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20"/>
        <w:gridCol w:w="1516"/>
        <w:gridCol w:w="1286"/>
      </w:tblGrid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71005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/>
              <w:t>B =</w:t>
            </w:r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265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lang w:val="sr-Latn-CS"/>
              </w:rPr>
            </w:pPr>
            <w:r>
              <w:rPr/>
              <w:t xml:space="preserve">Dat je skup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</m:t>
                  </m:r>
                </m:e>
              </m:d>
            </m:oMath>
            <w:r>
              <w:rPr/>
              <w:t xml:space="preserve">. </w:t>
              <w:br/>
            </w:r>
            <w:r>
              <w:rPr>
                <w:lang w:val="sr-Latn-CS"/>
              </w:rPr>
              <w:t xml:space="preserve">Koja od sledećih tvrđenja su tačna, a koja netačna? </w:t>
              <w:br/>
              <w:t xml:space="preserve">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 tvrđenje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NewRoman;Times New Roman" w:cs="TimesNewRoman;Times New Roman" w:ascii="TimesNewRoman;Times New Roman" w:hAnsi="TimesNewRoman;Times New Roman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552" w:right="2552" w:gutter="0" w:header="72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01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7:00Z</dcterms:modified>
  <cp:revision>11</cp:revision>
  <dc:subject/>
  <dc:title> </dc:title>
</cp:coreProperties>
</file>