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datni zadaci: Zadavanje skupa</w:t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1. Nabroj elemente skupova koji su zadati zapisivanjem zajedničke osobine i odredi im broj elementa!</w: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385"/>
        <w:gridCol w:w="2160"/>
        <w:gridCol w:w="900"/>
      </w:tblGrid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isivanjem zajedničke osobine elemen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rajanjem elemen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 elemenata skupa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435"/>
              <w:rPr/>
            </w:pPr>
            <w:r>
              <w:rPr/>
              <w:t>H = {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= prvih sto prirodnih             brojeva deljivih sa tri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{</w:t>
            </w:r>
            <w:r>
              <w:rPr>
                <w:i/>
                <w:iCs/>
              </w:rPr>
              <w:t>a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 xml:space="preserve"> N i </w:t>
            </w:r>
            <w:r>
              <w:rPr>
                <w:i/>
                <w:iCs/>
              </w:rPr>
              <w:t>a</w:t>
            </w:r>
            <w:r>
              <w:rPr/>
              <w:t xml:space="preserve"> &lt; 7 }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= {</w:t>
            </w:r>
            <w:r>
              <w:rPr>
                <w:i/>
                <w:iCs/>
              </w:rPr>
              <w:t>b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iCs/>
              </w:rPr>
              <w:t xml:space="preserve">b 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 xml:space="preserve"> N i 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</w:t>
            </w:r>
            <w:r>
              <w:rPr>
                <w:i/>
                <w:iCs/>
              </w:rPr>
              <w:t>b</w:t>
            </w:r>
            <w:r>
              <w:rPr/>
              <w:t xml:space="preserve"> &lt; 10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= { dani sedmice 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 li si kod svakog skupa uspeo da nabrojiš sve elemente?  ________</w:t>
      </w:r>
    </w:p>
    <w:p>
      <w:pPr>
        <w:pStyle w:val="Normal"/>
        <w:spacing w:lineRule="auto" w:line="360"/>
        <w:rPr/>
      </w:pPr>
      <w:r>
        <w:rPr/>
        <w:t>Zašto? 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2. kupovi su zadati nabrajanjem elemenata. </w:t>
      </w:r>
      <w:r>
        <w:rPr>
          <w:lang w:val="fr-FR"/>
        </w:rPr>
        <w:t>Zapiši ih pomoću zajedničke osobine elemenata i odredi broj elemenata skupa!</w: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205"/>
        <w:gridCol w:w="2340"/>
        <w:gridCol w:w="900"/>
      </w:tblGrid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rajanjem eleme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isivanjem zajedničke osob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 elemenata skupa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{5, 6, 7, 8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= { 0, 1, 2, 3, 4, 5, 6, 7, 8, 9 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=  {  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= {1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li za neke skupove možeš naći više zajedničkih osobina? 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72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Prilog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57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6:00Z</dcterms:modified>
  <cp:revision>3</cp:revision>
  <dc:subject/>
  <dc:title> </dc:title>
</cp:coreProperties>
</file>