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9"/>
        <w:gridCol w:w="1524"/>
      </w:tblGrid>
      <w:tr>
        <w:trPr/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Skupovi - uvežbavanj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u w:val="single"/>
                <w:lang w:val="fr-FR"/>
              </w:rPr>
              <w:t>REŠENJE</w:t>
            </w: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 xml:space="preserve"> C 1</w:t>
            </w:r>
          </w:p>
        </w:tc>
      </w:tr>
      <w:tr>
        <w:trPr>
          <w:trHeight w:val="5760" w:hRule="atLeast"/>
        </w:trPr>
        <w:tc>
          <w:tcPr>
            <w:tcW w:w="9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drawing>
                <wp:inline distT="0" distB="0" distL="0" distR="0">
                  <wp:extent cx="1714500" cy="215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67" r="-2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Njih 68 uči oba strana jezika.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9885" cy="988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45" r="-2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3. </w:t>
            </w:r>
          </w:p>
          <w:tbl>
            <w:tblPr>
              <w:tblW w:w="85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2"/>
              <w:gridCol w:w="4263"/>
            </w:tblGrid>
            <w:tr>
              <w:trPr/>
              <w:tc>
                <w:tcPr>
                  <w:tcW w:w="42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09420" cy="12160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1" t="-29" r="-21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09420" cy="1216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55140" cy="121094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1" t="-30" r="-21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55140" cy="12109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2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∩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∩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oMath>
                  </m:oMathPara>
                </w:p>
              </w:tc>
              <w:tc>
                <w:tcPr>
                  <w:tcW w:w="4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e/>
                      </m:d>
                    </m:oMath>
                  </m:oMathPara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Skupovi - uvežbavanj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u w:val="single"/>
                <w:lang w:val="fr-FR"/>
              </w:rPr>
              <w:t>REŠENJE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C 2</w:t>
            </w:r>
          </w:p>
        </w:tc>
      </w:tr>
      <w:tr>
        <w:trPr>
          <w:trHeight w:val="5760" w:hRule="atLeast"/>
        </w:trPr>
        <w:tc>
          <w:tcPr>
            <w:tcW w:w="9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drawing>
                <wp:inline distT="0" distB="0" distL="0" distR="0">
                  <wp:extent cx="1688465" cy="215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67" r="-2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Dvoje su osvojili i srebrnu i zlatnu medalju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14475" cy="9277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45" r="-2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</w:t>
            </w:r>
          </w:p>
          <w:tbl>
            <w:tblPr>
              <w:tblW w:w="777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26"/>
              <w:gridCol w:w="4047"/>
            </w:tblGrid>
            <w:tr>
              <w:trPr>
                <w:trHeight w:val="1725" w:hRule="atLeast"/>
              </w:trPr>
              <w:tc>
                <w:tcPr>
                  <w:tcW w:w="37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9735" cy="132842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1" t="-27" r="-21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9735" cy="13284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50060" cy="118935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1" t="-30" r="-21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50060" cy="1189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2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∩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oMath>
                  </m:oMathPara>
                </w:p>
              </w:tc>
              <w:tc>
                <w:tcPr>
                  <w:tcW w:w="404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∩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e/>
                      </m:d>
                    </m:oMath>
                  </m:oMathPara>
                </w:p>
              </w:tc>
            </w:tr>
          </w:tbl>
          <w:p>
            <w:pPr>
              <w:pStyle w:val="Normal"/>
              <w:ind w:left="36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Skupovi - uvežbavanj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u w:val="single"/>
                <w:lang w:val="fr-FR"/>
              </w:rPr>
              <w:t>REŠENJE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C 3</w:t>
            </w:r>
          </w:p>
        </w:tc>
      </w:tr>
      <w:tr>
        <w:trPr>
          <w:trHeight w:val="5760" w:hRule="atLeast"/>
        </w:trPr>
        <w:tc>
          <w:tcPr>
            <w:tcW w:w="9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drawing>
                <wp:inline distT="0" distB="0" distL="0" distR="0">
                  <wp:extent cx="1638300" cy="215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67" r="-2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Dvoje treniraju i košarku i tennis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8775" cy="9982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45" r="-2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</w:p>
          <w:tbl>
            <w:tblPr>
              <w:tblW w:w="85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2"/>
              <w:gridCol w:w="4293"/>
            </w:tblGrid>
            <w:tr>
              <w:trPr>
                <w:trHeight w:val="1440" w:hRule="atLeast"/>
              </w:trPr>
              <w:tc>
                <w:tcPr>
                  <w:tcW w:w="429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28165" cy="892810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29" t="-59" r="-29" b="-5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28165" cy="8928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47215" cy="902970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29" t="-59" r="-29" b="-5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47215" cy="9029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4292" w:type="dxa"/>
                  <w:tcBorders/>
                </w:tcPr>
                <w:p>
                  <w:pPr>
                    <w:pStyle w:val="Normal"/>
                    <w:jc w:val="center"/>
                    <w:rPr>
                      <w:lang w:val="hu-HU"/>
                    </w:rPr>
                  </w:pPr>
                  <w:r>
                    <w:rPr>
                      <w:lang w:val="hu-HU"/>
                    </w:rPr>
                    <w:drawing>
                      <wp:inline distT="0" distB="0" distL="0" distR="0">
                        <wp:extent cx="419100" cy="165100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86" t="-218" r="-86" b="-2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9100" cy="165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 xmlns:m="http://schemas.openxmlformats.org/officeDocument/2006/math"/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∩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e/>
                    </m:d>
                  </m:oMath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Skupovi - uvežbavanj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u w:val="single"/>
                <w:lang w:val="fr-FR"/>
              </w:rPr>
              <w:t>REŠENJE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C 4</w:t>
            </w:r>
          </w:p>
        </w:tc>
      </w:tr>
      <w:tr>
        <w:trPr>
          <w:trHeight w:val="5760" w:hRule="atLeast"/>
        </w:trPr>
        <w:tc>
          <w:tcPr>
            <w:tcW w:w="9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1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</m:oMath>
            <w:r>
              <w:rPr>
                <w:lang w:val="fr-FR"/>
              </w:rPr>
              <w:t xml:space="preserve">.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>2. Petoro njih igra i odbojku i fudbal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80515" cy="9696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45" r="-2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 </w:t>
            </w:r>
          </w:p>
          <w:tbl>
            <w:tblPr>
              <w:tblW w:w="89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2"/>
              <w:gridCol w:w="2568"/>
              <w:gridCol w:w="3866"/>
            </w:tblGrid>
            <w:tr>
              <w:trPr>
                <w:trHeight w:val="2109" w:hRule="atLeast"/>
              </w:trPr>
              <w:tc>
                <w:tcPr>
                  <w:tcW w:w="24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03655" cy="92646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21" t="-29" r="-21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03655" cy="926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5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15085" cy="1008380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22" t="-28" r="-22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15085" cy="10083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33525" cy="1205230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21" t="-27" r="-21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3525" cy="1205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ind w:left="360" w:hanging="0"/>
              <w:rPr>
                <w:lang w:val="fr-FR"/>
              </w:rPr>
            </w:pPr>
            <w:r>
              <w:rPr/>
              <w:t xml:space="preserve">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/>
              </m:d>
            </m:oMath>
            <w:r>
              <w:rPr/>
              <w:t xml:space="preserve">                     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/>
              <w:t xml:space="preserve">         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/>
              </m:d>
            </m:oMath>
          </w:p>
        </w:tc>
      </w:tr>
      <w:tr>
        <w:trPr/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Skupovi - uvežbavanj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u w:val="single"/>
                <w:lang w:val="fr-FR"/>
              </w:rPr>
              <w:t>REŠENJE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C 5</w:t>
            </w:r>
          </w:p>
        </w:tc>
      </w:tr>
      <w:tr>
        <w:trPr>
          <w:trHeight w:val="5760" w:hRule="atLeast"/>
        </w:trPr>
        <w:tc>
          <w:tcPr>
            <w:tcW w:w="9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oMath>
            <w:r>
              <w:rPr/>
              <w:t xml:space="preserve">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eastAsia="TimesNewRoman;Times New Roman" w:cs="TimesNewRoman;Times New Roman" w:ascii="TimesNewRoman;Times New Roman" w:hAnsi="TimesNewRoman;Times New Roman"/>
              </w:rPr>
              <w:t xml:space="preserve">  </w:t>
            </w:r>
            <w:r>
              <w:rPr>
                <w:rFonts w:cs="Vrinda" w:ascii="Trebuchet MS" w:hAnsi="Trebuchet MS"/>
                <w:lang w:val="sr-Latn-CS"/>
              </w:rPr>
              <w:t>T</w:t>
            </w:r>
            <w:r>
              <w:rPr>
                <w:rFonts w:cs="TimesNewRoman;Times New Roman" w:ascii="TimesNewRoman;Times New Roman" w:hAnsi="TimesNewRoman;Times New Roman"/>
              </w:rPr>
              <w:t xml:space="preserve">,  </w:t>
            </w:r>
            <w:r>
              <w:rPr>
                <w:rFonts w:cs="TimesNewRoman;Times New Roman" w:ascii="TimesNewRoman;Times New Roman" w:hAnsi="TimesNewRoman;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∉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TimesNewRoman;Times New Roman" w:ascii="TimesNewRoman;Times New Roman" w:hAnsi="TimesNewRoman;Times New Roman"/>
              </w:rPr>
              <w:t xml:space="preserve">  </w:t>
            </w:r>
            <w:r>
              <w:rPr>
                <w:rFonts w:cs="Vrinda" w:ascii="Trebuchet MS" w:hAnsi="Trebuchet MS"/>
                <w:lang w:val="sr-Latn-CS"/>
              </w:rPr>
              <w:t>T</w:t>
            </w:r>
            <w:r>
              <w:rPr>
                <w:rFonts w:cs="TimesNewRoman;Times New Roman" w:ascii="TimesNewRoman;Times New Roman" w:hAnsi="TimesNewRoman;Times New Roman"/>
              </w:rPr>
              <w:t xml:space="preserve">,   </w:t>
            </w:r>
            <w:r>
              <w:rPr>
                <w:rFonts w:cs="TimesNewRoman;Times New Roman" w:ascii="TimesNewRoman;Times New Roman" w:hAnsi="TimesNewRoman;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∉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TimesNewRoman;Times New Roman" w:ascii="TimesNewRoman;Times New Roman" w:hAnsi="TimesNewRoman;Times New Roman"/>
              </w:rPr>
              <w:t xml:space="preserve">  </w:t>
            </w:r>
            <w:r>
              <w:rPr>
                <w:rFonts w:cs="Vrinda" w:ascii="Trebuchet MS" w:hAnsi="Trebuchet MS"/>
                <w:lang w:val="sr-Latn-CS"/>
              </w:rPr>
              <w:t>T</w:t>
            </w:r>
            <w:r>
              <w:rPr>
                <w:rFonts w:cs="TimesNewRoman;Times New Roman" w:ascii="TimesNewRoman;Times New Roman" w:hAnsi="TimesNewRoman;Times New Roman"/>
              </w:rPr>
              <w:t xml:space="preserve">,  </w:t>
            </w:r>
            <w:r>
              <w:rPr>
                <w:rFonts w:cs="TimesNewRoman;Times New Roman" w:ascii="TimesNewRoman;Times New Roman" w:hAnsi="TimesNewRoman;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cs="TimesNewRoman;Times New Roman" w:ascii="TimesNewRoman;Times New Roman" w:hAnsi="TimesNewRoman;Times New Roman"/>
              </w:rPr>
              <w:t xml:space="preserve">  </w:t>
            </w:r>
            <w:r>
              <w:rPr>
                <w:rFonts w:cs="Vrinda" w:ascii="Trebuchet MS" w:hAnsi="Trebuchet MS"/>
                <w:lang w:val="sr-Latn-CS"/>
              </w:rPr>
              <w:t>T</w:t>
            </w:r>
            <w:r>
              <w:rPr>
                <w:rFonts w:cs="TimesNewRoman;Times New Roman" w:ascii="TimesNewRoman;Times New Roman" w:hAnsi="TimesNewRoman;Times New Roman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2. Njih četvoro je odgovaralo iz oba predmeta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57350" cy="10109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" t="-45" r="-2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01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3. </w:t>
            </w:r>
          </w:p>
          <w:tbl>
            <w:tblPr>
              <w:tblW w:w="932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0"/>
              <w:gridCol w:w="3256"/>
              <w:gridCol w:w="3041"/>
            </w:tblGrid>
            <w:tr>
              <w:trPr>
                <w:trHeight w:val="2032" w:hRule="atLeast"/>
              </w:trPr>
              <w:tc>
                <w:tcPr>
                  <w:tcW w:w="30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09725" cy="11144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21" t="-30" r="-21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09725" cy="1114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2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14475" cy="1188720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21" t="-27" r="-21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4475" cy="1188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13840" cy="1066800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21" t="-29" r="-21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3840" cy="1066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30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</m:oMath>
                  </m:oMathPara>
                </w:p>
              </w:tc>
              <w:tc>
                <w:tcPr>
                  <w:tcW w:w="32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∩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∩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∩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d>
                    </m:oMath>
                  </m:oMathPara>
                </w:p>
              </w:tc>
              <w:tc>
                <w:tcPr>
                  <w:tcW w:w="30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∪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e/>
                          </m:d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∩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</m:oMath>
                  </m:oMathPara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Skupovi - uvežbavanj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u w:val="single"/>
                <w:lang w:val="fr-FR"/>
              </w:rPr>
              <w:t>REŠENJE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C 6</w:t>
            </w:r>
          </w:p>
        </w:tc>
      </w:tr>
      <w:tr>
        <w:trPr>
          <w:trHeight w:val="5760" w:hRule="atLeast"/>
        </w:trPr>
        <w:tc>
          <w:tcPr>
            <w:tcW w:w="9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drawing>
                <wp:inline distT="0" distB="0" distL="0" distR="0">
                  <wp:extent cx="1828800" cy="2159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167" r="-2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2. Sedam pecaroša je upecalo i štuku i smuđa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80515" cy="96964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8" t="-45" r="-2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3. </w:t>
            </w:r>
          </w:p>
          <w:tbl>
            <w:tblPr>
              <w:tblW w:w="793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33"/>
              <w:gridCol w:w="4200"/>
            </w:tblGrid>
            <w:tr>
              <w:trPr>
                <w:trHeight w:val="710" w:hRule="atLeast"/>
              </w:trPr>
              <w:tc>
                <w:tcPr>
                  <w:tcW w:w="373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252345" cy="131254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5" t="-26" r="-15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52345" cy="13125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56105" cy="1259840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9" t="-29" r="-19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56105" cy="12598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37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d>
                    </m:oMath>
                  </m:oMathPara>
                </w:p>
              </w:tc>
              <w:tc>
                <w:tcPr>
                  <w:tcW w:w="4200" w:type="dxa"/>
                  <w:tcBorders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∩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d>
                    </m:oMath>
                  </m:oMathPara>
                </w:p>
              </w:tc>
            </w:tr>
          </w:tbl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Skupovi - uvežbavanj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u w:val="single"/>
                <w:lang w:val="fr-FR"/>
              </w:rPr>
              <w:t>REŠENJE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C 7</w:t>
            </w:r>
          </w:p>
        </w:tc>
      </w:tr>
      <w:tr>
        <w:trPr>
          <w:trHeight w:val="5760" w:hRule="atLeast"/>
        </w:trPr>
        <w:tc>
          <w:tcPr>
            <w:tcW w:w="9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1. </w:t>
            </w:r>
            <w:r>
              <w:rPr/>
              <w:drawing>
                <wp:inline distT="0" distB="0" distL="0" distR="0">
                  <wp:extent cx="1612900" cy="2159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67" r="-2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>2. 8 turističkih vodiča govori bar jednim stranim jezikom (3 + 5 = 8)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77340" cy="68770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0" t="-68" r="-30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</w:t>
            </w:r>
          </w:p>
          <w:tbl>
            <w:tblPr>
              <w:tblW w:w="775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48"/>
              <w:gridCol w:w="4104"/>
            </w:tblGrid>
            <w:tr>
              <w:trPr>
                <w:trHeight w:val="2008" w:hRule="atLeast"/>
              </w:trPr>
              <w:tc>
                <w:tcPr>
                  <w:tcW w:w="364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50060" cy="118935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21" t="-30" r="-21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50060" cy="1189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0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9735" cy="132778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21" t="-27" r="-21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9735" cy="13277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364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∩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e/>
                      </m:d>
                    </m:oMath>
                  </m:oMathPara>
                </w:p>
              </w:tc>
              <w:tc>
                <w:tcPr>
                  <w:tcW w:w="410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∩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oMath>
                  </m:oMathPara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Skupovi - uvežbavanj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u w:val="single"/>
                <w:lang w:val="fr-FR"/>
              </w:rPr>
              <w:t>REŠENJE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C 8</w:t>
            </w:r>
          </w:p>
        </w:tc>
      </w:tr>
      <w:tr>
        <w:trPr>
          <w:trHeight w:val="5760" w:hRule="atLeast"/>
        </w:trPr>
        <w:tc>
          <w:tcPr>
            <w:tcW w:w="9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,2,4,5,8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,3,5,6,7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,5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2. Njih 11 je kupilo tog dana i ruksak i patike, a prodato je 31 ruksaka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66215" cy="8991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8" t="-45" r="-2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3. Árnyékold a rajzon az adott halmazokat!</w:t>
            </w:r>
          </w:p>
          <w:tbl>
            <w:tblPr>
              <w:tblW w:w="840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24"/>
              <w:gridCol w:w="4378"/>
            </w:tblGrid>
            <w:tr>
              <w:trPr>
                <w:trHeight w:val="2107" w:hRule="atLeast"/>
              </w:trPr>
              <w:tc>
                <w:tcPr>
                  <w:tcW w:w="402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89735" cy="132778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21" t="-27" r="-21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9735" cy="13277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7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078990" cy="1117600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7" t="-32" r="-17" b="-3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78990" cy="1117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402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∩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oMath>
                  </m:oMathPara>
                </w:p>
              </w:tc>
              <w:tc>
                <w:tcPr>
                  <w:tcW w:w="437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oMath>
                  </m:oMathPara>
                </w:p>
              </w:tc>
            </w:tr>
          </w:tbl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Skupovi - uvežbavanj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u w:val="single"/>
                <w:lang w:val="fr-FR"/>
              </w:rPr>
              <w:t>REŠENJE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C 9</w:t>
            </w:r>
          </w:p>
        </w:tc>
      </w:tr>
      <w:tr>
        <w:trPr>
          <w:trHeight w:val="5760" w:hRule="atLeast"/>
        </w:trPr>
        <w:tc>
          <w:tcPr>
            <w:tcW w:w="9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1. </w:t>
            </w:r>
            <w:r>
              <w:rPr/>
              <w:drawing>
                <wp:inline distT="0" distB="0" distL="0" distR="0">
                  <wp:extent cx="673100" cy="2159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4" t="-167" r="-5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. Odelenje ima 38 učenika.  Njih  9 voli tačno dve vrste voća.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31925" cy="137160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2080" cy="1371600"/>
                                <a:chOff x="0" y="0"/>
                                <a:chExt cx="1432080" cy="1371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32080" cy="137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00" y="133920"/>
                                  <a:ext cx="891000" cy="666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3" h="1049">
                                      <a:moveTo>
                                        <a:pt x="702" y="0"/>
                                      </a:moveTo>
                                      <a:lnTo>
                                        <a:pt x="773" y="0"/>
                                      </a:lnTo>
                                      <a:lnTo>
                                        <a:pt x="844" y="9"/>
                                      </a:lnTo>
                                      <a:lnTo>
                                        <a:pt x="910" y="21"/>
                                      </a:lnTo>
                                      <a:lnTo>
                                        <a:pt x="977" y="42"/>
                                      </a:lnTo>
                                      <a:lnTo>
                                        <a:pt x="1036" y="62"/>
                                      </a:lnTo>
                                      <a:lnTo>
                                        <a:pt x="1094" y="87"/>
                                      </a:lnTo>
                                      <a:lnTo>
                                        <a:pt x="1148" y="120"/>
                                      </a:lnTo>
                                      <a:lnTo>
                                        <a:pt x="1199" y="154"/>
                                      </a:lnTo>
                                      <a:lnTo>
                                        <a:pt x="1244" y="191"/>
                                      </a:lnTo>
                                      <a:lnTo>
                                        <a:pt x="1286" y="232"/>
                                      </a:lnTo>
                                      <a:lnTo>
                                        <a:pt x="1320" y="274"/>
                                      </a:lnTo>
                                      <a:lnTo>
                                        <a:pt x="1349" y="319"/>
                                      </a:lnTo>
                                      <a:lnTo>
                                        <a:pt x="1374" y="369"/>
                                      </a:lnTo>
                                      <a:lnTo>
                                        <a:pt x="1391" y="419"/>
                                      </a:lnTo>
                                      <a:lnTo>
                                        <a:pt x="1403" y="473"/>
                                      </a:lnTo>
                                      <a:lnTo>
                                        <a:pt x="1403" y="523"/>
                                      </a:lnTo>
                                      <a:lnTo>
                                        <a:pt x="1403" y="577"/>
                                      </a:lnTo>
                                      <a:lnTo>
                                        <a:pt x="1391" y="630"/>
                                      </a:lnTo>
                                      <a:lnTo>
                                        <a:pt x="1374" y="680"/>
                                      </a:lnTo>
                                      <a:lnTo>
                                        <a:pt x="1349" y="730"/>
                                      </a:lnTo>
                                      <a:lnTo>
                                        <a:pt x="1320" y="776"/>
                                      </a:lnTo>
                                      <a:lnTo>
                                        <a:pt x="1286" y="817"/>
                                      </a:lnTo>
                                      <a:lnTo>
                                        <a:pt x="1244" y="859"/>
                                      </a:lnTo>
                                      <a:lnTo>
                                        <a:pt x="1199" y="896"/>
                                      </a:lnTo>
                                      <a:lnTo>
                                        <a:pt x="1148" y="929"/>
                                      </a:lnTo>
                                      <a:lnTo>
                                        <a:pt x="1094" y="962"/>
                                      </a:lnTo>
                                      <a:lnTo>
                                        <a:pt x="1036" y="987"/>
                                      </a:lnTo>
                                      <a:lnTo>
                                        <a:pt x="977" y="1008"/>
                                      </a:lnTo>
                                      <a:lnTo>
                                        <a:pt x="910" y="1029"/>
                                      </a:lnTo>
                                      <a:lnTo>
                                        <a:pt x="844" y="1041"/>
                                      </a:lnTo>
                                      <a:lnTo>
                                        <a:pt x="773" y="1049"/>
                                      </a:lnTo>
                                      <a:lnTo>
                                        <a:pt x="702" y="1049"/>
                                      </a:lnTo>
                                      <a:lnTo>
                                        <a:pt x="631" y="1049"/>
                                      </a:lnTo>
                                      <a:lnTo>
                                        <a:pt x="560" y="1041"/>
                                      </a:lnTo>
                                      <a:lnTo>
                                        <a:pt x="493" y="1029"/>
                                      </a:lnTo>
                                      <a:lnTo>
                                        <a:pt x="426" y="1008"/>
                                      </a:lnTo>
                                      <a:lnTo>
                                        <a:pt x="368" y="987"/>
                                      </a:lnTo>
                                      <a:lnTo>
                                        <a:pt x="309" y="962"/>
                                      </a:lnTo>
                                      <a:lnTo>
                                        <a:pt x="255" y="929"/>
                                      </a:lnTo>
                                      <a:lnTo>
                                        <a:pt x="205" y="896"/>
                                      </a:lnTo>
                                      <a:lnTo>
                                        <a:pt x="159" y="859"/>
                                      </a:lnTo>
                                      <a:lnTo>
                                        <a:pt x="117" y="817"/>
                                      </a:lnTo>
                                      <a:lnTo>
                                        <a:pt x="84" y="776"/>
                                      </a:lnTo>
                                      <a:lnTo>
                                        <a:pt x="54" y="730"/>
                                      </a:lnTo>
                                      <a:lnTo>
                                        <a:pt x="29" y="680"/>
                                      </a:lnTo>
                                      <a:lnTo>
                                        <a:pt x="13" y="630"/>
                                      </a:lnTo>
                                      <a:lnTo>
                                        <a:pt x="0" y="577"/>
                                      </a:lnTo>
                                      <a:lnTo>
                                        <a:pt x="0" y="523"/>
                                      </a:lnTo>
                                      <a:lnTo>
                                        <a:pt x="0" y="473"/>
                                      </a:lnTo>
                                      <a:lnTo>
                                        <a:pt x="13" y="419"/>
                                      </a:lnTo>
                                      <a:lnTo>
                                        <a:pt x="29" y="369"/>
                                      </a:lnTo>
                                      <a:lnTo>
                                        <a:pt x="54" y="319"/>
                                      </a:lnTo>
                                      <a:lnTo>
                                        <a:pt x="84" y="274"/>
                                      </a:lnTo>
                                      <a:lnTo>
                                        <a:pt x="117" y="232"/>
                                      </a:lnTo>
                                      <a:lnTo>
                                        <a:pt x="159" y="191"/>
                                      </a:lnTo>
                                      <a:lnTo>
                                        <a:pt x="205" y="154"/>
                                      </a:lnTo>
                                      <a:lnTo>
                                        <a:pt x="255" y="120"/>
                                      </a:lnTo>
                                      <a:lnTo>
                                        <a:pt x="309" y="87"/>
                                      </a:lnTo>
                                      <a:lnTo>
                                        <a:pt x="368" y="62"/>
                                      </a:lnTo>
                                      <a:lnTo>
                                        <a:pt x="426" y="42"/>
                                      </a:lnTo>
                                      <a:lnTo>
                                        <a:pt x="493" y="21"/>
                                      </a:lnTo>
                                      <a:lnTo>
                                        <a:pt x="560" y="9"/>
                                      </a:lnTo>
                                      <a:lnTo>
                                        <a:pt x="631" y="0"/>
                                      </a:lnTo>
                                      <a:lnTo>
                                        <a:pt x="70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5040">
                                  <a:solidFill>
                                    <a:srgbClr val="1f1a17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4480" y="245160"/>
                                  <a:ext cx="867240" cy="63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66" h="995">
                                      <a:moveTo>
                                        <a:pt x="685" y="0"/>
                                      </a:moveTo>
                                      <a:lnTo>
                                        <a:pt x="614" y="0"/>
                                      </a:lnTo>
                                      <a:lnTo>
                                        <a:pt x="547" y="8"/>
                                      </a:lnTo>
                                      <a:lnTo>
                                        <a:pt x="481" y="20"/>
                                      </a:lnTo>
                                      <a:lnTo>
                                        <a:pt x="418" y="37"/>
                                      </a:lnTo>
                                      <a:lnTo>
                                        <a:pt x="360" y="58"/>
                                      </a:lnTo>
                                      <a:lnTo>
                                        <a:pt x="301" y="83"/>
                                      </a:lnTo>
                                      <a:lnTo>
                                        <a:pt x="251" y="112"/>
                                      </a:lnTo>
                                      <a:lnTo>
                                        <a:pt x="201" y="145"/>
                                      </a:lnTo>
                                      <a:lnTo>
                                        <a:pt x="155" y="178"/>
                                      </a:lnTo>
                                      <a:lnTo>
                                        <a:pt x="117" y="215"/>
                                      </a:lnTo>
                                      <a:lnTo>
                                        <a:pt x="84" y="257"/>
                                      </a:lnTo>
                                      <a:lnTo>
                                        <a:pt x="55" y="302"/>
                                      </a:lnTo>
                                      <a:lnTo>
                                        <a:pt x="30" y="348"/>
                                      </a:lnTo>
                                      <a:lnTo>
                                        <a:pt x="13" y="393"/>
                                      </a:lnTo>
                                      <a:lnTo>
                                        <a:pt x="5" y="443"/>
                                      </a:lnTo>
                                      <a:lnTo>
                                        <a:pt x="0" y="497"/>
                                      </a:lnTo>
                                      <a:lnTo>
                                        <a:pt x="5" y="547"/>
                                      </a:lnTo>
                                      <a:lnTo>
                                        <a:pt x="13" y="597"/>
                                      </a:lnTo>
                                      <a:lnTo>
                                        <a:pt x="30" y="642"/>
                                      </a:lnTo>
                                      <a:lnTo>
                                        <a:pt x="55" y="688"/>
                                      </a:lnTo>
                                      <a:lnTo>
                                        <a:pt x="84" y="733"/>
                                      </a:lnTo>
                                      <a:lnTo>
                                        <a:pt x="117" y="775"/>
                                      </a:lnTo>
                                      <a:lnTo>
                                        <a:pt x="155" y="812"/>
                                      </a:lnTo>
                                      <a:lnTo>
                                        <a:pt x="201" y="850"/>
                                      </a:lnTo>
                                      <a:lnTo>
                                        <a:pt x="251" y="879"/>
                                      </a:lnTo>
                                      <a:lnTo>
                                        <a:pt x="301" y="908"/>
                                      </a:lnTo>
                                      <a:lnTo>
                                        <a:pt x="360" y="933"/>
                                      </a:lnTo>
                                      <a:lnTo>
                                        <a:pt x="418" y="953"/>
                                      </a:lnTo>
                                      <a:lnTo>
                                        <a:pt x="481" y="970"/>
                                      </a:lnTo>
                                      <a:lnTo>
                                        <a:pt x="547" y="982"/>
                                      </a:lnTo>
                                      <a:lnTo>
                                        <a:pt x="614" y="991"/>
                                      </a:lnTo>
                                      <a:lnTo>
                                        <a:pt x="685" y="995"/>
                                      </a:lnTo>
                                      <a:lnTo>
                                        <a:pt x="752" y="991"/>
                                      </a:lnTo>
                                      <a:lnTo>
                                        <a:pt x="823" y="982"/>
                                      </a:lnTo>
                                      <a:lnTo>
                                        <a:pt x="886" y="970"/>
                                      </a:lnTo>
                                      <a:lnTo>
                                        <a:pt x="948" y="953"/>
                                      </a:lnTo>
                                      <a:lnTo>
                                        <a:pt x="1011" y="933"/>
                                      </a:lnTo>
                                      <a:lnTo>
                                        <a:pt x="1065" y="908"/>
                                      </a:lnTo>
                                      <a:lnTo>
                                        <a:pt x="1120" y="879"/>
                                      </a:lnTo>
                                      <a:lnTo>
                                        <a:pt x="1170" y="850"/>
                                      </a:lnTo>
                                      <a:lnTo>
                                        <a:pt x="1211" y="812"/>
                                      </a:lnTo>
                                      <a:lnTo>
                                        <a:pt x="1249" y="775"/>
                                      </a:lnTo>
                                      <a:lnTo>
                                        <a:pt x="1287" y="733"/>
                                      </a:lnTo>
                                      <a:lnTo>
                                        <a:pt x="1316" y="688"/>
                                      </a:lnTo>
                                      <a:lnTo>
                                        <a:pt x="1337" y="642"/>
                                      </a:lnTo>
                                      <a:lnTo>
                                        <a:pt x="1353" y="597"/>
                                      </a:lnTo>
                                      <a:lnTo>
                                        <a:pt x="1366" y="547"/>
                                      </a:lnTo>
                                      <a:lnTo>
                                        <a:pt x="1366" y="497"/>
                                      </a:lnTo>
                                      <a:lnTo>
                                        <a:pt x="1366" y="443"/>
                                      </a:lnTo>
                                      <a:lnTo>
                                        <a:pt x="1353" y="393"/>
                                      </a:lnTo>
                                      <a:lnTo>
                                        <a:pt x="1337" y="348"/>
                                      </a:lnTo>
                                      <a:lnTo>
                                        <a:pt x="1316" y="302"/>
                                      </a:lnTo>
                                      <a:lnTo>
                                        <a:pt x="1287" y="257"/>
                                      </a:lnTo>
                                      <a:lnTo>
                                        <a:pt x="1249" y="215"/>
                                      </a:lnTo>
                                      <a:lnTo>
                                        <a:pt x="1211" y="178"/>
                                      </a:lnTo>
                                      <a:lnTo>
                                        <a:pt x="1170" y="145"/>
                                      </a:lnTo>
                                      <a:lnTo>
                                        <a:pt x="1120" y="112"/>
                                      </a:lnTo>
                                      <a:lnTo>
                                        <a:pt x="1065" y="83"/>
                                      </a:lnTo>
                                      <a:lnTo>
                                        <a:pt x="1011" y="58"/>
                                      </a:lnTo>
                                      <a:lnTo>
                                        <a:pt x="948" y="37"/>
                                      </a:lnTo>
                                      <a:lnTo>
                                        <a:pt x="886" y="20"/>
                                      </a:lnTo>
                                      <a:lnTo>
                                        <a:pt x="823" y="8"/>
                                      </a:lnTo>
                                      <a:lnTo>
                                        <a:pt x="752" y="0"/>
                                      </a:lnTo>
                                      <a:lnTo>
                                        <a:pt x="68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5040">
                                  <a:solidFill>
                                    <a:srgbClr val="1f1a17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440" y="0"/>
                                  <a:ext cx="1029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1F1A17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9560" y="1160640"/>
                                  <a:ext cx="1029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1F1A17"/>
                                        <w:lang w:val="sr-Latn-CS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1560" y="114480"/>
                                  <a:ext cx="1198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1F1A17"/>
                                        <w:lang w:val="sr-Latn-CS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7880" y="539640"/>
                                  <a:ext cx="936000" cy="64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74" h="1012">
                                      <a:moveTo>
                                        <a:pt x="739" y="0"/>
                                      </a:moveTo>
                                      <a:lnTo>
                                        <a:pt x="814" y="4"/>
                                      </a:lnTo>
                                      <a:lnTo>
                                        <a:pt x="885" y="12"/>
                                      </a:lnTo>
                                      <a:lnTo>
                                        <a:pt x="956" y="25"/>
                                      </a:lnTo>
                                      <a:lnTo>
                                        <a:pt x="1023" y="41"/>
                                      </a:lnTo>
                                      <a:lnTo>
                                        <a:pt x="1086" y="62"/>
                                      </a:lnTo>
                                      <a:lnTo>
                                        <a:pt x="1148" y="87"/>
                                      </a:lnTo>
                                      <a:lnTo>
                                        <a:pt x="1207" y="116"/>
                                      </a:lnTo>
                                      <a:lnTo>
                                        <a:pt x="1257" y="149"/>
                                      </a:lnTo>
                                      <a:lnTo>
                                        <a:pt x="1303" y="182"/>
                                      </a:lnTo>
                                      <a:lnTo>
                                        <a:pt x="1349" y="224"/>
                                      </a:lnTo>
                                      <a:lnTo>
                                        <a:pt x="1382" y="265"/>
                                      </a:lnTo>
                                      <a:lnTo>
                                        <a:pt x="1416" y="311"/>
                                      </a:lnTo>
                                      <a:lnTo>
                                        <a:pt x="1441" y="357"/>
                                      </a:lnTo>
                                      <a:lnTo>
                                        <a:pt x="1457" y="402"/>
                                      </a:lnTo>
                                      <a:lnTo>
                                        <a:pt x="1470" y="456"/>
                                      </a:lnTo>
                                      <a:lnTo>
                                        <a:pt x="1474" y="506"/>
                                      </a:lnTo>
                                      <a:lnTo>
                                        <a:pt x="1470" y="560"/>
                                      </a:lnTo>
                                      <a:lnTo>
                                        <a:pt x="1457" y="609"/>
                                      </a:lnTo>
                                      <a:lnTo>
                                        <a:pt x="1441" y="655"/>
                                      </a:lnTo>
                                      <a:lnTo>
                                        <a:pt x="1416" y="705"/>
                                      </a:lnTo>
                                      <a:lnTo>
                                        <a:pt x="1382" y="746"/>
                                      </a:lnTo>
                                      <a:lnTo>
                                        <a:pt x="1349" y="788"/>
                                      </a:lnTo>
                                      <a:lnTo>
                                        <a:pt x="1303" y="829"/>
                                      </a:lnTo>
                                      <a:lnTo>
                                        <a:pt x="1257" y="862"/>
                                      </a:lnTo>
                                      <a:lnTo>
                                        <a:pt x="1207" y="896"/>
                                      </a:lnTo>
                                      <a:lnTo>
                                        <a:pt x="1148" y="925"/>
                                      </a:lnTo>
                                      <a:lnTo>
                                        <a:pt x="1086" y="949"/>
                                      </a:lnTo>
                                      <a:lnTo>
                                        <a:pt x="1023" y="970"/>
                                      </a:lnTo>
                                      <a:lnTo>
                                        <a:pt x="956" y="991"/>
                                      </a:lnTo>
                                      <a:lnTo>
                                        <a:pt x="885" y="1003"/>
                                      </a:lnTo>
                                      <a:lnTo>
                                        <a:pt x="814" y="1008"/>
                                      </a:lnTo>
                                      <a:lnTo>
                                        <a:pt x="739" y="1012"/>
                                      </a:lnTo>
                                      <a:lnTo>
                                        <a:pt x="664" y="1008"/>
                                      </a:lnTo>
                                      <a:lnTo>
                                        <a:pt x="589" y="1003"/>
                                      </a:lnTo>
                                      <a:lnTo>
                                        <a:pt x="518" y="991"/>
                                      </a:lnTo>
                                      <a:lnTo>
                                        <a:pt x="451" y="970"/>
                                      </a:lnTo>
                                      <a:lnTo>
                                        <a:pt x="388" y="949"/>
                                      </a:lnTo>
                                      <a:lnTo>
                                        <a:pt x="326" y="925"/>
                                      </a:lnTo>
                                      <a:lnTo>
                                        <a:pt x="272" y="896"/>
                                      </a:lnTo>
                                      <a:lnTo>
                                        <a:pt x="217" y="862"/>
                                      </a:lnTo>
                                      <a:lnTo>
                                        <a:pt x="171" y="829"/>
                                      </a:lnTo>
                                      <a:lnTo>
                                        <a:pt x="130" y="788"/>
                                      </a:lnTo>
                                      <a:lnTo>
                                        <a:pt x="92" y="746"/>
                                      </a:lnTo>
                                      <a:lnTo>
                                        <a:pt x="59" y="705"/>
                                      </a:lnTo>
                                      <a:lnTo>
                                        <a:pt x="34" y="655"/>
                                      </a:lnTo>
                                      <a:lnTo>
                                        <a:pt x="17" y="609"/>
                                      </a:lnTo>
                                      <a:lnTo>
                                        <a:pt x="4" y="560"/>
                                      </a:lnTo>
                                      <a:lnTo>
                                        <a:pt x="0" y="506"/>
                                      </a:lnTo>
                                      <a:lnTo>
                                        <a:pt x="4" y="456"/>
                                      </a:lnTo>
                                      <a:lnTo>
                                        <a:pt x="17" y="402"/>
                                      </a:lnTo>
                                      <a:lnTo>
                                        <a:pt x="34" y="357"/>
                                      </a:lnTo>
                                      <a:lnTo>
                                        <a:pt x="59" y="311"/>
                                      </a:lnTo>
                                      <a:lnTo>
                                        <a:pt x="92" y="265"/>
                                      </a:lnTo>
                                      <a:lnTo>
                                        <a:pt x="130" y="224"/>
                                      </a:lnTo>
                                      <a:lnTo>
                                        <a:pt x="171" y="182"/>
                                      </a:lnTo>
                                      <a:lnTo>
                                        <a:pt x="217" y="149"/>
                                      </a:lnTo>
                                      <a:lnTo>
                                        <a:pt x="272" y="116"/>
                                      </a:lnTo>
                                      <a:lnTo>
                                        <a:pt x="326" y="87"/>
                                      </a:lnTo>
                                      <a:lnTo>
                                        <a:pt x="388" y="62"/>
                                      </a:lnTo>
                                      <a:lnTo>
                                        <a:pt x="451" y="41"/>
                                      </a:lnTo>
                                      <a:lnTo>
                                        <a:pt x="518" y="25"/>
                                      </a:lnTo>
                                      <a:lnTo>
                                        <a:pt x="589" y="12"/>
                                      </a:lnTo>
                                      <a:lnTo>
                                        <a:pt x="664" y="4"/>
                                      </a:lnTo>
                                      <a:lnTo>
                                        <a:pt x="73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5040">
                                  <a:solidFill>
                                    <a:srgbClr val="1f1a17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120" y="373320"/>
                                  <a:ext cx="17064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Arial" w:hAnsi="Arial" w:eastAsia="Times New Roman" w:cs="Arial"/>
                                        <w:color w:val="1F1A17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9960" y="336600"/>
                                  <a:ext cx="8640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Arial" w:hAnsi="Arial" w:eastAsia="Times New Roman" w:cs="Arial"/>
                                        <w:color w:val="1F1A17"/>
                                        <w:lang w:val="en-US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9120" y="550080"/>
                                  <a:ext cx="8640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Arial" w:hAnsi="Arial" w:eastAsia="Times New Roman" w:cs="Arial"/>
                                        <w:color w:val="1F1A17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9760" y="437040"/>
                                  <a:ext cx="8640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Arial" w:hAnsi="Arial" w:eastAsia="Times New Roman" w:cs="Arial"/>
                                        <w:color w:val="1F1A17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8400" y="892080"/>
                                  <a:ext cx="17064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Arial" w:hAnsi="Arial" w:eastAsia="Times New Roman" w:cs="Arial"/>
                                        <w:color w:val="1F1A17"/>
                                        <w:lang w:val="en-US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2.75pt;height:108pt" coordorigin="0,0" coordsize="2255,2160">
                      <v:rect id="shape_0" stroked="f" o:allowincell="t" style="position:absolute;left:0;top:0;width:2254;height:21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1403,1049" path="m702,0l773,0l844,9l910,21l977,42l1036,62l1094,87l1148,120l1199,154l1244,191l1286,232l1320,274l1349,319l1374,369l1391,419l1403,473l1403,523l1403,577l1391,630l1374,680l1349,730l1320,776l1286,817l1244,859l1199,896l1148,929l1094,962l1036,987l977,1008l910,1029l844,1041l773,1049l702,1049l631,1049l560,1041l493,1029l426,1008l368,987l309,962l255,929l205,896l159,859l117,817l84,776l54,730l29,680l13,630l0,577l0,523l0,473l13,419l29,369l54,319l84,274l117,232l159,191l205,154l255,120l309,87l368,62l426,42l493,21l560,9l631,0l702,0e" stroked="t" o:allowincell="t" style="position:absolute;left:37;top:211;width:1402;height:1048;mso-wrap-style:none;v-text-anchor:middle;mso-position-horizontal-relative:char">
                        <v:fill o:detectmouseclick="t" on="false"/>
                        <v:stroke color="#1f1a17" weight="5040" joinstyle="round" endcap="flat"/>
                        <w10:wrap type="none"/>
                      </v:shape>
                      <v:shape id="shape_0" coordsize="1366,995" path="m685,0l614,0l547,8l481,20l418,37l360,58l301,83l251,112l201,145l155,178l117,215l84,257l55,302l30,348l13,393l5,443l0,497l5,547l13,597l30,642l55,688l84,733l117,775l155,812l201,850l251,879l301,908l360,933l418,953l481,970l547,982l614,991l685,995l752,991l823,982l886,970l948,953l1011,933l1065,908l1120,879l1170,850l1211,812l1249,775l1287,733l1316,688l1337,642l1353,597l1366,547l1366,497l1366,443l1353,393l1337,348l1316,302l1287,257l1249,215l1211,178l1170,145l1120,112l1065,83l1011,58l948,37l886,20l823,8l752,0l685,0e" stroked="t" o:allowincell="t" style="position:absolute;left:889;top:386;width:1365;height:994;mso-wrap-style:none;v-text-anchor:middle;mso-position-horizontal-relative:char">
                        <v:fill o:detectmouseclick="t" on="false"/>
                        <v:stroke color="#1f1a17" weight="5040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00;top:0;width:16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1F1A17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2;top:1828;width:16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1F1A17"/>
                                  <w:lang w:val="sr-Latn-CS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98;top:180;width:188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1F1A17"/>
                                  <w:lang w:val="sr-Latn-CS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474,1012" path="m739,0l814,4l885,12l956,25l1023,41l1086,62l1148,87l1207,116l1257,149l1303,182l1349,224l1382,265l1416,311l1441,357l1457,402l1470,456l1474,506l1470,560l1457,609l1441,655l1416,705l1382,746l1349,788l1303,829l1257,862l1207,896l1148,925l1086,949l1023,970l956,991l885,1003l814,1008l739,1012l664,1008l589,1003l518,991l451,970l388,949l326,925l272,896l217,862l171,829l130,788l92,746l59,705l34,655l17,609l4,560l0,506l4,456l17,402l34,357l59,311l92,265l130,224l171,182l217,149l272,116l326,87l388,62l451,41l518,25l589,12l664,4l739,0e" stroked="t" o:allowincell="t" style="position:absolute;left:359;top:850;width:1473;height:1011;mso-wrap-style:none;v-text-anchor:middle;mso-position-horizontal-relative:char">
                        <v:fill o:detectmouseclick="t" on="false"/>
                        <v:stroke color="#1f1a17" weight="5040" joinstyle="round" endcap="flat"/>
                        <w10:wrap type="none"/>
                      </v:shape>
                      <v:shape id="shape_0" stroked="f" o:allowincell="t" style="position:absolute;left:378;top:588;width:268;height:55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1F1A17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97;top:530;width:135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1F1A17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01;top:866;width:135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1F1A17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95;top:688;width:135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1F1A17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58;top:1405;width:268;height:55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1F1A17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</w:p>
          <w:tbl>
            <w:tblPr>
              <w:tblW w:w="82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72"/>
              <w:gridCol w:w="4350"/>
            </w:tblGrid>
            <w:tr>
              <w:trPr>
                <w:trHeight w:val="752" w:hRule="atLeast"/>
              </w:trPr>
              <w:tc>
                <w:tcPr>
                  <w:tcW w:w="387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491615" cy="1083310"/>
                        <wp:effectExtent l="0" t="0" r="0" b="0"/>
                        <wp:docPr id="35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20" t="-28" r="-20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1615" cy="10833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5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475105" cy="1073785"/>
                        <wp:effectExtent l="0" t="0" r="0" b="0"/>
                        <wp:docPr id="36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20" t="-28" r="-20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75105" cy="10737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38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e/>
                      </m:d>
                    </m:oMath>
                  </m:oMathPara>
                </w:p>
              </w:tc>
              <w:tc>
                <w:tcPr>
                  <w:tcW w:w="4350" w:type="dxa"/>
                  <w:tcBorders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∩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e/>
                      </m:d>
                    </m:oMath>
                  </m:oMathPara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Skupovi - uvežbavanj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u w:val="single"/>
                <w:lang w:val="fr-FR"/>
              </w:rPr>
              <w:t>REŠENJE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C 10</w:t>
            </w:r>
          </w:p>
        </w:tc>
      </w:tr>
      <w:tr>
        <w:trPr>
          <w:trHeight w:val="5760" w:hRule="atLeast"/>
        </w:trPr>
        <w:tc>
          <w:tcPr>
            <w:tcW w:w="9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/>
              <w:t xml:space="preserve">2. Njih 7 je koristilo odmor i na moru i na planini. </w:t>
            </w:r>
            <w:r>
              <w:rPr>
                <w:lang w:val="fr-FR"/>
              </w:rPr>
              <w:t>22 radnika je bilo na moru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33855" cy="100139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8" t="-45" r="-2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3855" cy="1001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3. </w:t>
            </w:r>
          </w:p>
          <w:tbl>
            <w:tblPr>
              <w:tblW w:w="82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74"/>
              <w:gridCol w:w="4348"/>
            </w:tblGrid>
            <w:tr>
              <w:trPr>
                <w:trHeight w:val="763" w:hRule="atLeast"/>
              </w:trPr>
              <w:tc>
                <w:tcPr>
                  <w:tcW w:w="387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86890" cy="1189355"/>
                        <wp:effectExtent l="0" t="0" r="0" b="0"/>
                        <wp:docPr id="38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20" t="-30" r="-20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86890" cy="1189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4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86890" cy="1189355"/>
                        <wp:effectExtent l="0" t="0" r="0" b="0"/>
                        <wp:docPr id="39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20" t="-30" r="-20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86890" cy="1189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3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∩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oMath>
                  </m:oMathPara>
                </w:p>
              </w:tc>
              <w:tc>
                <w:tcPr>
                  <w:tcW w:w="434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oMath>
                  </m:oMathPara>
                </w:p>
              </w:tc>
            </w:tr>
          </w:tbl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40"/>
      <w:footerReference w:type="default" r:id="rId41"/>
      <w:type w:val="nextPage"/>
      <w:pgSz w:w="12240" w:h="15840"/>
      <w:pgMar w:left="1800" w:right="1800" w:gutter="0" w:header="720" w:top="1260" w:footer="720" w:bottom="1440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Cs/>
        <w:sz w:val="20"/>
        <w:szCs w:val="20"/>
        <w:lang w:val="sr-Latn-CS"/>
      </w:rPr>
      <w:t>Autorica: Irena</w:t>
    </w:r>
    <w:r>
      <w:rPr>
        <w:sz w:val="20"/>
        <w:szCs w:val="20"/>
        <w:lang w:val="sr-Latn-CS"/>
      </w:rPr>
      <w:t xml:space="preserve"> </w:t>
    </w:r>
    <w:r>
      <w:rPr>
        <w:iCs/>
        <w:sz w:val="20"/>
        <w:szCs w:val="20"/>
        <w:lang w:val="sr-Latn-CS"/>
      </w:rPr>
      <w:t>Mezei – Belovai</w:t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iCs/>
        <w:sz w:val="16"/>
        <w:szCs w:val="16"/>
        <w:lang w:val="sr-Latn-CS"/>
      </w:rPr>
    </w:pPr>
    <w:r>
      <w:rPr>
        <w:iCs/>
        <w:sz w:val="16"/>
        <w:szCs w:val="16"/>
        <w:lang w:val="sr-Latn-CS"/>
      </w:rPr>
      <w:t>Isječak iz diplomskog rada</w:t>
    </w:r>
  </w:p>
  <w:p>
    <w:pPr>
      <w:pStyle w:val="Footer"/>
      <w:jc w:val="right"/>
      <w:rPr/>
    </w:pPr>
    <w:hyperlink r:id="rId1" w:tgtFrame="_parent">
      <w:r>
        <w:rPr>
          <w:rStyle w:val="InternetLink"/>
          <w:bCs/>
          <w:sz w:val="16"/>
          <w:szCs w:val="16"/>
          <w:lang w:val="hr-HR"/>
        </w:rPr>
        <w:t>http://public.carnet.hr/~ahorvat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Prilog 16/R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ublic.carnet.hr/~ahorvat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2:24:00Z</dcterms:created>
  <dc:creator>MEZEI</dc:creator>
  <dc:description/>
  <cp:keywords/>
  <dc:language>en-US</dc:language>
  <cp:lastModifiedBy>Antonija</cp:lastModifiedBy>
  <cp:lastPrinted>2009-07-06T16:30:00Z</cp:lastPrinted>
  <dcterms:modified xsi:type="dcterms:W3CDTF">2009-08-30T19:44:00Z</dcterms:modified>
  <cp:revision>5</cp:revision>
  <dc:subject/>
  <dc:title>Skupovi - uvežbavanje</dc:title>
</cp:coreProperties>
</file>