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Dodatni zadaci: Unija skupova</w:t>
      </w:r>
    </w:p>
    <w:p>
      <w:pPr>
        <w:pStyle w:val="Normal"/>
        <w:rPr>
          <w:lang w:val="sr-Latn-CS"/>
        </w:rPr>
      </w:pPr>
      <w:r>
        <w:rPr>
          <w:lang w:val="sr-Latn-CS"/>
        </w:rPr>
        <w:t>Dati su skupovi Venovim dijagramom. Prikaži grafički (zaokruži crvenom olovkom) uniju skupova, zapiši navedene skupove nabrajanjem elemenata i odredi broj elemenata!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 xml:space="preserve">a)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= _______________ br. elemenata skupa </w:t>
            </w: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>: ___</w:t>
            </w:r>
          </w:p>
          <w:p>
            <w:pPr>
              <w:pStyle w:val="Normal"/>
              <w:rPr/>
            </w:pP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 = _______________ br. elemenata skupa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: ___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lang w:val="sr-Latn-CS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br. elemenata skupa 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sr-Latn-CS"/>
              </w:rPr>
              <w:t xml:space="preserve"> _____</w: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 xml:space="preserve">Da li je broj elemenata skupa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lang w:val="sr-Latn-CS"/>
              </w:rPr>
              <w:t xml:space="preserve">jednak zbiru broja elemenata skupa </w:t>
            </w: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i broja elemenata skupa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>? ______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23110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</w:t>
            </w:r>
          </w:p>
          <w:p>
            <w:pPr>
              <w:pStyle w:val="Normal"/>
              <w:rPr/>
            </w:pP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 xml:space="preserve"> = _______________ br. elemenata skupa </w:t>
            </w: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>: ___</w:t>
            </w:r>
          </w:p>
          <w:p>
            <w:pPr>
              <w:pStyle w:val="Normal"/>
              <w:rPr/>
            </w:pPr>
            <w:r>
              <w:rPr>
                <w:i/>
                <w:lang w:val="sr-Latn-CS"/>
              </w:rPr>
              <w:t>D</w:t>
            </w:r>
            <w:r>
              <w:rPr>
                <w:lang w:val="sr-Latn-CS"/>
              </w:rPr>
              <w:t xml:space="preserve"> = _______________ br. elemenata skupa </w:t>
            </w:r>
            <w:r>
              <w:rPr>
                <w:i/>
                <w:lang w:val="sr-Latn-CS"/>
              </w:rPr>
              <w:t>D</w:t>
            </w:r>
            <w:r>
              <w:rPr>
                <w:lang w:val="sr-Latn-CS"/>
              </w:rPr>
              <w:t>: ___</w:t>
            </w:r>
          </w:p>
          <w:p>
            <w:pPr>
              <w:pStyle w:val="Normal"/>
              <w:rPr/>
            </w:pPr>
            <w:r>
              <w:rPr>
                <w:i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lang w:val="sr-Latn-CS"/>
              </w:rPr>
              <w:t>= ____________________</w:t>
            </w:r>
          </w:p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lang w:val="sr-Latn-CS"/>
              </w:rPr>
              <w:t xml:space="preserve">br. elemenata skupa  </w:t>
            </w:r>
            <w:r>
              <w:rPr>
                <w:i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lang w:val="sr-Latn-CS"/>
              </w:rPr>
              <w:t>=</w:t>
            </w:r>
            <w:r>
              <w:rPr>
                <w:lang w:val="sr-Latn-CS"/>
              </w:rPr>
              <w:t xml:space="preserve"> _____</w: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 xml:space="preserve">Da li je u ovom slučaju broj elemenata skupa </w:t>
            </w:r>
            <w:r>
              <w:rPr>
                <w:i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lang w:val="sr-Latn-CS"/>
              </w:rPr>
              <w:t xml:space="preserve">jednak zbiru broja elemenata skupa </w:t>
            </w: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 xml:space="preserve"> i broja elemenata skupa </w:t>
            </w:r>
            <w:r>
              <w:rPr>
                <w:i/>
                <w:lang w:val="sr-Latn-CS"/>
              </w:rPr>
              <w:t>D</w:t>
            </w:r>
            <w:r>
              <w:rPr>
                <w:lang w:val="sr-Latn-CS"/>
              </w:rPr>
              <w:t>? ___________________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90090" cy="819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Da li unija skupova može da ima manje elemenata nego što ih ima pojedini skup koji čini tu uniju? </w:t>
      </w:r>
    </w:p>
    <w:p>
      <w:pPr>
        <w:pStyle w:val="Normal"/>
        <w:rPr/>
      </w:pPr>
      <w:r>
        <w:rPr>
          <w:rFonts w:cs="Wingdings 2" w:ascii="Wingdings 2" w:hAnsi="Wingdings 2"/>
          <w:lang w:val="sr-Latn-CS"/>
        </w:rPr>
        <w:t></w:t>
      </w:r>
      <w:r>
        <w:rPr>
          <w:lang w:val="sr-Latn-CS"/>
        </w:rPr>
        <w:t xml:space="preserve"> </w:t>
      </w:r>
      <w:r>
        <w:rPr>
          <w:lang w:val="sr-Latn-CS"/>
        </w:rPr>
        <w:t xml:space="preserve">- - - - - - - - - - - - - - - - - - - - - - - - - - - - - - - - - - - - - - - - - - - - - - - - - - - - - - - - - - -  </w:t>
      </w:r>
    </w:p>
    <w:p>
      <w:pPr>
        <w:pStyle w:val="Normal"/>
        <w:jc w:val="right"/>
        <w:rPr>
          <w:lang w:val="sr-Latn-CS"/>
        </w:rPr>
      </w:pPr>
      <w:r>
        <w:rPr>
          <w:sz w:val="28"/>
          <w:szCs w:val="28"/>
          <w:lang w:val="sr-Latn-CS"/>
        </w:rPr>
        <w:t>Prilog 10/R</w:t>
      </w:r>
    </w:p>
    <w:p>
      <w:pPr>
        <w:pStyle w:val="Normal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Dodatni zadaci: Unija skupova</w:t>
      </w:r>
      <w:r>
        <w:rPr>
          <w:b/>
          <w:sz w:val="32"/>
          <w:szCs w:val="32"/>
          <w:lang w:val="sr-Latn-CS"/>
        </w:rPr>
        <w:t xml:space="preserve">  - </w:t>
      </w:r>
      <w:r>
        <w:rPr>
          <w:b/>
          <w:color w:val="FF0000"/>
          <w:sz w:val="32"/>
          <w:szCs w:val="32"/>
          <w:u w:val="single"/>
          <w:lang w:val="sr-Latn-CS"/>
        </w:rPr>
        <w:t>REŠENJE</w:t>
      </w:r>
    </w:p>
    <w:p>
      <w:pPr>
        <w:pStyle w:val="Normal"/>
        <w:rPr/>
      </w:pPr>
      <w:r>
        <w:rPr>
          <w:lang w:val="sr-Latn-CS"/>
        </w:rPr>
        <w:t>Dati su skupovi Venovim dijagramom. Prikaži grafički (zaokruži crvenom olovkom) uniju skupova, zapiši navedene skupove nabrajanjem elemenata i odredi broj elemenata!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 xml:space="preserve">a)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= {0, 1, 2, 3, 4, 5, 6} br. elemenata skupa </w:t>
            </w: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>: 7</w:t>
            </w:r>
          </w:p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 = {4, 5, 6, 7, 8, 9}     br. elemenata skupa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: 6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lang w:val="sr-Latn-CS"/>
              </w:rPr>
              <w:t xml:space="preserve"> </w:t>
            </w:r>
            <w:r>
              <w:rPr>
                <w:lang w:val="sr-Latn-CS"/>
              </w:rPr>
              <w:t>{0, 1, 2, 3, 4, 5, 6, 7, 8, 9}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br. elemenata skupa 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sr-Latn-CS"/>
              </w:rPr>
              <w:t xml:space="preserve"> 10</w: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 xml:space="preserve">Da li je broj elemenata skupa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lang w:val="sr-Latn-CS"/>
              </w:rPr>
              <w:t xml:space="preserve">jednak zbiru broja elemenata skupa </w:t>
            </w: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i broja elemenata skupa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>? NIJE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91360" cy="990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</w:t>
            </w:r>
          </w:p>
          <w:p>
            <w:pPr>
              <w:pStyle w:val="Normal"/>
              <w:rPr/>
            </w:pP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 xml:space="preserve"> = {1, 3, 5, 7, 9}         br. elemenata skupa </w:t>
            </w: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>: 5</w:t>
            </w:r>
          </w:p>
          <w:p>
            <w:pPr>
              <w:pStyle w:val="Normal"/>
              <w:rPr/>
            </w:pPr>
            <w:r>
              <w:rPr>
                <w:i/>
                <w:lang w:val="sr-Latn-CS"/>
              </w:rPr>
              <w:t>D</w:t>
            </w:r>
            <w:r>
              <w:rPr>
                <w:lang w:val="sr-Latn-CS"/>
              </w:rPr>
              <w:t xml:space="preserve"> = {0, 2, 4, 6, 8}         br. elemenata skupa </w:t>
            </w:r>
            <w:r>
              <w:rPr>
                <w:i/>
                <w:lang w:val="sr-Latn-CS"/>
              </w:rPr>
              <w:t>D</w:t>
            </w:r>
            <w:r>
              <w:rPr>
                <w:lang w:val="sr-Latn-CS"/>
              </w:rPr>
              <w:t>: 5</w:t>
            </w:r>
          </w:p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lang w:val="sr-Latn-CS"/>
              </w:rPr>
              <w:t xml:space="preserve">= </w:t>
            </w:r>
            <w:r>
              <w:rPr>
                <w:lang w:val="sr-Latn-CS"/>
              </w:rPr>
              <w:t>{0, 1, 2, 3, 4, 5, 6, 7, 8, 9}</w:t>
            </w:r>
          </w:p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lang w:val="sr-Latn-CS"/>
              </w:rPr>
              <w:t xml:space="preserve">br. elemenata skupa  </w:t>
            </w:r>
            <w:r>
              <w:rPr>
                <w:i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lang w:val="sr-Latn-CS"/>
              </w:rPr>
              <w:t>=</w:t>
            </w:r>
            <w:r>
              <w:rPr>
                <w:lang w:val="sr-Latn-CS"/>
              </w:rPr>
              <w:t xml:space="preserve"> 1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Latn-CS"/>
              </w:rPr>
              <w:t xml:space="preserve">Da li je u ovom slučaju broj elemenata skupa </w:t>
            </w:r>
            <w:r>
              <w:rPr>
                <w:i/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lang w:val="sr-Latn-CS"/>
              </w:rPr>
              <w:t xml:space="preserve">jednak zbiru broja elemenata skupa </w:t>
            </w: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 xml:space="preserve"> i broja elemenata skupa </w:t>
            </w:r>
            <w:r>
              <w:rPr>
                <w:i/>
                <w:lang w:val="sr-Latn-CS"/>
              </w:rPr>
              <w:t>D</w:t>
            </w:r>
            <w:r>
              <w:rPr>
                <w:lang w:val="sr-Latn-CS"/>
              </w:rPr>
              <w:t>? JESTE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89455" cy="845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lang w:val="sr-Latn-CS"/>
        </w:rPr>
        <w:t>Da li unija skupova može da ima manje elemenata nego što ih ima pojedini skup koji čini tu uniju? UNIJA SKUPOVA IMA BAR TOLIKO ELEMENATA, KOLIKO JEDAN OD SKUPOVA KOJI ČINI UNIJU.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260" w:footer="720" w:bottom="126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12:00Z</dcterms:created>
  <dc:creator>MEZEI</dc:creator>
  <dc:description/>
  <cp:keywords/>
  <dc:language>en-US</dc:language>
  <cp:lastModifiedBy>Antonija</cp:lastModifiedBy>
  <cp:lastPrinted>2009-06-21T11:18:00Z</cp:lastPrinted>
  <dcterms:modified xsi:type="dcterms:W3CDTF">2009-08-30T19:41:00Z</dcterms:modified>
  <cp:revision>4</cp:revision>
  <dc:subject/>
  <dc:title>Dodatak</dc:title>
</cp:coreProperties>
</file>