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0" w:leader="none"/>
          <w:tab w:val="center" w:pos="5386" w:leader="none"/>
        </w:tabs>
        <w:jc w:val="center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LIST ZA SAMOOCJENJIVAN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OJ TIM JE RIJEŠIO SVE ZADATK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AMOSTALNO SAM RIJEŠIO ZADATKE? 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Z POMOĆ ČLANOVA TIMA RIJEŠIO SAM ZADATKE?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JEŠAVAO SAM ZADATKE U PARU S JOŠ JEDNIM ILI VIŠE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ILA MI  JE POTREBNA VELIKA POMOĆ OSTALIH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UNO SAM POMAGAO DRUGIM ČLANOVIM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ASLUŽUJEM OCJENU: </w:t>
      </w:r>
      <w:r>
        <w:rPr>
          <w:sz w:val="28"/>
          <w:szCs w:val="28"/>
          <w:u w:val="single"/>
        </w:rPr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ME I PREZIME UČENIKA: ___________________________________________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IST ZA SAMOOCJENJIVAN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OJ TIM JE RIJEŠIO SVE ZADATK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SAMOSTALNO SAM RIJEŠIO ZADATKE? 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Z POMOĆ ČLANOVA TIMA RIJEŠIO SAM ZADATKE?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JEŠAVAO SAM ZADATKE U PARU S JOŠ JEDNIM ILI VIŠE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ILA MI  JE POTREBNA VELIKA POMOĆ OSTALIH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UNO SAM POMAGAO DRUGIM ČLANOVIM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ASLUŽUJEM OCJENU: </w:t>
      </w:r>
      <w:r>
        <w:rPr>
          <w:sz w:val="28"/>
          <w:szCs w:val="28"/>
          <w:u w:val="single"/>
        </w:rPr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ME I PREZIME UČENIKA: ___________________________________________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ZA SAMOOCJENJIVANJ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MOJ TIM JE RIJEŠIO SVE ZADATK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AMOSTALNO SAM RIJEŠIO ZADATKE? 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Z POMOĆ ČLANOVA TIMA RIJEŠIO SAM ZADATKE?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JEŠAVAO SAM ZADATKE U PARU S JOŠ JEDNIM ILI VIŠE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BILA MI  JE POTREBNA VELIKA POMOĆ OSTALIH ČLANOV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UNO SAM POMAGAO DRUGIM ČLANOVIMA TIM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ASLUŽUJEM OCJENU: </w:t>
      </w:r>
      <w:r>
        <w:rPr>
          <w:sz w:val="28"/>
          <w:szCs w:val="28"/>
          <w:u w:val="single"/>
        </w:rPr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bookmarkStart w:id="1" w:name="_GoBack"/>
      <w:r>
        <w:rPr>
          <w:sz w:val="28"/>
          <w:szCs w:val="28"/>
        </w:rPr>
        <w:t>IME I PREZIME UČENIKA: ___________________________________________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>
        <w:rFonts w:ascii="Times New Roman" w:hAnsi="Times New Roman" w:cs="Times New Roman"/>
        <w:color w:val="80808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808080"/>
        <w:sz w:val="20"/>
        <w:szCs w:val="20"/>
        <w:lang w:val="en-US" w:eastAsia="en-US"/>
      </w:rPr>
      <w:t>Vedrana Propadalo: Trokut po trokut - božićna jelka</w:t>
    </w:r>
  </w:p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/>
    </w:pPr>
    <w:hyperlink r:id="rId1">
      <w:r>
        <w:rPr>
          <w:rStyle w:val="InternetLink"/>
          <w:rFonts w:cs="Times New Roman" w:ascii="Times New Roman" w:hAnsi="Times New Roman"/>
          <w:color w:val="808080"/>
          <w:sz w:val="20"/>
          <w:lang w:val="en-US" w:eastAsia="en-US"/>
        </w:rPr>
        <w:t>http://www.antonija-horvatek.from.hr/</w:t>
      </w:r>
    </w:hyperlink>
    <w:r>
      <w:rPr>
        <w:rFonts w:cs="Times New Roman" w:ascii="Times New Roman" w:hAnsi="Times New Roman"/>
        <w:color w:val="808080"/>
        <w:sz w:val="20"/>
        <w:szCs w:val="20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9:01:00Z</dcterms:created>
  <dc:creator>Vedrana</dc:creator>
  <dc:description/>
  <cp:keywords/>
  <dc:language>en-US</dc:language>
  <cp:lastModifiedBy>Antonija</cp:lastModifiedBy>
  <cp:lastPrinted>2012-12-19T08:23:00Z</cp:lastPrinted>
  <dcterms:modified xsi:type="dcterms:W3CDTF">2013-01-19T19:56:00Z</dcterms:modified>
  <cp:revision>4</cp:revision>
  <dc:subject/>
  <dc:title>LIST ZA SAMOOCJENJIVANJE</dc:title>
</cp:coreProperties>
</file>