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dnosi među kutovim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vo je materijal kojeg pomoću projektora možemo koristiti u 6. razredu kad u cjelini "Trokut" ponavljamo dijelove gradiva o kutovima iz 5. razreda i nastavljamo s još nekim detaljim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 ovoj mapi možete naći jednu PPT prezentaciju i 5 popratnih  GeoGebra datoteka. Preporučujem krenuti s korištenjem prezentacije, te koristiti linkove u prezentaciji koji otvaraju popratne GGB datoteke, te ih koristiti za istraživanje ili vježbu. Da bi linkovi iz prezentacije radili, prije pokretanja prezentacije odzipajte je zajedno sa geogebricama u </w:t>
      </w:r>
      <w:r>
        <w:rPr>
          <w:b/>
        </w:rPr>
        <w:t>istu mapu</w:t>
      </w:r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 zadaću možemo zadati da učenici koristeći udžbenik pismeno odgovore na pitanja što su sukladni, suplementarni, susjedni i vršni kutovi, što je presječnica paralelnih pravaca i što vrijedi za kutove uz nju, te što vrijedi za kutove s paralelnim/okomitim kracima, kao i nekoliko zadataka iz udžbenika/vježben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ab/>
        <w:t>Antonija Horvatek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ab/>
      </w:r>
      <w:hyperlink r:id="rId2">
        <w:r>
          <w:rPr>
            <w:rStyle w:val="InternetLink"/>
          </w:rPr>
          <w:t>http://public.carnet.hr/~ahorvate/</w:t>
        </w:r>
      </w:hyperlink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blic.carnet.hr/~ahorvate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19:26:00Z</dcterms:created>
  <dc:creator>Antonija</dc:creator>
  <dc:description/>
  <cp:keywords/>
  <dc:language>en-US</dc:language>
  <cp:lastModifiedBy>Antonija</cp:lastModifiedBy>
  <dcterms:modified xsi:type="dcterms:W3CDTF">2008-11-30T19:48:00Z</dcterms:modified>
  <cp:revision>2</cp:revision>
  <dc:subject/>
  <dc:title>Odnosi među kutovima</dc:title>
</cp:coreProperties>
</file>