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vršina trokuta - Bermudski trokut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izvođenje formule za površinu trokuta možemo koristiti priloženu PPT prezentaciju o Bermudskom trokutu i prateće geogebrice. Prije toga potrebno je uvesti i pojasniti pojam visine trokuta (on se </w:t>
      </w:r>
      <w:r>
        <w:rPr>
          <w:b/>
        </w:rPr>
        <w:t>ne</w:t>
      </w:r>
      <w:r>
        <w:rPr/>
        <w:t xml:space="preserve"> pojašnjava u prezentaci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četnu verziju prezentacije napravila je kolegica </w:t>
      </w:r>
      <w:r>
        <w:rPr>
          <w:b/>
        </w:rPr>
        <w:t>Jelena Volarov</w:t>
      </w:r>
      <w:r>
        <w:rPr/>
        <w:t xml:space="preserve"> iz Beograda. Budući da se po programu matematike u Srbiji površina paralelograma radi prije površine trokuta, u izvodu formule za trokut koristi se znanje iz paralalograma. </w:t>
      </w:r>
    </w:p>
    <w:p>
      <w:pPr>
        <w:pStyle w:val="Normal"/>
        <w:rPr/>
      </w:pPr>
      <w:r>
        <w:rPr/>
        <w:t>Kad sam tu srpsku varijantu prevodila na hrvatski i dorađivala, izmijenila sam to, te se u hrvatskoj varijanti prezentacije oslanjamo samo na znanje o pravokutniku (budući da se kod nas paralelogram radi nekoliko mjeseci nakon trokuta). U skladu s tim su i prateće GeoGebra datoteke. Za otvaranje tih GGB datoteka (na satu) treba koristiti linkove iz prezentacije. Da bi oni radili, obavezno je prezentaciju otpakirati (odzipati) u isti folder zajedno sa GGB datotekama. Bez otpakiravanja linkovi ne rade!</w:t>
      </w:r>
    </w:p>
    <w:p>
      <w:pPr>
        <w:pStyle w:val="Normal"/>
        <w:rPr/>
      </w:pPr>
      <w:r>
        <w:rPr/>
        <w:t>Naravno, moguće je i GGB datoteke zasebno koristiti, ako ste u žur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avljujem obje verzije prezentacije, pa neka svatko koristi onu koja mu je pogodnija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Antonija Horvatek</w:t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  <w:hyperlink r:id="rId2">
        <w:r>
          <w:rPr>
            <w:rStyle w:val="InternetLink"/>
          </w:rPr>
          <w:t>http://public.carnet.hr/~ahorvate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.carnet.hr/~ahorv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8:28:00Z</dcterms:created>
  <dc:creator>Antonija</dc:creator>
  <dc:description/>
  <cp:keywords/>
  <dc:language>en-US</dc:language>
  <cp:lastModifiedBy>Antonija</cp:lastModifiedBy>
  <dcterms:modified xsi:type="dcterms:W3CDTF">2010-06-04T18:41:00Z</dcterms:modified>
  <cp:revision>2</cp:revision>
  <dc:subject/>
  <dc:title>Površina trokuta - Bermudski trokut</dc:title>
</cp:coreProperties>
</file>