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mjer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apis u bilježnice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Ovaj Word dokument sadrži ono što će učenici zapisati</w:t>
      </w:r>
    </w:p>
    <w:p>
      <w:pPr>
        <w:pStyle w:val="Normal"/>
        <w:jc w:val="center"/>
        <w:rPr/>
      </w:pPr>
      <w:r>
        <w:rPr/>
        <w:t>u bilježnice za vrijeme korištenja PPT prezentacije "Omjeri".</w:t>
      </w:r>
    </w:p>
    <w:p>
      <w:pPr>
        <w:pStyle w:val="Normal"/>
        <w:jc w:val="center"/>
        <w:rPr/>
      </w:pPr>
      <w:r>
        <w:rPr/>
        <w:t>Služi kao pregled tog zapisa, te za lakše snalaženje</w:t>
      </w:r>
    </w:p>
    <w:p>
      <w:pPr>
        <w:pStyle w:val="Normal"/>
        <w:jc w:val="center"/>
        <w:rPr/>
      </w:pPr>
      <w:r>
        <w:rPr/>
        <w:t>gdje se u kojem trenutku s gradivom nalazimo.</w:t>
      </w:r>
    </w:p>
    <w:p>
      <w:pPr>
        <w:pStyle w:val="Normal"/>
        <w:jc w:val="center"/>
        <w:rPr/>
      </w:pPr>
      <w:r>
        <w:rPr/>
        <w:t>Neke zadatke možemo umjesto projiciranja projektorom,</w:t>
      </w:r>
    </w:p>
    <w:p>
      <w:pPr>
        <w:pStyle w:val="Normal"/>
        <w:jc w:val="center"/>
        <w:rPr/>
      </w:pPr>
      <w:r>
        <w:rPr/>
        <w:t>napraviti na klasičan način - na ploču /u bilježnice,</w:t>
      </w:r>
    </w:p>
    <w:p>
      <w:pPr>
        <w:pStyle w:val="Normal"/>
        <w:jc w:val="center"/>
        <w:rPr/>
      </w:pPr>
      <w:r>
        <w:rPr/>
        <w:t>i zato da bismo izmijenili metode rada,</w:t>
      </w:r>
    </w:p>
    <w:p>
      <w:pPr>
        <w:pStyle w:val="Normal"/>
        <w:jc w:val="center"/>
        <w:rPr/>
      </w:pPr>
      <w:r>
        <w:rPr/>
        <w:t xml:space="preserve">a pogotovo ako se pokaže da je djeci neke stvari </w:t>
      </w:r>
    </w:p>
    <w:p>
      <w:pPr>
        <w:pStyle w:val="Normal"/>
        <w:jc w:val="center"/>
        <w:rPr/>
      </w:pPr>
      <w:r>
        <w:rPr/>
        <w:t>lakše pratiti kad učitelj objašnjava pred pločom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 samoj prezentaciji, na početku se nalazi sadržaj.</w:t>
      </w:r>
    </w:p>
    <w:p>
      <w:pPr>
        <w:pStyle w:val="Normal"/>
        <w:jc w:val="center"/>
        <w:rPr/>
      </w:pPr>
      <w:r>
        <w:rPr/>
        <w:t xml:space="preserve">On </w:t>
      </w:r>
      <w:r>
        <w:rPr>
          <w:b/>
        </w:rPr>
        <w:t>nije</w:t>
      </w:r>
      <w:r>
        <w:rPr/>
        <w:t xml:space="preserve"> namijenjen učenicima i ne treba ga pred učenicima čitati.</w:t>
      </w:r>
    </w:p>
    <w:p>
      <w:pPr>
        <w:pStyle w:val="Normal"/>
        <w:jc w:val="center"/>
        <w:rPr/>
      </w:pPr>
      <w:r>
        <w:rPr/>
        <w:t>Svrha mu je da na početku bilo kojeg sata</w:t>
      </w:r>
    </w:p>
    <w:p>
      <w:pPr>
        <w:pStyle w:val="Normal"/>
        <w:jc w:val="center"/>
        <w:rPr/>
      </w:pPr>
      <w:r>
        <w:rPr/>
        <w:t>(a prezentacija se koristi na nekoliko uzastopnih školskih sati)</w:t>
      </w:r>
    </w:p>
    <w:p>
      <w:pPr>
        <w:pStyle w:val="Normal"/>
        <w:jc w:val="center"/>
        <w:rPr/>
      </w:pPr>
      <w:r>
        <w:rPr/>
        <w:t xml:space="preserve">možemo </w:t>
      </w:r>
      <w:r>
        <w:rPr>
          <w:i/>
        </w:rPr>
        <w:t>skočiti</w:t>
      </w:r>
      <w:r>
        <w:rPr/>
        <w:t xml:space="preserve"> na onaj dio gdje smo prošli sat stali.</w:t>
      </w:r>
    </w:p>
    <w:p>
      <w:pPr>
        <w:pStyle w:val="Normal"/>
        <w:jc w:val="center"/>
        <w:rPr/>
      </w:pPr>
      <w:r>
        <w:rPr/>
        <w:t>Na ovim papirima gdje imamo zapis u bilježnice</w:t>
      </w:r>
    </w:p>
    <w:p>
      <w:pPr>
        <w:pStyle w:val="Normal"/>
        <w:jc w:val="center"/>
        <w:rPr/>
      </w:pPr>
      <w:r>
        <w:rPr/>
        <w:t>učitelj si na kraju svakog sata može označiti gdje je stao,</w:t>
      </w:r>
    </w:p>
    <w:p>
      <w:pPr>
        <w:pStyle w:val="Normal"/>
        <w:jc w:val="center"/>
        <w:rPr/>
      </w:pPr>
      <w:r>
        <w:rPr/>
        <w:t>te idući sat u prezentaciji odmah krenuti s tim dijelom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 drugom Word dokumentu nalaze se zadaci za DZ.</w:t>
      </w:r>
    </w:p>
    <w:p>
      <w:pPr>
        <w:pStyle w:val="Normal"/>
        <w:jc w:val="center"/>
        <w:rPr/>
      </w:pPr>
      <w:r>
        <w:rPr/>
        <w:t>Oni po tipovima zadataka točno prate redoslijed iz prezentacije,</w:t>
      </w:r>
    </w:p>
    <w:p>
      <w:pPr>
        <w:pStyle w:val="Normal"/>
        <w:jc w:val="center"/>
        <w:rPr/>
      </w:pPr>
      <w:r>
        <w:rPr/>
        <w:t>odnosno iz ovog Word dokumenta (zapisa u bilježnice),</w:t>
      </w:r>
    </w:p>
    <w:p>
      <w:pPr>
        <w:pStyle w:val="Normal"/>
        <w:jc w:val="center"/>
        <w:rPr/>
      </w:pPr>
      <w:r>
        <w:rPr/>
        <w:t>pa vjerujem da će se svatko lako snaći koje zadatke</w:t>
      </w:r>
    </w:p>
    <w:p>
      <w:pPr>
        <w:pStyle w:val="Normal"/>
        <w:jc w:val="center"/>
        <w:rPr/>
      </w:pPr>
      <w:r>
        <w:rPr/>
        <w:t>kad zadati za DZ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mjer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color w:val="999999"/>
        </w:rPr>
      </w:pPr>
      <w:r>
        <w:rPr>
          <w:bCs/>
          <w:color w:val="999999"/>
        </w:rPr>
        <w:t>PPT - Primjer - otac i sin betoniraju... (bez zapisa u bilježnicu)</w:t>
      </w:r>
    </w:p>
    <w:p>
      <w:pPr>
        <w:pStyle w:val="Normal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bCs/>
          <w:color w:val="000000"/>
          <w:u w:val="single"/>
        </w:rPr>
        <w:t>Primjer 1.: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Dva brata, Kiki i Dado dobivaju džeparac u omjeru svojih godina, 9 : 8 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bCs/>
          <w:color w:val="000000"/>
        </w:rPr>
        <w:tab/>
        <w:t>a)</w:t>
        <w:tab/>
        <w:t>Što to znači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ab/>
        <w:tab/>
        <w:t>Ako Kiki dobije 9 kn, Dado će dobiti 8 k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ab/>
        <w:tab/>
        <w:t>Ako Kiki dobije još 9 kn, Dado će dobiti još 8 k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ab/>
        <w:tab/>
        <w:t>Itd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550</wp:posOffset>
                </wp:positionH>
                <wp:positionV relativeFrom="paragraph">
                  <wp:posOffset>149860</wp:posOffset>
                </wp:positionV>
                <wp:extent cx="809625" cy="228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5pt;margin-top:11.8pt;width:63.7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bCs/>
          <w:color w:val="000000"/>
        </w:rPr>
        <w:tab/>
        <w:tab/>
        <w:tab/>
        <w:t>Krać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ab/>
        <w:tab/>
        <w:t>Na svakih   9 kn koje dobije Kiki, Dado će dobiti 8 k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autoSpaceDE w:val="false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autoSpaceDE w:val="false"/>
        <w:rPr/>
      </w:pPr>
      <w:r>
        <w:rPr>
          <w:bCs/>
          <w:color w:val="FF0000"/>
        </w:rPr>
        <w:tab/>
        <w:tab/>
      </w:r>
      <w:r>
        <w:rPr>
          <w:b/>
          <w:bCs/>
          <w:color w:val="FF0000"/>
        </w:rPr>
        <w:t>UZASTOPNO PONAVLJANJE!!!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rPr>
          <w:b/>
          <w:b/>
          <w:bCs/>
          <w:color w:val="3333CC"/>
        </w:rPr>
      </w:pPr>
      <w:r>
        <w:rPr>
          <w:b/>
          <w:bCs/>
          <w:color w:val="3333CC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rPr>
          <w:bCs/>
          <w:color w:val="3333CC"/>
          <w:lang w:val="en-US" w:eastAsia="en-US"/>
        </w:rPr>
      </w:pPr>
      <w:r>
        <w:rPr>
          <w:bCs/>
          <w:color w:val="3333C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605</wp:posOffset>
                </wp:positionH>
                <wp:positionV relativeFrom="paragraph">
                  <wp:posOffset>1270</wp:posOffset>
                </wp:positionV>
                <wp:extent cx="3416935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mjer uvijek podrazumijeva uzastopno ponavljanj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9.05pt;height:28pt;mso-wrap-distance-left:9.05pt;mso-wrap-distance-right:9.05pt;mso-wrap-distance-top:0pt;mso-wrap-distance-bottom:0pt;margin-top:0.1pt;mso-position-vertical-relative:text;margin-left:-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mjer uvijek podrazumijeva uzastopno ponavljanj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rPr>
          <w:bCs/>
          <w:color w:val="3333CC"/>
        </w:rPr>
      </w:pPr>
      <w:r>
        <w:rPr>
          <w:bCs/>
          <w:color w:val="3333CC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autoSpaceDE w:val="false"/>
        <w:rPr>
          <w:bCs/>
          <w:color w:val="3333CC"/>
        </w:rPr>
      </w:pPr>
      <w:r>
        <w:rPr>
          <w:bCs/>
          <w:color w:val="3333CC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bCs/>
          <w:color w:val="000000"/>
        </w:rPr>
        <w:tab/>
        <w:t>b)</w:t>
        <w:tab/>
        <w:t>Odnosi li se broj 9 na Kikija ili na Dadu? Otkud to znamo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ab/>
        <w:tab/>
        <w:t>9 kn se odnosi na Kikij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ab/>
        <w:tab/>
        <w:t>U tekstu zadatka, na prvo ime odnosi se prvi broj, a na drugo ime drugi broj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/>
          <w:bCs/>
          <w:color w:val="3333CC"/>
        </w:rPr>
        <w:tab/>
        <w:tab/>
        <w:tab/>
        <w:t xml:space="preserve">Kiki 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FF0000"/>
        </w:rPr>
        <w:t xml:space="preserve">Dado </w:t>
      </w:r>
      <w:r>
        <w:rPr>
          <w:b/>
          <w:bCs/>
          <w:color w:val="000000"/>
        </w:rPr>
        <w:t xml:space="preserve">= </w:t>
      </w:r>
      <w:r>
        <w:rPr>
          <w:b/>
          <w:bCs/>
          <w:color w:val="3333CC"/>
        </w:rPr>
        <w:t>9</w:t>
      </w:r>
      <w:r>
        <w:rPr>
          <w:b/>
          <w:bCs/>
          <w:color w:val="000000"/>
        </w:rPr>
        <w:t xml:space="preserve"> : </w:t>
      </w:r>
      <w:r>
        <w:rPr>
          <w:b/>
          <w:bCs/>
          <w:color w:val="FF0000"/>
        </w:rPr>
        <w:t>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bCs/>
          <w:color w:val="000000"/>
        </w:rPr>
        <w:tab/>
        <w:t>c)</w:t>
        <w:tab/>
        <w:t>Ako Kiki dobije 27 kn, koliko će dobiti Dado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ab/>
        <w:tab/>
        <w:tab/>
      </w:r>
      <w:r>
        <w:rPr>
          <w:bCs/>
          <w:color w:val="000000"/>
        </w:rPr>
        <w:t>Dado će dobiti 24 k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ab/>
        <w:tab/>
        <w:tab/>
      </w:r>
      <w:r>
        <w:rPr>
          <w:bCs/>
          <w:color w:val="000000"/>
        </w:rPr>
        <w:t>(Ako je Kiki dobio 3 puta više, onda će i Dado dobiti 3 puta više.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>d)</w:t>
        <w:tab/>
        <w:t>Ako Dado dobije 56 kn, koliko će dobiti Kiki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ab/>
        <w:tab/>
        <w:tab/>
      </w:r>
      <w:r>
        <w:rPr>
          <w:bCs/>
          <w:color w:val="000000"/>
        </w:rPr>
        <w:t>Kiki će dobiti 63 k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ab/>
        <w:tab/>
        <w:tab/>
      </w:r>
      <w:r>
        <w:rPr>
          <w:bCs/>
          <w:color w:val="000000"/>
        </w:rPr>
        <w:t>(Ako je Dado dobio 7 puta više, onda će i Kiki dobiti 7 puta više.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bCs/>
          <w:color w:val="000000"/>
        </w:rPr>
        <w:tab/>
        <w:t>e)</w:t>
        <w:tab/>
        <w:t>Dopuni tablicu tako da Kikijevi i Dadini novci budu u omjeru  9 : 8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620" w:leader="none"/>
        </w:tabs>
        <w:rPr/>
      </w:pPr>
      <w:r>
        <w:rPr>
          <w:color w:val="999999"/>
        </w:rPr>
        <w:tab/>
        <w:tab/>
        <w:tab/>
      </w:r>
      <w:r>
        <w:rPr/>
        <w:t>9</w:t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521" w:hRule="atLeast"/>
        </w:trPr>
        <w:tc>
          <w:tcPr>
            <w:tcW w:w="145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Kikijevi novci (kn)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4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Dadini novci (kn)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62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620" w:leader="none"/>
        </w:tabs>
        <w:rPr>
          <w:color w:val="999999"/>
        </w:rPr>
      </w:pPr>
      <w:r>
        <w:rPr/>
        <w:tab/>
        <w:tab/>
        <w:tab/>
      </w:r>
      <w:r>
        <w:rPr>
          <w:color w:val="999999"/>
        </w:rPr>
        <w:t>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999999"/>
        </w:rPr>
      </w:pPr>
      <w:r>
        <w:rPr>
          <w:color w:val="999999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/>
      </w:pPr>
      <w:r>
        <w:rPr>
          <w:bCs/>
          <w:color w:val="000000"/>
        </w:rPr>
        <w:tab/>
        <w:t>f)</w:t>
        <w:tab/>
        <w:t>Ako su ukupno dobili 170 kn, koliko je dobio svaki?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/>
        <w:tab/>
        <w:tab/>
        <w:tab/>
      </w:r>
      <w:r>
        <w:rPr>
          <w:bCs/>
          <w:color w:val="000000"/>
        </w:rPr>
        <w:t>Kiki je dobio 90 kn, a Dado 80 k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0</wp:posOffset>
                </wp:positionH>
                <wp:positionV relativeFrom="paragraph">
                  <wp:posOffset>165735</wp:posOffset>
                </wp:positionV>
                <wp:extent cx="230378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Omjer  </w:t>
                            </w:r>
                            <w:r>
                              <w:rPr>
                                <w:bCs/>
                                <w:color w:val="FF0000"/>
                              </w:rPr>
                              <w:t xml:space="preserve">9 : 8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čitamo  </w:t>
                            </w:r>
                            <w:r>
                              <w:rPr>
                                <w:bCs/>
                                <w:color w:val="FF0000"/>
                              </w:rPr>
                              <w:t>9 naprama 8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4pt;height:28pt;mso-wrap-distance-left:9.05pt;mso-wrap-distance-right:9.05pt;mso-wrap-distance-top:0pt;mso-wrap-distance-bottom:0pt;margin-top:13.05pt;mso-position-vertical-relative:text;margin-left: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Omjer  </w:t>
                      </w:r>
                      <w:r>
                        <w:rPr>
                          <w:bCs/>
                          <w:color w:val="FF0000"/>
                        </w:rPr>
                        <w:t xml:space="preserve">9 : 8 </w:t>
                      </w:r>
                      <w:r>
                        <w:rPr>
                          <w:bCs/>
                          <w:color w:val="000000"/>
                        </w:rPr>
                        <w:t xml:space="preserve"> čitamo  </w:t>
                      </w:r>
                      <w:r>
                        <w:rPr>
                          <w:bCs/>
                          <w:color w:val="FF0000"/>
                        </w:rPr>
                        <w:t>9 naprama 8</w:t>
                      </w:r>
                      <w:r>
                        <w:rPr>
                          <w:bCs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Cs/>
          <w:color w:val="000000"/>
          <w:u w:val="single"/>
        </w:rPr>
        <w:t>Primjer 2.:</w:t>
      </w:r>
      <w:r>
        <w:rPr>
          <w:bCs/>
          <w:color w:val="000000"/>
        </w:rPr>
        <w:t xml:space="preserve">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Da bi dobio željenu nijansu sive boje, majstor treba pomiješati bijelu i crnu boju u omjeru 3 : 2 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>a)</w:t>
        <w:tab/>
        <w:t>Što to znači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ab/>
        <w:tab/>
        <w:tab/>
        <w:t>Na svake 3 litre bijele boje treba staviti 2 litre crne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ab/>
        <w:tab/>
        <w:tab/>
        <w:t xml:space="preserve">Umjesto u litrama, možemo mjeriti pomoću čaše, kante i dr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ab/>
        <w:tab/>
        <w:tab/>
        <w:t>Uvijek na 3 mjere bijele stavljamo 2 mjere crne boje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>b)</w:t>
        <w:tab/>
        <w:t>Dopuni rečenicu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ab/>
        <w:tab/>
        <w:tab/>
        <w:t xml:space="preserve">Ako je omjer </w:t>
      </w:r>
      <w:r>
        <w:rPr>
          <w:bCs/>
          <w:color w:val="FF0000"/>
        </w:rPr>
        <w:t>bijele i crne</w:t>
      </w:r>
      <w:r>
        <w:rPr>
          <w:bCs/>
          <w:color w:val="000000"/>
        </w:rPr>
        <w:t xml:space="preserve"> boje jednak 3:2, onda je omjer </w:t>
      </w:r>
      <w:r>
        <w:rPr>
          <w:bCs/>
          <w:color w:val="FF0000"/>
        </w:rPr>
        <w:t>crne i bijele</w:t>
      </w:r>
      <w:r>
        <w:rPr>
          <w:bCs/>
          <w:color w:val="000000"/>
        </w:rPr>
        <w:t xml:space="preserve"> boje jednak ____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>c)</w:t>
        <w:tab/>
        <w:t>Dopuni tablicu tako da bijela i crna boja budu u omjeru 3:2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rPr/>
      </w:pPr>
      <w:r>
        <w:rPr>
          <w:color w:val="999999"/>
        </w:rPr>
        <w:tab/>
        <w:tab/>
        <w:tab/>
        <w:tab/>
        <w:tab/>
        <w:tab/>
      </w:r>
      <w:r>
        <w:rPr/>
        <w:t>3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521" w:hRule="atLeast"/>
        </w:trPr>
        <w:tc>
          <w:tcPr>
            <w:tcW w:w="145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bijela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4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crna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.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28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rPr/>
      </w:pPr>
      <w:r>
        <w:rPr/>
        <w:tab/>
        <w:tab/>
        <w:tab/>
        <w:tab/>
        <w:tab/>
        <w:tab/>
      </w:r>
      <w:r>
        <w:rPr>
          <w:color w:val="999999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>d)</w:t>
        <w:tab/>
        <w:t>Napiši nekoliko omjera koje uočavamo iz prošle tablice. Jesu li svi oni jednaki? Zašto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ab/>
        <w:tab/>
        <w:tab/>
        <w:t>3 : 2 = 9 : 6 = 21 : 14 = 1.5 : 1 = 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ab/>
        <w:tab/>
        <w:tab/>
        <w:t xml:space="preserve">Ovi omjeri su jednaki jer svi opisuju </w:t>
      </w:r>
      <w:r>
        <w:rPr>
          <w:bCs/>
          <w:color w:val="000000"/>
          <w:u w:val="single"/>
        </w:rPr>
        <w:t>istu nijansu</w:t>
      </w:r>
      <w:r>
        <w:rPr>
          <w:bCs/>
          <w:color w:val="000000"/>
        </w:rPr>
        <w:t xml:space="preserve"> sive boje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ab/>
        <w:tab/>
        <w:tab/>
        <w:tab/>
        <w:t>Svi su oni nastali uzastopnim ponavljanjem omjera 3:2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384175</wp:posOffset>
                </wp:positionV>
                <wp:extent cx="6494780" cy="15189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4780" cy="1518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ZAPAMTIMO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Omjer </w:t>
                            </w:r>
                            <w:r>
                              <w:rPr>
                                <w:bCs/>
                                <w:color w:val="000000"/>
                                <w:u w:val="single"/>
                              </w:rPr>
                              <w:t>ne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opisuje </w:t>
                            </w:r>
                            <w:r>
                              <w:rPr>
                                <w:bCs/>
                                <w:color w:val="000000"/>
                                <w:u w:val="single"/>
                              </w:rPr>
                              <w:t>količinu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,  već ODNOS među veličinama, tj. SVOJSTVA (npr. čvrstoću betona, gustoću ili nijansu boje, okus kolača..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Stoga i omjeri u kojima su različiti brojevi, mogu biti jednak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Npr.  6 : 4 = 3 : 2 = 30 : 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4pt;height:119.6pt;mso-wrap-distance-left:9.05pt;mso-wrap-distance-right:9.05pt;mso-wrap-distance-top:0pt;mso-wrap-distance-bottom:0pt;margin-top:30.2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ZAPAMTIMO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Omjer </w:t>
                      </w:r>
                      <w:r>
                        <w:rPr>
                          <w:bCs/>
                          <w:color w:val="000000"/>
                          <w:u w:val="single"/>
                        </w:rPr>
                        <w:t>ne</w:t>
                      </w:r>
                      <w:r>
                        <w:rPr>
                          <w:bCs/>
                          <w:color w:val="000000"/>
                        </w:rPr>
                        <w:t xml:space="preserve"> opisuje </w:t>
                      </w:r>
                      <w:r>
                        <w:rPr>
                          <w:bCs/>
                          <w:color w:val="000000"/>
                          <w:u w:val="single"/>
                        </w:rPr>
                        <w:t>količinu</w:t>
                      </w:r>
                      <w:r>
                        <w:rPr>
                          <w:bCs/>
                          <w:color w:val="000000"/>
                        </w:rPr>
                        <w:t>,  već ODNOS među veličinama, tj. SVOJSTVA (npr. čvrstoću betona, gustoću ili nijansu boje, okus kolača...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Stoga i omjeri u kojima su različiti brojevi, mogu biti jednaki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Npr.  6 : 4 = 3 : 2 = 30 : 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1765300</wp:posOffset>
                </wp:positionV>
                <wp:extent cx="5613400" cy="2921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u w:val="single"/>
                              </w:rPr>
                              <w:t>Omjer se neće promijeniti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ako oba člana omjera </w:t>
                            </w:r>
                            <w:r>
                              <w:rPr>
                                <w:bCs/>
                                <w:color w:val="000000"/>
                                <w:u w:val="single"/>
                              </w:rPr>
                              <w:t>pomnožimo ili podijelimo istim brojem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pt;height:23pt;mso-wrap-distance-left:9.05pt;mso-wrap-distance-right:9.05pt;mso-wrap-distance-top:0pt;mso-wrap-distance-bottom:0pt;margin-top:139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/>
                          <w:color w:val="000000"/>
                          <w:u w:val="single"/>
                        </w:rPr>
                        <w:t>Omjer se neće promijeniti</w:t>
                      </w:r>
                      <w:r>
                        <w:rPr>
                          <w:bCs/>
                          <w:color w:val="000000"/>
                        </w:rPr>
                        <w:t xml:space="preserve"> ako oba člana omjera </w:t>
                      </w:r>
                      <w:r>
                        <w:rPr>
                          <w:bCs/>
                          <w:color w:val="000000"/>
                          <w:u w:val="single"/>
                        </w:rPr>
                        <w:t>pomnožimo ili podijelimo istim broj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)  Navedi još tri omjera jednaka zadanom omjeru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a)</w:t>
        <w:tab/>
        <w:t>4 : 7 = ..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b)</w:t>
        <w:tab/>
        <w:t>10 : 20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c)</w:t>
        <w:tab/>
        <w:t>8 : 1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d)</w:t>
        <w:tab/>
        <w:t>0.5 : 3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2.)</w:t>
        <w:tab/>
        <w:t>Dopun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5025</wp:posOffset>
                </wp:positionH>
                <wp:positionV relativeFrom="paragraph">
                  <wp:posOffset>109855</wp:posOffset>
                </wp:positionV>
                <wp:extent cx="6470650" cy="9144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e)</w:t>
                              <w:tab/>
                              <w:t>11 : 7 = 99 :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f)</w:t>
                              <w:tab/>
                              <w:t>6 : ___ = 3 : 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g)</w:t>
                              <w:tab/>
                              <w:t>7 : ___ = 28 : 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h)</w:t>
                              <w:tab/>
                              <w:t>___ : 12 = 6 :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pt;height:72pt;mso-wrap-distance-left:9.05pt;mso-wrap-distance-right:9.05pt;mso-wrap-distance-top:0pt;mso-wrap-distance-bottom:0pt;margin-top:8.65pt;mso-position-vertical-relative:text;margin-left: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900" w:leader="none"/>
                        </w:tabs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e)</w:t>
                        <w:tab/>
                        <w:t>11 : 7 = 99 : 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900" w:leader="none"/>
                        </w:tabs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f)</w:t>
                        <w:tab/>
                        <w:t>6 : ___ = 3 : 1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900" w:leader="none"/>
                        </w:tabs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g)</w:t>
                        <w:tab/>
                        <w:t>7 : ___ = 28 : 3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900" w:leader="none"/>
                        </w:tabs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h)</w:t>
                        <w:tab/>
                        <w:t>___ : 12 = 6 : 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a)</w:t>
        <w:tab/>
        <w:t>3 : 12 = 1 : 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b)</w:t>
        <w:tab/>
        <w:t>5 : 7 = ___ : 56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c)</w:t>
        <w:tab/>
        <w:t>9 : 4 = ___ : 20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d)</w:t>
        <w:tab/>
        <w:t>7 : 4 = ___ : 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Omjer kao količnik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/>
      </w:pPr>
      <w:r>
        <w:rPr>
          <w:bCs/>
          <w:color w:val="000000"/>
          <w:u w:val="single"/>
        </w:rPr>
        <w:t>Primjer 1.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a) Između sljedećih omjera umetni znak = ili ≠ 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800" w:leader="none"/>
          <w:tab w:val="left" w:pos="2880" w:leader="none"/>
          <w:tab w:val="left" w:pos="396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ab/>
        <w:t>1 : 2</w:t>
        <w:tab/>
        <w:t>3 : 6</w:t>
        <w:tab/>
        <w:t>6 : 12</w:t>
        <w:tab/>
        <w:t>10 : 20</w:t>
      </w:r>
    </w:p>
    <w:p>
      <w:pPr>
        <w:pStyle w:val="Normal"/>
        <w:tabs>
          <w:tab w:val="clear" w:pos="708"/>
          <w:tab w:val="center" w:pos="1080" w:leader="none"/>
          <w:tab w:val="center" w:pos="1980" w:leader="none"/>
          <w:tab w:val="center" w:pos="3240" w:leader="none"/>
          <w:tab w:val="center" w:pos="4320" w:leader="none"/>
        </w:tabs>
        <w:autoSpaceDE w:val="false"/>
        <w:rPr>
          <w:bCs/>
          <w:color w:val="C0C0C0"/>
        </w:rPr>
      </w:pPr>
      <w:r>
        <w:rPr>
          <w:bCs/>
          <w:color w:val="C0C0C0"/>
        </w:rPr>
        <w:tab/>
        <w:t>0.5</w:t>
        <w:tab/>
        <w:t>0.5</w:t>
        <w:tab/>
        <w:t>0.5</w:t>
        <w:tab/>
        <w:t>0.5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160" w:leader="none"/>
          <w:tab w:val="left" w:pos="3420" w:leader="none"/>
          <w:tab w:val="left" w:pos="45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160" w:leader="none"/>
          <w:tab w:val="left" w:pos="3420" w:leader="none"/>
          <w:tab w:val="left" w:pos="45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b)  Dvotočja shvati kao dijeljenja i izračunaj sve količnike!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160" w:leader="none"/>
          <w:tab w:val="left" w:pos="3420" w:leader="none"/>
          <w:tab w:val="left" w:pos="45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ab/>
        <w:t>Svi su količnici jednaki 0.5 !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71755</wp:posOffset>
                </wp:positionV>
                <wp:extent cx="6488430" cy="8089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Zapamtim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Omjer možemo shvatiti i kao količnik (dijeljenje)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Jednaki omjeri daju isti količnik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9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Taj nam količnik kaže koliko je puta prvi član omjera veći od drugog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pt;height:63.7pt;mso-wrap-distance-left:9.05pt;mso-wrap-distance-right:9.05pt;mso-wrap-distance-top:0pt;mso-wrap-distance-bottom:0pt;margin-top: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900" w:leader="none"/>
                        </w:tabs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Zapamtimo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900" w:leader="none"/>
                        </w:tabs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Omjer možemo shvatiti i kao količnik (dijeljenje)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900" w:leader="none"/>
                        </w:tabs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Jednaki omjeri daju isti količnik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900" w:leader="none"/>
                        </w:tabs>
                        <w:autoSpaceDE w:val="false"/>
                        <w:rPr/>
                      </w:pPr>
                      <w:r>
                        <w:rPr>
                          <w:bCs/>
                          <w:color w:val="000000"/>
                        </w:rPr>
                        <w:t>Taj nam količnik kaže koliko je puta prvi član omjera veći od drugog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U gornjem primjeru, količnik 0.5 nam kaže da je prvi član omjera 0.5 puta veći od drugoga, tj. da je prvi član zapravo pola drugoga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Budući da i razlomačka crta znači dijeljenje, omjere možemo zapisivati i u obliku razlomaka!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Npr.  3:2 = </w:t>
      </w:r>
      <w:r>
        <w:rPr>
          <w:bCs/>
          <w:color w:val="000000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209631968" r:id="rId3"/>
        </w:object>
      </w:r>
      <w:r>
        <w:rPr>
          <w:bCs/>
          <w:color w:val="000000"/>
        </w:rPr>
        <w:t>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Cs/>
          <w:color w:val="000000"/>
        </w:rPr>
        <w:t>1.)</w:t>
        <w:tab/>
        <w:t>U nekom receptu za kolač piše da brašna treba staviti 3 puta više nego šećera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a)</w:t>
        <w:tab/>
        <w:t xml:space="preserve">U kojem omjeru se miješaju brašno i šećer?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autoSpaceDE w:val="false"/>
        <w:rPr/>
      </w:pPr>
      <w:r>
        <w:rPr>
          <w:bCs/>
          <w:color w:val="000000"/>
        </w:rPr>
        <w:tab/>
        <w:tab/>
        <w:tab/>
        <w:t>3 : 1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b)</w:t>
        <w:tab/>
        <w:t>A šećer i brašno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autoSpaceDE w:val="false"/>
        <w:rPr/>
      </w:pPr>
      <w:r>
        <w:rPr>
          <w:bCs/>
          <w:color w:val="000000"/>
        </w:rPr>
        <w:tab/>
        <w:tab/>
        <w:tab/>
        <w:t>1 : 3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c)</w:t>
        <w:tab/>
        <w:t xml:space="preserve">U istom receptu piše: "Koliko staviš šećera, toliko stavi i oraha." U kojem omjeru se </w:t>
        <w:tab/>
        <w:tab/>
        <w:t>miješaju šećer i orasi?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autoSpaceDE w:val="false"/>
        <w:rPr/>
      </w:pPr>
      <w:r>
        <w:rPr>
          <w:bCs/>
          <w:color w:val="000000"/>
        </w:rPr>
        <w:tab/>
        <w:tab/>
        <w:tab/>
        <w:t>1 : 1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d)</w:t>
        <w:tab/>
        <w:t>Možemo li reći da se oni miješaju u omjerima  2:2, 3:3, 4:4, ...? Obrazloži odgovor!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autoSpaceDE w:val="false"/>
        <w:rPr/>
      </w:pPr>
      <w:r>
        <w:rPr>
          <w:bCs/>
          <w:color w:val="000000"/>
        </w:rPr>
        <w:tab/>
        <w:tab/>
        <w:tab/>
        <w:t>Možemo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autoSpaceDE w:val="false"/>
        <w:rPr>
          <w:bCs/>
          <w:color w:val="999999"/>
        </w:rPr>
      </w:pPr>
      <w:r>
        <w:rPr>
          <w:bCs/>
          <w:color w:val="999999"/>
        </w:rPr>
        <w:tab/>
        <w:tab/>
        <w:tab/>
        <w:t>Obrazloženje..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autoSpaceDE w:val="false"/>
        <w:rPr>
          <w:bCs/>
          <w:color w:val="999999"/>
        </w:rPr>
      </w:pPr>
      <w:r>
        <w:rPr>
          <w:bCs/>
          <w:color w:val="999999"/>
        </w:rPr>
      </w:r>
    </w:p>
    <w:p>
      <w:pPr>
        <w:pStyle w:val="Normal"/>
        <w:autoSpaceDE w:val="false"/>
        <w:rPr>
          <w:bCs/>
          <w:color w:val="999999"/>
        </w:rPr>
      </w:pPr>
      <w:r>
        <w:rPr>
          <w:bCs/>
          <w:color w:val="999999"/>
        </w:rPr>
        <w:t>PPT - Zadatak - Omjeri duljina nacrtanih dužina... (bez zapisa u bilježnicu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>2.)</w:t>
        <w:tab/>
        <w:t>Dopun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6470650" cy="8001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e)   9 : 72  =  ___ : 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f)   ___ : 6  =  24 :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g)   ___ : 6  =  8 : 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h)   32 : 12  =  8 : 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pt;height:63pt;mso-wrap-distance-left:9.05pt;mso-wrap-distance-right:9.05pt;mso-wrap-distance-top:0pt;mso-wrap-distance-bottom:0pt;margin-top:9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e)   9 : 72  =  ___ : 3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f)   ___ : 6  =  24 :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g)   ___ : 6  =  8 : 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h)   32 : 12  =  8 : 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a)   6 : 3  =  8 : ___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b)   36 : 9  =  28 : ___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c)   56 : 8  =  ___ : 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d)   8 : 56  =  6 : ___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999999"/>
        </w:rPr>
      </w:pPr>
      <w:r>
        <w:rPr>
          <w:bCs/>
          <w:color w:val="999999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999999"/>
        </w:rPr>
      </w:pPr>
      <w:r>
        <w:rPr>
          <w:bCs/>
          <w:color w:val="999999"/>
        </w:rPr>
        <w:t>PPT - Ponavljanje - jednakost omjera (bez zapisa u bilježnicu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/>
      </w:pPr>
      <w:r>
        <w:rPr>
          <w:bCs/>
          <w:color w:val="000000"/>
        </w:rPr>
        <w:t>3.)</w:t>
        <w:tab/>
        <w:t>Dopuni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a)   6 : 15  =  2 : ___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b)   30 : 10  =  12 : ___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c)   63 : 27  =  7 : ___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d)   6 : 36  =  8 : ___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e)   5 : 1  =  45 : ___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Produljeni omjer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999999"/>
        </w:rPr>
        <w:t>PPT - Primjer - Margarin : šećer : brašno (bez zapisa u bilježnicu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Omjer triju ili više veličina naziva se produljeni omjer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Iz produljenog omjera lako iščitavamo obične omjere, samo trebamo paziti na redoslijed veličina!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/>
      </w:pPr>
      <w:r>
        <w:rPr>
          <w:bCs/>
          <w:color w:val="000000"/>
          <w:u w:val="single"/>
        </w:rPr>
        <w:t>Primjer 1.</w:t>
      </w:r>
      <w:r>
        <w:rPr>
          <w:bCs/>
          <w:color w:val="000000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Za dobivanje željene nijanse ljubičaste boje, majstor Marko miješa crvenu, bijelu i plavu boju u omjeru 1:4:2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a)</w:t>
        <w:tab/>
        <w:t>Što to znači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9144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9pt;margin-top:0.1pt;width:71.95pt;height:17.9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bCs/>
          <w:color w:val="000000"/>
        </w:rPr>
        <w:tab/>
        <w:t>To znači da na   svaku mjeru   crvene boje treba staviti 4 mjere bijele i 2 mjere plave boje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FF0000"/>
        </w:rPr>
      </w:pPr>
      <w:r>
        <w:rPr>
          <w:bCs/>
          <w:color w:val="FF0000"/>
        </w:rPr>
        <w:tab/>
        <w:tab/>
        <w:tab/>
        <w:tab/>
        <w:t>UZASTOPNO PONAVLJANJE!!!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b)</w:t>
        <w:tab/>
        <w:t>U kojem omjeru se miješaju crvena i bijela boja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1 : 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c)</w:t>
        <w:tab/>
        <w:t>A plava i crvena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2 : 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d)</w:t>
        <w:tab/>
        <w:t>Treba li više bijele ili plave boje? Koliko puta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Treba dva puta više bijele nego plave boje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4352290" cy="46101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Ako sve članove omjera pomnožimo ili podijelimo istim brojem, dobit ćemo omjer jednak početnom omjeru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3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autoSpaceDE w:val="false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Ako sve članove omjera pomnožimo ili podijelimo istim brojem, dobit ćemo omjer jednak početnom omjer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1.)</w:t>
        <w:tab/>
        <w:t>Navedi još dva omjera jednaka zadanom omjeru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a)   4 : 7 : 5 =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b)   10 : 20 : 60 =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c)   8 : 1 : 0.5 =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2.)</w:t>
        <w:tab/>
        <w:t xml:space="preserve">Za izradu kremšnita potrebno je: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 xml:space="preserve">6 jaja,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 xml:space="preserve">20 dag šećera,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 xml:space="preserve">2 pudinga od vanilije,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 xml:space="preserve">4 žlice glatkog brašna,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1.4 litre mlijeka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a)</w:t>
        <w:tab/>
        <w:t>Kristina je zaključila da svih namirnica ima dovoljno, osim što ima samo 3 jaja. Ako želi da kremšnite ispadnu jednako dobro kao po originalnom receptu, u kojim količinama treba staviti ostale namirnice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Treba stavi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10 dag šeć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1 puding od vanil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2 žlice glatkog braš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0.7 l mlijeka, tj. 7 dl mlijek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999999"/>
        </w:rPr>
      </w:pPr>
      <w:r>
        <w:rPr>
          <w:bCs/>
          <w:color w:val="999999"/>
        </w:rPr>
        <w:t>(Nastavak na idućem papiru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b)</w:t>
        <w:tab/>
        <w:t>Jednom je prilikom Kristinina mama očekivala puno gostiju, pa je odlučila napraviti «smjesu i pol». Koliko je tada kojih namirnica trebala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Trebala 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9 ja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30 dag šeć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3 pudinga od vanil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6 žlica glatkog braš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2.1 l mlijeka, tj. 2 l 1 dl mlijek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c)</w:t>
        <w:tab/>
        <w:t>Koliko bi ostalih namirnica trebalo staviti na 15 jaja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ab/>
        <w:t>Trebalo b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50 dag šeć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5 pudinga od vanili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10 žlica glatkog braš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3.5 l mlijek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080" w:right="926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20"/>
        <w:szCs w:val="20"/>
      </w:rPr>
    </w:pPr>
    <w:r>
      <w:rPr>
        <w:color w:val="808080"/>
        <w:sz w:val="20"/>
        <w:szCs w:val="20"/>
      </w:rPr>
      <w:t>Antonija Horvatek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t xml:space="preserve">/ </w:t>
                    </w: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color w:val="808080"/>
        <w:sz w:val="20"/>
        <w:szCs w:val="20"/>
      </w:rPr>
    </w:pPr>
    <w:r>
      <w:rPr>
        <w:color w:val="808080"/>
        <w:sz w:val="20"/>
        <w:szCs w:val="20"/>
      </w:rPr>
      <w:tab/>
      <w:t>Matematika na dlanu</w:t>
    </w:r>
  </w:p>
  <w:p>
    <w:pPr>
      <w:pStyle w:val="Footer"/>
      <w:jc w:val="right"/>
      <w:rPr/>
    </w:pPr>
    <w:r>
      <w:rPr>
        <w:color w:val="808080"/>
        <w:sz w:val="20"/>
        <w:szCs w:val="20"/>
      </w:rPr>
      <w:tab/>
    </w:r>
    <w:hyperlink r:id="rId1">
      <w:r>
        <w:rPr>
          <w:rStyle w:val="InternetLink"/>
          <w:i/>
          <w:sz w:val="20"/>
          <w:szCs w:val="20"/>
        </w:rPr>
        <w:t>http://www.antonija-horvatek.from.hr/</w:t>
      </w:r>
    </w:hyperlink>
    <w:r>
      <w:rPr>
        <w:i/>
        <w:color w:val="808080"/>
        <w:sz w:val="20"/>
        <w:szCs w:val="20"/>
      </w:rPr>
      <w:t xml:space="preserve"> </w:t>
    </w:r>
  </w:p>
  <w:p>
    <w:pPr>
      <w:pStyle w:val="Footer"/>
      <w:jc w:val="right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0"/>
        <w:szCs w:val="20"/>
      </w:rPr>
    </w:pPr>
    <w:r>
      <w:rPr>
        <w:color w:val="808080"/>
        <w:sz w:val="20"/>
        <w:szCs w:val="20"/>
      </w:rPr>
      <w:t>Omjeri - zapis u bilježn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43:00Z</dcterms:created>
  <dc:creator>Antonija</dc:creator>
  <dc:description/>
  <cp:keywords/>
  <dc:language>en-US</dc:language>
  <cp:lastModifiedBy>Antonija Horvatek</cp:lastModifiedBy>
  <dcterms:modified xsi:type="dcterms:W3CDTF">2014-11-08T07:21:00Z</dcterms:modified>
  <cp:revision>36</cp:revision>
  <dc:subject/>
  <dc:title>Omjeri</dc:title>
</cp:coreProperties>
</file>