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EDNADŽBA PRAVC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Jednadžba pravca </w:t>
      </w:r>
      <w:r>
        <w:rPr>
          <w:b/>
          <w:i/>
          <w:sz w:val="28"/>
          <w:szCs w:val="28"/>
          <w:u w:val="single"/>
        </w:rPr>
        <w:t>y=ax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5955030" cy="1022985"/>
                <wp:effectExtent l="15367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1023120"/>
                        </a:xfrm>
                        <a:prstGeom prst="cloudCallout">
                          <a:avLst>
                            <a:gd name="adj1" fmla="val -48231"/>
                            <a:gd name="adj2" fmla="val -2510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ezentacij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Primjer: Što je zajedničko navedenim uređenim  parovima  →  y=3x  → geogebrica u koju ucrtamo točke  →  dobivamo pravac  →  jednadžba pravca y=3x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pt;margin-top:3.75pt;width:468.85pt;height:8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ezentacij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Primjer: Što je zajedničko navedenim uređenim  parovima  →  y=3x  → geogebrica u koju ucrtamo točke  →  dobivamo pravac  →  jednadžba pravca y=3x 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>
          <w:u w:val="single"/>
        </w:rPr>
        <w:t>Primjer 1.</w:t>
      </w:r>
      <w:r>
        <w:rPr/>
        <w:t xml:space="preserve">:  </w: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>a)</w:t>
        <w:tab/>
        <w:t>Napiši nekoliko točaka (x,y) čije koordinate zadovoljavaju  y = 1.5x .</w:t>
      </w:r>
    </w:p>
    <w:p>
      <w:pPr>
        <w:pStyle w:val="Normal"/>
        <w:tabs>
          <w:tab w:val="clear" w:pos="708"/>
          <w:tab w:val="left" w:pos="426" w:leader="none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ab/>
        <w:t>...</w:t>
      </w:r>
    </w:p>
    <w:p>
      <w:pPr>
        <w:pStyle w:val="Normal"/>
        <w:tabs>
          <w:tab w:val="clear" w:pos="708"/>
          <w:tab w:val="left" w:pos="426" w:leader="none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>b)</w:t>
        <w:tab/>
        <w:t>Točke iz a-zadatka prikaži u koordinatnom sustavu. Što uočavaš?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125095</wp:posOffset>
                </wp:positionV>
                <wp:extent cx="1501140" cy="2128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2128680"/>
                          <a:chOff x="0" y="0"/>
                          <a:chExt cx="1501200" cy="2128680"/>
                        </a:xfrm>
                      </wpg:grpSpPr>
                      <pic:pic xmlns:pic="http://schemas.openxmlformats.org/drawingml/2006/picture">
                        <pic:nvPicPr>
                          <pic:cNvPr id="0" name="Picture 1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01200" cy="21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280" y="1386720"/>
                            <a:ext cx="4870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9.85pt;width:118.2pt;height:167.6pt" coordorigin="780,197" coordsize="2364,33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" stroked="f" o:allowincell="f" style="position:absolute;left:780;top:197;width:2363;height:335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64;top:2381;width:766;height:9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0320</wp:posOffset>
                </wp:positionH>
                <wp:positionV relativeFrom="paragraph">
                  <wp:posOffset>125095</wp:posOffset>
                </wp:positionV>
                <wp:extent cx="3611880" cy="443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>
                                <w:bCs/>
                                <w:color w:val="000000"/>
                                <w:kern w:val="2"/>
                                <w:szCs w:val="4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Cs w:val="44"/>
                              </w:rPr>
                              <w:t xml:space="preserve">Sve točke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kern w:val="2"/>
                                <w:szCs w:val="44"/>
                              </w:rPr>
                              <w:t>(x,y)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Cs w:val="44"/>
                              </w:rPr>
                              <w:t xml:space="preserve"> čije koordinate zadovoljavaju uvjet </w:t>
                            </w:r>
                          </w:p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kern w:val="2"/>
                                <w:szCs w:val="44"/>
                              </w:rPr>
                              <w:t>y = 1.5x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Cs w:val="44"/>
                                <w:u w:val="single"/>
                              </w:rPr>
                              <w:t>leže na istom pravcu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Cs w:val="4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34.9pt;mso-wrap-distance-left:9.05pt;mso-wrap-distance-right:9.05pt;mso-wrap-distance-top:0pt;mso-wrap-distance-bottom:0pt;margin-top:9.85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>
                          <w:bCs/>
                          <w:color w:val="000000"/>
                          <w:kern w:val="2"/>
                          <w:szCs w:val="44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Cs w:val="44"/>
                        </w:rPr>
                        <w:t xml:space="preserve">Sve točke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kern w:val="2"/>
                          <w:szCs w:val="44"/>
                        </w:rPr>
                        <w:t>(x,y)</w:t>
                      </w:r>
                      <w:r>
                        <w:rPr>
                          <w:bCs/>
                          <w:color w:val="000000"/>
                          <w:kern w:val="2"/>
                          <w:szCs w:val="44"/>
                        </w:rPr>
                        <w:t xml:space="preserve"> čije koordinate zadovoljavaju uvjet </w:t>
                      </w:r>
                    </w:p>
                    <w:p>
                      <w:pPr>
                        <w:pStyle w:val="Standard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bCs/>
                          <w:i/>
                          <w:iCs/>
                          <w:color w:val="000000"/>
                          <w:kern w:val="2"/>
                          <w:szCs w:val="44"/>
                        </w:rPr>
                        <w:t>y = 1.5x</w:t>
                      </w:r>
                      <w:r>
                        <w:rPr>
                          <w:bCs/>
                          <w:color w:val="000000"/>
                          <w:kern w:val="2"/>
                          <w:szCs w:val="44"/>
                        </w:rPr>
                        <w:t xml:space="preserve">  </w:t>
                      </w:r>
                      <w:r>
                        <w:rPr>
                          <w:bCs/>
                          <w:color w:val="000000"/>
                          <w:kern w:val="2"/>
                          <w:szCs w:val="44"/>
                          <w:u w:val="single"/>
                        </w:rPr>
                        <w:t>leže na istom pravcu</w:t>
                      </w:r>
                      <w:r>
                        <w:rPr>
                          <w:bCs/>
                          <w:color w:val="000000"/>
                          <w:kern w:val="2"/>
                          <w:szCs w:val="4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86995</wp:posOffset>
                </wp:positionV>
                <wp:extent cx="2689860" cy="443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Cs w:val="44"/>
                              </w:rPr>
                              <w:t xml:space="preserve">Stoga ćemo reći da je izraz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kern w:val="2"/>
                                <w:szCs w:val="44"/>
                              </w:rPr>
                              <w:t xml:space="preserve">y = 1.5x </w:t>
                            </w:r>
                          </w:p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Cs w:val="44"/>
                                <w:u w:val="single"/>
                              </w:rPr>
                              <w:t>jednadžba tog pravca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Cs w:val="4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34.9pt;mso-wrap-distance-left:9.05pt;mso-wrap-distance-right:9.05pt;mso-wrap-distance-top:0pt;mso-wrap-distance-bottom:0pt;margin-top:6.85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Cs w:val="44"/>
                        </w:rPr>
                        <w:t xml:space="preserve">Stoga ćemo reći da je izraz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kern w:val="2"/>
                          <w:szCs w:val="44"/>
                        </w:rPr>
                        <w:t xml:space="preserve">y = 1.5x </w:t>
                      </w:r>
                    </w:p>
                    <w:p>
                      <w:pPr>
                        <w:pStyle w:val="Standard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szCs w:val="44"/>
                          <w:u w:val="single"/>
                        </w:rPr>
                        <w:t>jednadžba tog pravca</w:t>
                      </w:r>
                      <w:r>
                        <w:rPr>
                          <w:bCs/>
                          <w:color w:val="000000"/>
                          <w:kern w:val="2"/>
                          <w:szCs w:val="4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9210</wp:posOffset>
                </wp:positionH>
                <wp:positionV relativeFrom="paragraph">
                  <wp:posOffset>3175</wp:posOffset>
                </wp:positionV>
                <wp:extent cx="2858770" cy="267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Cs w:val="44"/>
                              </w:rPr>
                              <w:t>Jednadžbu pravca zapisujemo uz taj pravac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21.1pt;mso-wrap-distance-left:9.05pt;mso-wrap-distance-right:9.05pt;mso-wrap-distance-top:0pt;mso-wrap-distance-bottom:0pt;margin-top:0.25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szCs w:val="44"/>
                        </w:rPr>
                        <w:t>Jednadžbu pravca zapisujemo uz taj prava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43815</wp:posOffset>
                </wp:positionV>
                <wp:extent cx="1942465" cy="633095"/>
                <wp:effectExtent l="6350" t="635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633240"/>
                          <a:chOff x="0" y="0"/>
                          <a:chExt cx="1942560" cy="63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83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720"/>
                            <a:ext cx="1195560" cy="63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1,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(s papira 1. i 2.  zadata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pt;margin-top:3.45pt;width:152.95pt;height:49.85pt" coordorigin="7422,69" coordsize="3059,9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22;top:69;width:94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598;top:70;width:1882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1,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(s papira 1. i 2.  zadata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48260</wp:posOffset>
                </wp:positionV>
                <wp:extent cx="5955030" cy="1212215"/>
                <wp:effectExtent l="271145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1212120"/>
                        </a:xfrm>
                        <a:prstGeom prst="cloudCallout">
                          <a:avLst>
                            <a:gd name="adj1" fmla="val -50277"/>
                            <a:gd name="adj2" fmla="val -2082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ezentacij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Provjera za još nekoliko izraza tip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y=a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s pozitivnim koeficijentom a, dobivamo li pravac (geogebrica..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Nakon toga pitanje (u PPT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A što ako j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negativa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3.2pt;margin-top:3.8pt;width:468.85pt;height:9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ezentacij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Provjera za još nekoliko izraza tipa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y=ax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s pozitivnim koeficijentom a, dobivamo li pravac (geogebrica..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Nakon toga pitanje (u PPT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A što ako j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negativan?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>
          <w:u w:val="single"/>
        </w:rPr>
        <w:t>Primjer 2.</w:t>
      </w:r>
      <w:r>
        <w:rPr/>
        <w:t xml:space="preserve">:  </w:t>
      </w:r>
    </w:p>
    <w:p>
      <w:pPr>
        <w:pStyle w:val="Normal"/>
        <w:tabs>
          <w:tab w:val="clear" w:pos="708"/>
          <w:tab w:val="left" w:pos="426" w:leader="none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>a)</w:t>
        <w:tab/>
        <w:t>Napiši nekoliko točaka (x,y) čije koordinate zadovoljavaju  y = -2x .</w:t>
        <w:tab/>
      </w:r>
    </w:p>
    <w:p>
      <w:pPr>
        <w:pStyle w:val="Normal"/>
        <w:tabs>
          <w:tab w:val="clear" w:pos="708"/>
          <w:tab w:val="left" w:pos="426" w:leader="none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ab/>
        <w:t>...</w:t>
      </w:r>
    </w:p>
    <w:p>
      <w:pPr>
        <w:pStyle w:val="Normal"/>
        <w:tabs>
          <w:tab w:val="clear" w:pos="708"/>
          <w:tab w:val="left" w:pos="426" w:leader="none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>b)</w:t>
        <w:tab/>
        <w:t>Točke iz a-zadatka prikaži u koordinatnom sustavu. Što uočavaš?</w: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</wp:posOffset>
            </wp:positionH>
            <wp:positionV relativeFrom="paragraph">
              <wp:posOffset>120650</wp:posOffset>
            </wp:positionV>
            <wp:extent cx="1037590" cy="15817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5060</wp:posOffset>
                </wp:positionH>
                <wp:positionV relativeFrom="paragraph">
                  <wp:posOffset>104140</wp:posOffset>
                </wp:positionV>
                <wp:extent cx="6242050" cy="443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Sve točke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kern w:val="2"/>
                              </w:rPr>
                              <w:t>(x,y)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 čije koordinate zadovoljavaju uvjet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kern w:val="2"/>
                              </w:rPr>
                              <w:t>y = -2x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u w:val="single"/>
                              </w:rPr>
                              <w:t>leže na istom pravcu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pt;height:34.9pt;mso-wrap-distance-left:9.05pt;mso-wrap-distance-right:9.05pt;mso-wrap-distance-top:0pt;mso-wrap-distance-bottom:0pt;margin-top:8.2pt;mso-position-vertical-relative:text;margin-left:1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 xml:space="preserve">Sve točke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kern w:val="2"/>
                        </w:rPr>
                        <w:t>(x,y)</w:t>
                      </w:r>
                      <w:r>
                        <w:rPr>
                          <w:bCs/>
                          <w:color w:val="000000"/>
                          <w:kern w:val="2"/>
                        </w:rPr>
                        <w:t xml:space="preserve"> čije koordinate zadovoljavaju uvjet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kern w:val="2"/>
                        </w:rPr>
                        <w:t>y = -2x</w:t>
                      </w:r>
                      <w:r>
                        <w:rPr>
                          <w:bCs/>
                          <w:color w:val="000000"/>
                          <w:kern w:val="2"/>
                        </w:rPr>
                        <w:t xml:space="preserve">  </w:t>
                      </w:r>
                    </w:p>
                    <w:p>
                      <w:pPr>
                        <w:pStyle w:val="Standard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u w:val="single"/>
                        </w:rPr>
                        <w:t>leže na istom pravcu</w:t>
                      </w:r>
                      <w:r>
                        <w:rPr>
                          <w:bCs/>
                          <w:color w:val="000000"/>
                          <w:kern w:val="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6495</wp:posOffset>
                </wp:positionH>
                <wp:positionV relativeFrom="paragraph">
                  <wp:posOffset>134620</wp:posOffset>
                </wp:positionV>
                <wp:extent cx="3049905" cy="2679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Stoga je izraz 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kern w:val="2"/>
                              </w:rPr>
                              <w:t xml:space="preserve">y = -2x  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u w:val="single"/>
                              </w:rPr>
                              <w:t>jednadžba tog pravca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21.1pt;mso-wrap-distance-left:9.05pt;mso-wrap-distance-right:9.05pt;mso-wrap-distance-top:0pt;mso-wrap-distance-bottom:0pt;margin-top:10.6pt;mso-position-vertical-relative:text;margin-left:1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 xml:space="preserve">Stoga je izraz 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kern w:val="2"/>
                        </w:rPr>
                        <w:t xml:space="preserve">y = -2x   </w:t>
                      </w:r>
                      <w:r>
                        <w:rPr>
                          <w:bCs/>
                          <w:color w:val="000000"/>
                          <w:kern w:val="2"/>
                          <w:u w:val="single"/>
                        </w:rPr>
                        <w:t>jednadžba tog pravca</w:t>
                      </w:r>
                      <w:r>
                        <w:rPr>
                          <w:bCs/>
                          <w:color w:val="000000"/>
                          <w:kern w:val="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6770</wp:posOffset>
                </wp:positionH>
                <wp:positionV relativeFrom="paragraph">
                  <wp:posOffset>118745</wp:posOffset>
                </wp:positionV>
                <wp:extent cx="1942465" cy="633095"/>
                <wp:effectExtent l="6350" t="635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633240"/>
                          <a:chOff x="0" y="0"/>
                          <a:chExt cx="1942560" cy="63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83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720"/>
                            <a:ext cx="1195560" cy="63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3, 4,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1pt;margin-top:9.35pt;width:152.95pt;height:49.85pt" coordorigin="7302,187" coordsize="3059,997">
                <v:shape id="shape_0" fillcolor="white" stroked="t" o:allowincell="f" style="position:absolute;left:7302;top:187;width:94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478;top:188;width:1882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3, 4,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5955030" cy="2393950"/>
                <wp:effectExtent l="23749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2394000"/>
                        </a:xfrm>
                        <a:prstGeom prst="cloudCallout">
                          <a:avLst>
                            <a:gd name="adj1" fmla="val -50662"/>
                            <a:gd name="adj2" fmla="val -4604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ezentacij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Što misliš, hoće li sve točke (x,y) koje zadovoljavaju  y = -9x   ležati na istom pravc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A one koje zadovoljava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y = -4x  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y = -0.8x  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y = -2/5 x   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y = -x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...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(geogebric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8pt;margin-top:8.15pt;width:468.85pt;height:18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ezentacij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Što misliš, hoće li sve točke (x,y) koje zadovoljavaju  y = -9x   ležati na istom pravcu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A one koje zadovoljava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y = -4x  i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y = -0.8x  i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y = -2/5 x   i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y = -x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...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(geogebric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103505</wp:posOffset>
                </wp:positionV>
                <wp:extent cx="5955030" cy="3011170"/>
                <wp:effectExtent l="237490" t="825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3011040"/>
                        </a:xfrm>
                        <a:prstGeom prst="cloudCallout">
                          <a:avLst>
                            <a:gd name="adj1" fmla="val -50662"/>
                            <a:gd name="adj2" fmla="val -4685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ezentacij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Evo još jednom nekoliko jednadžbi pravac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y = 6x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y = -0.7x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y = 2x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y = -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y =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Što im je svima zajedničk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Sve su one o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y = ax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i čemu je a neki racionalan broj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1.6pt;margin-top:8.15pt;width:468.85pt;height:2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ezentacij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Evo još jednom nekoliko jednadžbi pravac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y = 6x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y = -0.7x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y = 2x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y = -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y = 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Što im je svima zajedničko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Sve su one o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y = ax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i čemu je a neki racionalan broj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>Prošli primjeri nam pokazuju:</w: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 xml:space="preserve">Sve točke (x,y) čije koordinate zadovoljavaju </w:t>
      </w:r>
      <w:r>
        <w:rPr>
          <w:i/>
        </w:rPr>
        <w:t>y=ax</w:t>
      </w:r>
      <w:r>
        <w:rPr/>
        <w:t xml:space="preserve">  (za neki konkretni broj a) leže na istom pravcu.</w: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>
          <w:bCs/>
        </w:rPr>
        <w:t>Izraz  y=</w:t>
      </w:r>
      <w:r>
        <w:rPr>
          <w:bCs/>
          <w:i/>
          <w:iCs/>
        </w:rPr>
        <w:t>a</w:t>
      </w:r>
      <w:r>
        <w:rPr>
          <w:bCs/>
        </w:rPr>
        <w:t>x  nazivamo jednadžbom tog pravca.</w: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 xml:space="preserve">Npr.  y = 3x  , </w: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96765</wp:posOffset>
                </wp:positionH>
                <wp:positionV relativeFrom="paragraph">
                  <wp:posOffset>121285</wp:posOffset>
                </wp:positionV>
                <wp:extent cx="1450975" cy="335915"/>
                <wp:effectExtent l="6350" t="635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335880"/>
                          <a:chOff x="0" y="0"/>
                          <a:chExt cx="145080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83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720"/>
                            <a:ext cx="704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6,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5pt;margin-top:9.55pt;width:114.25pt;height:26.45pt" coordorigin="7239,191" coordsize="2285,529">
                <v:shape id="shape_0" fillcolor="white" stroked="t" o:allowincell="f" style="position:absolute;left:7239;top:191;width:94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415;top:192;width:110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6,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</w:t>
      </w:r>
      <w:r>
        <w:rPr/>
        <w:t xml:space="preserve">y = -8x  , </w: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 xml:space="preserve">         </w:t>
      </w:r>
      <w:r>
        <w:rPr/>
        <w:t xml:space="preserve">y = 0.21x  , </w: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 xml:space="preserve">         </w:t>
      </w:r>
      <w:r>
        <w:rPr/>
        <w:t xml:space="preserve">y = -x </w: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 xml:space="preserve">           </w:t>
      </w:r>
      <w:r>
        <w:rPr/>
        <w:t xml:space="preserve">... </w: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  <w:t>su jednadžbe pravaca.</w: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rtanje pravca </w:t>
      </w:r>
      <w:r>
        <w:rPr>
          <w:b/>
          <w:i/>
          <w:sz w:val="28"/>
          <w:szCs w:val="28"/>
          <w:u w:val="single"/>
        </w:rPr>
        <w:t>y=ax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Zadatak 1.</w:t>
      </w:r>
      <w:r>
        <w:rPr/>
        <w:t>:</w:t>
      </w:r>
    </w:p>
    <w:p>
      <w:pPr>
        <w:pStyle w:val="Normal"/>
        <w:rPr/>
      </w:pPr>
      <w:r>
        <w:rPr/>
        <w:t>U koordinatnom sustavu nacrtaj pravac  y = 2x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ak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6230</wp:posOffset>
                </wp:positionH>
                <wp:positionV relativeFrom="paragraph">
                  <wp:posOffset>92075</wp:posOffset>
                </wp:positionV>
                <wp:extent cx="3395980" cy="4432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1. Nađimo barem dvije točke (x,y) čije koordinate </w:t>
                            </w:r>
                          </w:p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zadovoljavaju y=2x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34.9pt;mso-wrap-distance-left:9.05pt;mso-wrap-distance-right:9.05pt;mso-wrap-distance-top:0pt;mso-wrap-distance-bottom:0pt;margin-top:7.25pt;mso-position-vertical-relative:text;margin-left:2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 xml:space="preserve">1. Nađimo barem dvije točke (x,y) čije koordinate </w:t>
                      </w:r>
                    </w:p>
                    <w:p>
                      <w:pPr>
                        <w:pStyle w:val="StandardWeb"/>
                        <w:spacing w:before="0" w:after="0"/>
                        <w:textAlignment w:val="baseline"/>
                        <w:rPr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 xml:space="preserve">    </w:t>
                      </w:r>
                      <w:r>
                        <w:rPr>
                          <w:bCs/>
                          <w:color w:val="000000"/>
                          <w:kern w:val="2"/>
                        </w:rPr>
                        <w:t>zadovoljavaju y=2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9740" cy="204216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6250</wp:posOffset>
                </wp:positionH>
                <wp:positionV relativeFrom="paragraph">
                  <wp:posOffset>160655</wp:posOffset>
                </wp:positionV>
                <wp:extent cx="1188085" cy="2679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Npr.  (1,2), (2,4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1.1pt;mso-wrap-distance-left:9.05pt;mso-wrap-distance-right:9.05pt;mso-wrap-distance-top:0pt;mso-wrap-distance-bottom:0pt;margin-top:12.65pt;mso-position-vertical-relative:text;margin-left:2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>Npr.  (1,2), (2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8610</wp:posOffset>
                </wp:positionH>
                <wp:positionV relativeFrom="paragraph">
                  <wp:posOffset>92075</wp:posOffset>
                </wp:positionV>
                <wp:extent cx="3194050" cy="4432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2. Te dvije točke ucrtamo u koordinatni sustav te </w:t>
                            </w:r>
                          </w:p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povučemo pravac kroz njih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34.9pt;mso-wrap-distance-left:9.05pt;mso-wrap-distance-right:9.05pt;mso-wrap-distance-top:0pt;mso-wrap-distance-bottom:0pt;margin-top:7.25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 xml:space="preserve">2. Te dvije točke ucrtamo u koordinatni sustav te </w:t>
                      </w:r>
                    </w:p>
                    <w:p>
                      <w:pPr>
                        <w:pStyle w:val="StandardWeb"/>
                        <w:spacing w:before="0" w:after="0"/>
                        <w:textAlignment w:val="baseline"/>
                        <w:rPr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 xml:space="preserve">    </w:t>
                      </w:r>
                      <w:r>
                        <w:rPr>
                          <w:bCs/>
                          <w:color w:val="000000"/>
                          <w:kern w:val="2"/>
                        </w:rPr>
                        <w:t>povučemo pravac kroz nji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6230</wp:posOffset>
                </wp:positionH>
                <wp:positionV relativeFrom="paragraph">
                  <wp:posOffset>84455</wp:posOffset>
                </wp:positionV>
                <wp:extent cx="3068320" cy="2679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3. Uz pravac dopišemo  njegovu jednadžbu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21.1pt;mso-wrap-distance-left:9.05pt;mso-wrap-distance-right:9.05pt;mso-wrap-distance-top:0pt;mso-wrap-distance-bottom:0pt;margin-top:6.65pt;mso-position-vertical-relative:text;margin-left:2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>3. Uz pravac dopišemo  njegovu jednadžb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Zadatak 2.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U istom koordinatnom sustavu nacrtaj pravce  y = -4x ,y = 2.5x , y = x , y = -x , y = -1/5 x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7630</wp:posOffset>
            </wp:positionH>
            <wp:positionV relativeFrom="paragraph">
              <wp:posOffset>114935</wp:posOffset>
            </wp:positionV>
            <wp:extent cx="1492250" cy="181483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64080</wp:posOffset>
            </wp:positionH>
            <wp:positionV relativeFrom="paragraph">
              <wp:posOffset>114935</wp:posOffset>
            </wp:positionV>
            <wp:extent cx="1135380" cy="62357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3780</wp:posOffset>
            </wp:positionH>
            <wp:positionV relativeFrom="paragraph">
              <wp:posOffset>114935</wp:posOffset>
            </wp:positionV>
            <wp:extent cx="1231900" cy="63944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8700</wp:posOffset>
                </wp:positionH>
                <wp:positionV relativeFrom="paragraph">
                  <wp:posOffset>168275</wp:posOffset>
                </wp:positionV>
                <wp:extent cx="637540" cy="2679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1.1pt;mso-wrap-distance-left:9.05pt;mso-wrap-distance-right:9.05pt;mso-wrap-distance-top:0pt;mso-wrap-distance-bottom:0pt;margin-top:13.25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76800</wp:posOffset>
                </wp:positionH>
                <wp:positionV relativeFrom="paragraph">
                  <wp:posOffset>116205</wp:posOffset>
                </wp:positionV>
                <wp:extent cx="1450975" cy="335915"/>
                <wp:effectExtent l="6350" t="635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335880"/>
                          <a:chOff x="0" y="0"/>
                          <a:chExt cx="145080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83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720"/>
                            <a:ext cx="704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9.15pt;width:114.25pt;height:26.45pt" coordorigin="7680,183" coordsize="2285,529">
                <v:shape id="shape_0" fillcolor="white" stroked="t" o:allowincell="f" style="position:absolute;left:7680;top:183;width:94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856;top:184;width:110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oeficijent </w:t>
      </w:r>
      <w:r>
        <w:rPr>
          <w:b/>
          <w:i/>
          <w:sz w:val="28"/>
          <w:szCs w:val="28"/>
          <w:u w:val="single"/>
        </w:rPr>
        <w:t>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51435</wp:posOffset>
                </wp:positionV>
                <wp:extent cx="5955030" cy="2675255"/>
                <wp:effectExtent l="13081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2675160"/>
                        </a:xfrm>
                        <a:prstGeom prst="cloudCallout">
                          <a:avLst>
                            <a:gd name="adj1" fmla="val -48870"/>
                            <a:gd name="adj2" fmla="val -3364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ezentacij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U jednadžbi pravca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y=a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, broj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je koeficijent te jednadžb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Npr. u jednadžbi  y = 3x, koeficijent je broj ___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 jednadžbi  y = -7x, koeficijent je broj ___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 jednadžbi  y = 0.3x, koeficijent je broj ___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 jednadžbi  y = x, koeficijent je broj ___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 jednadžbi  y = -x, koeficijent je broj 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očimo kako taj koeficijent utječe na položaj pravca u koordinatnom sustav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Geogebrice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0pt;margin-top:4.05pt;width:468.85pt;height:21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ezentacij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U jednadžbi pravca 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y=ax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, broj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je koeficijent te jednadžb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Npr. u jednadžbi  y = 3x, koeficijent je broj ___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u jednadžbi  y = -7x, koeficijent je broj ___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u jednadžbi  y = 0.3x, koeficijent je broj ___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u jednadžbi  y = x, koeficijent je broj ___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u jednadžbi  y = -x, koeficijent je broj ___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Uočimo kako taj koeficijent utječe na položaj pravca u koordinatnom sustav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Geogebrice..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134620</wp:posOffset>
                </wp:positionV>
                <wp:extent cx="5955030" cy="3696335"/>
                <wp:effectExtent l="20701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3696480"/>
                        </a:xfrm>
                        <a:prstGeom prst="cloudCallout">
                          <a:avLst>
                            <a:gd name="adj1" fmla="val -50148"/>
                            <a:gd name="adj2" fmla="val -4084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ezentacij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Dakle, koeficijent a nam govori da li pravac, gledajući s lijeva na desno, raste ili pada i koliko brzo (strmo) raste ili pa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Stoga se on zov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koeficijent smjer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Npr. u jednadžbi  y=2x koeficijent smjera je broj 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On nam govori da taj pravac ______ . (slika..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 jednadžbi  y=-4x koeficijent smjera je broj 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On nam govori da taj pravac ______ . (slika..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 jednadžbi  y=-x koeficijent smjera je broj 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On nam govori da taj pravac ______ . (slika..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Da li brže pada pravac  y=-4x  ili  y= -x ?   (Koji je strmiji?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(slika..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0pt;margin-top:10.6pt;width:468.85pt;height:29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ezentacij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Dakle, koeficijent a nam govori da li pravac, gledajući s lijeva na desno, raste ili pada i koliko brzo (strmo) raste ili pad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Stoga se on zov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koeficijent smjer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Npr. u jednadžbi  y=2x koeficijent smjera je broj ___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On nam govori da taj pravac ______ . (slika..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U jednadžbi  y=-4x koeficijent smjera je broj ___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On nam govori da taj pravac ______ . (slika..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U jednadžbi  y=-x koeficijent smjera je broj ___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On nam govori da taj pravac ______ . (slika..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Da li brže pada pravac  y=-4x  ili  y= -x ?   (Koji je strmiji?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(slika..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U jednadžbi pravca  y=ax  koeficijent a naziva se koeficijent smjera (ili nagib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36520</wp:posOffset>
            </wp:positionH>
            <wp:positionV relativeFrom="paragraph">
              <wp:posOffset>338455</wp:posOffset>
            </wp:positionV>
            <wp:extent cx="815340" cy="48450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nam govori da li pravac (gledajući s lijeva na desno) raste ili pada i koliko brzo (strmo) raste ili pad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 Ako je  a &gt; 0 , tada pravac rast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2690</wp:posOffset>
                </wp:positionH>
                <wp:positionV relativeFrom="paragraph">
                  <wp:posOffset>53975</wp:posOffset>
                </wp:positionV>
                <wp:extent cx="1450975" cy="335915"/>
                <wp:effectExtent l="6350" t="635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335880"/>
                          <a:chOff x="0" y="0"/>
                          <a:chExt cx="145080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83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720"/>
                            <a:ext cx="704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7pt;margin-top:4.25pt;width:114.25pt;height:26.45pt" coordorigin="7894,85" coordsize="2285,529">
                <v:shape id="shape_0" fillcolor="white" stroked="t" o:allowincell="f" style="position:absolute;left:7894;top:85;width:941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9070;top:86;width:110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05100</wp:posOffset>
            </wp:positionH>
            <wp:positionV relativeFrom="paragraph">
              <wp:posOffset>37465</wp:posOffset>
            </wp:positionV>
            <wp:extent cx="845820" cy="450215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Ako je  a &lt; 0 , tada pravac pad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U oba slučaja, što je a po apsolutnoj vrijednosti veći, to je pravac strmiji, tj. brže raste/pada.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95800</wp:posOffset>
            </wp:positionH>
            <wp:positionV relativeFrom="paragraph">
              <wp:posOffset>72390</wp:posOffset>
            </wp:positionV>
            <wp:extent cx="845820" cy="43624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3. Ako je  a = 0 , tada pravac niti ne raste niti ne pada, vodoravan je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</wp:posOffset>
                </wp:positionH>
                <wp:positionV relativeFrom="paragraph">
                  <wp:posOffset>-17780</wp:posOffset>
                </wp:positionV>
                <wp:extent cx="5955030" cy="1722120"/>
                <wp:effectExtent l="18542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1722240"/>
                        </a:xfrm>
                        <a:prstGeom prst="cloudCallout">
                          <a:avLst>
                            <a:gd name="adj1" fmla="val -48870"/>
                            <a:gd name="adj2" fmla="val -2459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ezentacij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Da li (zeleni) pravci na slici rastu ili padaju...? (svi rast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Koji brže, koji sporij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Komentiranje koeficijenata smjera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Docrtaju se dva nova pravca (crveni i plavi) - da li oni rastu ili padaju?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Koja je od jednadžbi y=-2x i y=-0.1x od kojega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7.8pt;margin-top:-1.4pt;width:468.85pt;height:13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ezentacij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Da li (zeleni) pravci na slici rastu ili padaju...? (svi rastu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Koji brže, koji sporij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Komentiranje koeficijenata smjera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Docrtaju se dva nova pravca (crveni i plavi) - da li oni rastu ili padaju?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Koja je od jednadžbi y=-2x i y=-0.1x od kojega?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1.</w:t>
        <w:tab/>
        <w:t>Za sljedeće pravce napiši da li rastu ili padaju i zašto (tj. kako si to zaključio):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a)  Pravac  y=8x ... (raste jer mu je koeficijent smjera broj 8, a on je pozitivan.)  (...slika u ppt)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1560</wp:posOffset>
                </wp:positionH>
                <wp:positionV relativeFrom="paragraph">
                  <wp:posOffset>90170</wp:posOffset>
                </wp:positionV>
                <wp:extent cx="1645920" cy="335915"/>
                <wp:effectExtent l="6350" t="635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35880"/>
                          <a:chOff x="0" y="0"/>
                          <a:chExt cx="164592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3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720"/>
                            <a:ext cx="1105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10,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7.1pt;width:129.6pt;height:26.45pt" coordorigin="7656,142" coordsize="2592,529">
                <v:shape id="shape_0" fillcolor="white" stroked="t" o:allowincell="f" style="position:absolute;left:7656;top:142;width:80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507;top:143;width:174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10,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)  Pravac  y=-11x ...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c)  Pravac  y=x ...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2. Da li sljedeći pravci rastu ili padaju? Koji od njih najbrže a koji najsporije raste/pada: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a)   y = 8x ,  y = 11x ,  y = 0.5x ,  y = x ,  y = 6.95x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Ovi pravci rastu.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Najbrže raste y=11x.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61560</wp:posOffset>
                </wp:positionH>
                <wp:positionV relativeFrom="paragraph">
                  <wp:posOffset>115570</wp:posOffset>
                </wp:positionV>
                <wp:extent cx="1645920" cy="335915"/>
                <wp:effectExtent l="6350" t="635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35880"/>
                          <a:chOff x="0" y="0"/>
                          <a:chExt cx="164592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3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720"/>
                            <a:ext cx="1105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9.1pt;width:129.6pt;height:26.45pt" coordorigin="7656,182" coordsize="2592,529">
                <v:shape id="shape_0" fillcolor="white" stroked="t" o:allowincell="f" style="position:absolute;left:7656;top:182;width:80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507;top:183;width:174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ajsporije raste y=0.5x.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b)   y = -5x ,  y = -13x ,  y = -100x ,  y = -x ,  y = -202.4x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Ovi pravci padaju.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Najbrže pada  y=-202.4x.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Najsporije pada  y=-x.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092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0550</wp:posOffset>
                </wp:positionH>
                <wp:positionV relativeFrom="paragraph">
                  <wp:posOffset>199390</wp:posOffset>
                </wp:positionV>
                <wp:extent cx="1771650" cy="335915"/>
                <wp:effectExtent l="6350" t="635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335880"/>
                          <a:chOff x="0" y="0"/>
                          <a:chExt cx="177156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1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720"/>
                            <a:ext cx="11894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13*, 14*, 15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15.7pt;width:139.5pt;height:26.45pt" coordorigin="6930,314" coordsize="2790,529">
                <v:shape id="shape_0" fillcolor="white" stroked="t" o:allowincell="f" style="position:absolute;left:6930;top:314;width:86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7847;top:315;width:187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13*, 14*, 15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Jednadžba pravca  </w:t>
      </w:r>
      <w:r>
        <w:rPr>
          <w:b/>
          <w:i/>
          <w:sz w:val="28"/>
          <w:szCs w:val="28"/>
          <w:u w:val="single"/>
        </w:rPr>
        <w:t>y = ax + b</w: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158115</wp:posOffset>
                </wp:positionV>
                <wp:extent cx="5955030" cy="1570355"/>
                <wp:effectExtent l="9271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1570320"/>
                        </a:xfrm>
                        <a:prstGeom prst="cloudCallout">
                          <a:avLst>
                            <a:gd name="adj1" fmla="val -48231"/>
                            <a:gd name="adj2" fmla="val -3378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ezentacij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imjer: Što je zajedničko navedenim uređenim  parovima  →  y=3x+2  → geogebrica u koju ucrtamo točke  →  pravac  →  jednadžba pravca y=3x+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ovjera za još nekoliko jednadžbi oblika y=ax+b   (u GG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1pt;margin-top:12.45pt;width:468.85pt;height:12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ezentacij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imjer: Što je zajedničko navedenim uređenim  parovima  →  y=3x+2  → geogebrica u koju ucrtamo točke  →  pravac  →  jednadžba pravca y=3x+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ovjera za još nekoliko jednadžbi oblika y=ax+b   (u GGB)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2" w:leader="none"/>
        </w:tabs>
        <w:rPr/>
      </w:pPr>
      <w:r>
        <w:rPr/>
        <w:t>Sve točke (x,y) čije koordinate zadovoljavaju  y=ax+b  leže na istom pravcu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(a i b su neki racionalni brojevi)</w:t>
        <w:tab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Stoga izraz  y=ax+b  nazivamo jednadžbom pravca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 xml:space="preserve">Npr.  y=2x-4 , 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46320</wp:posOffset>
                </wp:positionH>
                <wp:positionV relativeFrom="paragraph">
                  <wp:posOffset>17145</wp:posOffset>
                </wp:positionV>
                <wp:extent cx="1645920" cy="335915"/>
                <wp:effectExtent l="6350" t="635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35880"/>
                          <a:chOff x="0" y="0"/>
                          <a:chExt cx="164592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3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720"/>
                            <a:ext cx="1105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16 -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6pt;margin-top:1.35pt;width:129.6pt;height:26.5pt" coordorigin="7632,27" coordsize="2592,530">
                <v:shape id="shape_0" fillcolor="white" stroked="t" o:allowincell="f" style="position:absolute;left:7632;top:27;width:80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483;top:28;width:174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16 - 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</w:t>
      </w:r>
      <w:r>
        <w:rPr/>
        <w:t xml:space="preserve">y=-7x+10 , 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 xml:space="preserve">         </w:t>
      </w:r>
      <w:r>
        <w:rPr/>
        <w:t xml:space="preserve">y=x-3 , 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 xml:space="preserve">         </w:t>
      </w:r>
      <w:r>
        <w:rPr/>
        <w:t xml:space="preserve">y=-x 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 xml:space="preserve">         </w:t>
      </w:r>
      <w:r>
        <w:rPr/>
        <w:t xml:space="preserve">... 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su jednadžbe pravca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Pravci oblika   y=ax  spadaju u pravce  y=ax+b  (u njima je  b=0)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rtanje pravca </w:t>
      </w:r>
      <w:r>
        <w:rPr>
          <w:b/>
          <w:i/>
          <w:sz w:val="28"/>
          <w:szCs w:val="28"/>
          <w:u w:val="single"/>
        </w:rPr>
        <w:t>y=ax+b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1.  U koordinatnom sustavu nacrtaj pravac  y = 2x-4 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Postupak: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2420</wp:posOffset>
            </wp:positionH>
            <wp:positionV relativeFrom="paragraph">
              <wp:posOffset>143510</wp:posOffset>
            </wp:positionV>
            <wp:extent cx="1311910" cy="1464310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3600</wp:posOffset>
                </wp:positionH>
                <wp:positionV relativeFrom="paragraph">
                  <wp:posOffset>30480</wp:posOffset>
                </wp:positionV>
                <wp:extent cx="3406140" cy="4432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1. Nađimo barem dvije točke  (x,y) čije koordinate </w:t>
                            </w:r>
                          </w:p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zadovoljavaju </w:t>
                            </w:r>
                            <w:r>
                              <w:rPr>
                                <w:bCs/>
                                <w:color w:val="FF0000"/>
                                <w:kern w:val="2"/>
                              </w:rPr>
                              <w:t>y=2x-4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34.9pt;mso-wrap-distance-left:9.05pt;mso-wrap-distance-right:9.05pt;mso-wrap-distance-top:0pt;mso-wrap-distance-bottom:0pt;margin-top:2.4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 xml:space="preserve">1. Nađimo barem dvije točke  (x,y) čije koordinate </w:t>
                      </w:r>
                    </w:p>
                    <w:p>
                      <w:pPr>
                        <w:pStyle w:val="Standard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 xml:space="preserve">    </w:t>
                      </w:r>
                      <w:r>
                        <w:rPr>
                          <w:bCs/>
                          <w:color w:val="000000"/>
                          <w:kern w:val="2"/>
                        </w:rPr>
                        <w:t xml:space="preserve">zadovoljavaju </w:t>
                      </w:r>
                      <w:r>
                        <w:rPr>
                          <w:bCs/>
                          <w:color w:val="FF0000"/>
                          <w:kern w:val="2"/>
                        </w:rPr>
                        <w:t>y=2x-4</w:t>
                      </w:r>
                      <w:r>
                        <w:rPr>
                          <w:bCs/>
                          <w:color w:val="000000"/>
                          <w:kern w:val="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0605</wp:posOffset>
                </wp:positionH>
                <wp:positionV relativeFrom="paragraph">
                  <wp:posOffset>473075</wp:posOffset>
                </wp:positionV>
                <wp:extent cx="1238885" cy="26797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Npr.  </w:t>
                            </w:r>
                            <w:r>
                              <w:rPr>
                                <w:bCs/>
                                <w:color w:val="FF0000"/>
                                <w:kern w:val="2"/>
                              </w:rPr>
                              <w:t>(1,-2)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color w:val="FF0000"/>
                                <w:kern w:val="2"/>
                              </w:rPr>
                              <w:t>(2,0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1pt;mso-wrap-distance-left:9.05pt;mso-wrap-distance-right:9.05pt;mso-wrap-distance-top:0pt;mso-wrap-distance-bottom:0pt;margin-top:37.2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 xml:space="preserve">Npr.  </w:t>
                      </w:r>
                      <w:r>
                        <w:rPr>
                          <w:bCs/>
                          <w:color w:val="FF0000"/>
                          <w:kern w:val="2"/>
                        </w:rPr>
                        <w:t>(1,-2)</w:t>
                      </w:r>
                      <w:r>
                        <w:rPr>
                          <w:bCs/>
                          <w:color w:val="000000"/>
                          <w:kern w:val="2"/>
                        </w:rPr>
                        <w:t xml:space="preserve">, </w:t>
                      </w:r>
                      <w:r>
                        <w:rPr>
                          <w:bCs/>
                          <w:color w:val="FF0000"/>
                          <w:kern w:val="2"/>
                        </w:rPr>
                        <w:t>(2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8360</wp:posOffset>
                </wp:positionH>
                <wp:positionV relativeFrom="paragraph">
                  <wp:posOffset>745490</wp:posOffset>
                </wp:positionV>
                <wp:extent cx="3338830" cy="4432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2. Te dvije točke ucrtamo u koordinatni sustav te </w:t>
                            </w:r>
                          </w:p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povučemo pravac kroz njih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34.9pt;mso-wrap-distance-left:9.05pt;mso-wrap-distance-right:9.05pt;mso-wrap-distance-top:0pt;mso-wrap-distance-bottom:0pt;margin-top:58.7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 xml:space="preserve">2. Te dvije točke ucrtamo u koordinatni sustav te </w:t>
                      </w:r>
                    </w:p>
                    <w:p>
                      <w:pPr>
                        <w:pStyle w:val="Standard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 xml:space="preserve">     </w:t>
                      </w:r>
                      <w:r>
                        <w:rPr>
                          <w:bCs/>
                          <w:color w:val="000000"/>
                          <w:kern w:val="2"/>
                        </w:rPr>
                        <w:t>povučemo pravac kroz nji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8520</wp:posOffset>
                </wp:positionH>
                <wp:positionV relativeFrom="paragraph">
                  <wp:posOffset>1210310</wp:posOffset>
                </wp:positionV>
                <wp:extent cx="2910205" cy="26797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3. Uz pravac dopišemo njegovu jednadžbu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21.1pt;mso-wrap-distance-left:9.05pt;mso-wrap-distance-right:9.05pt;mso-wrap-distance-top:0pt;mso-wrap-distance-bottom:0pt;margin-top:95.3pt;mso-position-vertical-relative:text;margin-left:1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</w:rPr>
                        <w:t>3. Uz pravac dopišemo njegovu jednadžb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2.  U istom koordinatnom sustavu nacrtaj pravce  y = -5x+4 , y = 6x-5 , y = -2x-1 , y = x+3 , y =   -3/4 x-2 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1440</wp:posOffset>
            </wp:positionH>
            <wp:positionV relativeFrom="paragraph">
              <wp:posOffset>44450</wp:posOffset>
            </wp:positionV>
            <wp:extent cx="1638300" cy="1980565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27960</wp:posOffset>
            </wp:positionH>
            <wp:positionV relativeFrom="paragraph">
              <wp:posOffset>44450</wp:posOffset>
            </wp:positionV>
            <wp:extent cx="1181100" cy="659130"/>
            <wp:effectExtent l="0" t="0" r="0" b="0"/>
            <wp:wrapNone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7340</wp:posOffset>
                </wp:positionH>
                <wp:positionV relativeFrom="paragraph">
                  <wp:posOffset>90805</wp:posOffset>
                </wp:positionV>
                <wp:extent cx="637540" cy="26797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textAlignment w:val="baseline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1.1pt;mso-wrap-distance-left:9.05pt;mso-wrap-distance-right:9.05pt;mso-wrap-distance-top:0pt;mso-wrap-distance-bottom:0pt;margin-top:7.15pt;mso-position-vertical-relative:text;margin-left:2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textAlignment w:val="baseline"/>
                        <w:rPr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5385</wp:posOffset>
                </wp:positionH>
                <wp:positionV relativeFrom="paragraph">
                  <wp:posOffset>40640</wp:posOffset>
                </wp:positionV>
                <wp:extent cx="1645920" cy="335915"/>
                <wp:effectExtent l="6350" t="635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35880"/>
                          <a:chOff x="0" y="0"/>
                          <a:chExt cx="164592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3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720"/>
                            <a:ext cx="1105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20,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55pt;margin-top:3.2pt;width:129.6pt;height:26.45pt" coordorigin="7851,64" coordsize="2592,529">
                <v:shape id="shape_0" fillcolor="white" stroked="t" o:allowincell="f" style="position:absolute;left:7851;top:64;width:80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702;top:65;width:174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20,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Koeficijenti </w:t>
      </w:r>
      <w:r>
        <w:rPr>
          <w:b/>
          <w:i/>
          <w:sz w:val="28"/>
          <w:szCs w:val="28"/>
          <w:u w:val="single"/>
        </w:rPr>
        <w:t xml:space="preserve">a  </w:t>
      </w:r>
      <w:r>
        <w:rPr>
          <w:b/>
          <w:sz w:val="28"/>
          <w:szCs w:val="28"/>
          <w:u w:val="single"/>
        </w:rPr>
        <w:t>i</w:t>
      </w:r>
      <w:r>
        <w:rPr>
          <w:b/>
          <w:i/>
          <w:sz w:val="28"/>
          <w:szCs w:val="28"/>
          <w:u w:val="single"/>
        </w:rPr>
        <w:t xml:space="preserve">  b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0</wp:posOffset>
                </wp:positionH>
                <wp:positionV relativeFrom="paragraph">
                  <wp:posOffset>51435</wp:posOffset>
                </wp:positionV>
                <wp:extent cx="5955030" cy="755015"/>
                <wp:effectExtent l="27813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754920"/>
                        </a:xfrm>
                        <a:prstGeom prst="cloudCallout">
                          <a:avLst>
                            <a:gd name="adj1" fmla="val -48870"/>
                            <a:gd name="adj2" fmla="val 7949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ezentacij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Geogebrice... - proučavamo koeficijente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0pt;margin-top:4.05pt;width:468.85pt;height:5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ezentacij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Geogebrice... - proučavamo koeficijente..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9060</wp:posOffset>
            </wp:positionH>
            <wp:positionV relativeFrom="paragraph">
              <wp:posOffset>6985</wp:posOffset>
            </wp:positionV>
            <wp:extent cx="3848100" cy="1821180"/>
            <wp:effectExtent l="0" t="0" r="0" b="0"/>
            <wp:wrapNone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5850</wp:posOffset>
                </wp:positionH>
                <wp:positionV relativeFrom="paragraph">
                  <wp:posOffset>60960</wp:posOffset>
                </wp:positionV>
                <wp:extent cx="1645920" cy="335915"/>
                <wp:effectExtent l="6350" t="635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35880"/>
                          <a:chOff x="0" y="0"/>
                          <a:chExt cx="164592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3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720"/>
                            <a:ext cx="1105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22, 23,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5pt;margin-top:4.8pt;width:129.6pt;height:26.45pt" coordorigin="7710,96" coordsize="2592,529">
                <v:shape id="shape_0" fillcolor="white" stroked="t" o:allowincell="f" style="position:absolute;left:7710;top:96;width:80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561;top:97;width:174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22, 23, 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pr.   Zadan je pravac y = 3x - 2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Koeficijent smjera mu je 3 i on nam govori da taj pravac rast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Odsječak na osi y mu je -2 i on nam govori da taj pravac siječe os y u točki (0,-2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(slika u ppt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 Dopuni tablicu:</w:t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7640</wp:posOffset>
            </wp:positionH>
            <wp:positionV relativeFrom="paragraph">
              <wp:posOffset>106045</wp:posOffset>
            </wp:positionV>
            <wp:extent cx="4373880" cy="2464435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8250</wp:posOffset>
                </wp:positionH>
                <wp:positionV relativeFrom="paragraph">
                  <wp:posOffset>48260</wp:posOffset>
                </wp:positionV>
                <wp:extent cx="1645920" cy="335915"/>
                <wp:effectExtent l="6350" t="635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35880"/>
                          <a:chOff x="0" y="0"/>
                          <a:chExt cx="164592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3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720"/>
                            <a:ext cx="1105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25,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3.8pt;width:129.6pt;height:26.45pt" coordorigin="7950,76" coordsize="2592,529">
                <v:shape id="shape_0" fillcolor="white" stroked="t" o:allowincell="f" style="position:absolute;left:7950;top:76;width:80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801;top:77;width:174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25, 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(za svaki redak u ppt se pokazuje i slika...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</wp:posOffset>
                </wp:positionH>
                <wp:positionV relativeFrom="paragraph">
                  <wp:posOffset>13335</wp:posOffset>
                </wp:positionV>
                <wp:extent cx="5955030" cy="1456690"/>
                <wp:effectExtent l="21717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1456560"/>
                        </a:xfrm>
                        <a:prstGeom prst="cloudCallout">
                          <a:avLst>
                            <a:gd name="adj1" fmla="val -48870"/>
                            <a:gd name="adj2" fmla="val -1996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ezentacij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Zadatak: Nacrtana su 3 pravca u koord.s. i zadane su 3 jednadžbe, ali nije jasno koja je čija. Spari.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a, b, c zadat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Nakon toga uočimo (a zadatak) da paralelni pravci imaju jednake koef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4.2pt;margin-top:1.05pt;width:468.85pt;height:11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ezentacij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Zadatak: Nacrtana su 3 pravca u koord.s. i zadane su 3 jednadžbe, ali nije jasno koja je čija. Spari..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a, b, c zadat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Nakon toga uočimo (a zadatak) da paralelni pravci imaju jednake koef.s..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  <w:t>Paralelni pravci imaju jednake koeficijente smjer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 Zaokruži paralelne pravc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w:rPr/>
        <w:t xml:space="preserve">a) </w:t>
        <w:tab/>
        <w:t>y = 3x - 4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w:rPr/>
        <w:tab/>
        <w:t>y = 2x - 4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w:rPr/>
        <w:tab/>
        <w:t>y = 3x - 6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w:rPr/>
        <w:tab/>
        <w:t>y = -2x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87215</wp:posOffset>
                </wp:positionH>
                <wp:positionV relativeFrom="paragraph">
                  <wp:posOffset>29845</wp:posOffset>
                </wp:positionV>
                <wp:extent cx="1645920" cy="335915"/>
                <wp:effectExtent l="6350" t="635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35880"/>
                          <a:chOff x="0" y="0"/>
                          <a:chExt cx="164592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3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720"/>
                            <a:ext cx="1105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27, 28, 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45pt;margin-top:2.35pt;width:129.6pt;height:26.45pt" coordorigin="6909,47" coordsize="2592,529">
                <v:shape id="shape_0" fillcolor="white" stroked="t" o:allowincell="f" style="position:absolute;left:6909;top:47;width:80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7760;top:48;width:174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27, 28, 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u ppt se pojavi i slika...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b)</w:t>
        <w:tab/>
        <w:t>y = -4x + 5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y = 4x - 2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y = 3x - 2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y = -4x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w:rPr/>
        <w:t>(slika...)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w:rPr/>
        <w:t>c)</w:t>
        <w:tab/>
        <w:t>y = x - 2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w:rPr/>
        <w:tab/>
        <w:t>y = 3x - 2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w:rPr/>
        <w:tab/>
        <w:t>y = -x - 6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w:rPr/>
        <w:tab/>
        <w:t>y = -1x + 0.3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rPr/>
      </w:pPr>
      <w:r>
        <w:rPr/>
        <w:t>(slika...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Crtanje pravca  y = ax + b  pomoću koefijenat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3400</wp:posOffset>
                </wp:positionH>
                <wp:positionV relativeFrom="paragraph">
                  <wp:posOffset>188595</wp:posOffset>
                </wp:positionV>
                <wp:extent cx="5955030" cy="1183005"/>
                <wp:effectExtent l="25781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1182960"/>
                        </a:xfrm>
                        <a:prstGeom prst="cloudCallout">
                          <a:avLst>
                            <a:gd name="adj1" fmla="val -48870"/>
                            <a:gd name="adj2" fmla="val -1301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imj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 koordinatnom sustavu nacrtaj pravac  y = 3/2 x - 5 , ali be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izračunavanja koordinata točaka tog pravca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- crtanje tog pravca pomoću koeficijenata → uočavamo da duljina koraka može biti kolika želim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2pt;margin-top:14.85pt;width:468.85pt;height:9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imj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U koordinatnom sustavu nacrtaj pravac  y = 3/2 x - 5 , ali be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izračunavanja koordinata točaka tog pravca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- crtanje tog pravca pomoću koeficijenata → uočavamo da duljina koraka može biti kolika želimo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1.</w:t>
        <w:tab/>
        <w:t>Koristeći koeficijente (bez izračunavanja koordinata točaka), u istom koordinatnom sustavu nacrtaj pravce  y = -3/4 x – 2 ,   y = 5/2 x – 1 ,   y = 1/5 x ,   y = -2x + 1 ,   y = x + 1.5 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93620" cy="263652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2636640"/>
                          <a:chOff x="0" y="0"/>
                          <a:chExt cx="2293560" cy="2636640"/>
                        </a:xfrm>
                      </wpg:grpSpPr>
                      <pic:pic xmlns:pic="http://schemas.openxmlformats.org/drawingml/2006/picture">
                        <pic:nvPicPr>
                          <pic:cNvPr id="2" name="Slika 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293560" cy="263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9000" y="1144800"/>
                            <a:ext cx="214128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5pt;width:180.6pt;height:207.6pt" coordorigin="0,3" coordsize="3612,4152">
                <v:shape id="shape_0" ID="Slika 1" stroked="f" o:allowincell="f" style="position:absolute;left:0;top:3;width:3611;height:415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156,1806" to="3527,2465" ID="Line 37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42540</wp:posOffset>
                </wp:positionH>
                <wp:positionV relativeFrom="paragraph">
                  <wp:posOffset>15875</wp:posOffset>
                </wp:positionV>
                <wp:extent cx="3806190" cy="168783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tupak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đemo dvije točke tog pravca, ali bez računanj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koeficijent b govori nam o točki na osi y, točki (0,b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iskoristimo točku koju smo upravo našli i koeficijent 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Koliki je nazivnik, toliko koraka idemo udesno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a koliki je brojnik, toliko koraka gore ili dolj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ako je brojnik pozitivan, idemo gor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a ako je negativan dolje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Kroz te točke povučemo pravac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7pt;height:132.9pt;mso-wrap-distance-left:9.05pt;mso-wrap-distance-right:9.05pt;mso-wrap-distance-top:0pt;mso-wrap-distance-bottom:0pt;margin-top:1.25pt;mso-position-vertical-relative:text;margin-left:20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tupak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đemo dvije točke tog pravca, ali bez računanj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koeficijent b govori nam o točki na osi y, točki (0,b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iskoristimo točku koju smo upravo našli i koeficijent 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  <w:t>Koliki je nazivnik, toliko koraka idemo udesno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  <w:t>a koliki je brojnik, toliko koraka gore ili dolj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  <w:t>ako je brojnik pozitivan, idemo gor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  <w:t>a ako je negativan dolje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>Kroz te točke povučemo prava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24400</wp:posOffset>
                </wp:positionH>
                <wp:positionV relativeFrom="paragraph">
                  <wp:posOffset>25400</wp:posOffset>
                </wp:positionV>
                <wp:extent cx="1645920" cy="335915"/>
                <wp:effectExtent l="6350" t="635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35880"/>
                          <a:chOff x="0" y="0"/>
                          <a:chExt cx="164592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3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720"/>
                            <a:ext cx="1105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2pt;width:129.6pt;height:26.5pt" coordorigin="7440,40" coordsize="2592,530">
                <v:shape id="shape_0" fillcolor="white" stroked="t" o:allowincell="f" style="position:absolute;left:7440;top:40;width:80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291;top:41;width:174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83820</wp:posOffset>
                </wp:positionV>
                <wp:extent cx="5955030" cy="763905"/>
                <wp:effectExtent l="280035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763920"/>
                        </a:xfrm>
                        <a:prstGeom prst="cloudCallout">
                          <a:avLst>
                            <a:gd name="adj1" fmla="val -48870"/>
                            <a:gd name="adj2" fmla="val 727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Slijedi zadatak u kojem (u ppt, bez pisanja u bilježnice), za prikazani pravac trebamo otkriti koja mu je jednadžb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.2pt;margin-top:6.6pt;width:468.85pt;height:6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Slijedi zadatak u kojem (u ppt, bez pisanja u bilježnice), za prikazani pravac trebamo otkriti koja mu je jednadžba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11065</wp:posOffset>
                </wp:positionH>
                <wp:positionV relativeFrom="paragraph">
                  <wp:posOffset>119380</wp:posOffset>
                </wp:positionV>
                <wp:extent cx="1645920" cy="335915"/>
                <wp:effectExtent l="6350" t="635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35880"/>
                          <a:chOff x="0" y="0"/>
                          <a:chExt cx="164592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3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720"/>
                            <a:ext cx="1105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95pt;margin-top:9.4pt;width:129.6pt;height:26.5pt" coordorigin="7419,188" coordsize="2592,530">
                <v:shape id="shape_0" fillcolor="white" stroked="t" o:allowincell="f" style="position:absolute;left:7419;top:188;width:80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270;top:189;width:174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u w:val="single"/>
        </w:rPr>
        <w:t>Pravci  x = m  i  y = n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>
          <w:u w:val="single"/>
        </w:rPr>
        <w:t>Primjer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Nacrtajmo pravce y=3 i x=-2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910840</wp:posOffset>
            </wp:positionH>
            <wp:positionV relativeFrom="paragraph">
              <wp:posOffset>54610</wp:posOffset>
            </wp:positionV>
            <wp:extent cx="2282825" cy="2148205"/>
            <wp:effectExtent l="0" t="0" r="0" b="0"/>
            <wp:wrapNone/>
            <wp:docPr id="59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avac  y = 3  sadrži sve točke (x,y)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koje zadovoljavaju uvjet y=3 ,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npr. (1,3), (2,3), (4,3), (-3,3),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(-12,3), (-1.5,3),..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Dakle, pravac y=3 siječe os y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u točki (0,3) i okomit je na os y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Pravac  x = -2  sadrži sve točke (x,y)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koje zadovoljavaju uvjet x=-2 ,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npr. (-2,1), (-2,3), (-2,8), (-2,-4),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(-1,-11), (-2,1.6), (-2,-0.7),..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Dakle, pravac x=-2 siječe os x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46625</wp:posOffset>
                </wp:positionH>
                <wp:positionV relativeFrom="paragraph">
                  <wp:posOffset>153035</wp:posOffset>
                </wp:positionV>
                <wp:extent cx="1645920" cy="335915"/>
                <wp:effectExtent l="6350" t="635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35880"/>
                          <a:chOff x="0" y="0"/>
                          <a:chExt cx="164592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3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720"/>
                            <a:ext cx="1105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32, 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5pt;margin-top:12.05pt;width:129.6pt;height:26.45pt" coordorigin="7475,241" coordsize="2592,529">
                <v:shape id="shape_0" fillcolor="white" stroked="t" o:allowincell="f" style="position:absolute;left:7475;top:241;width:80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326;top:242;width:174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32, 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u točki (-2,0) i okomit je na os x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  <w:t>1.</w:t>
        <w:tab/>
        <w:t>Nacrtaj pravce  y = 4 ,  y = -3 ,  x = -6 ,  x = 5 ,  y = 2 ,  y = 2x , y = -x + 5 ,  x = -2 .</w: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3880</wp:posOffset>
            </wp:positionH>
            <wp:positionV relativeFrom="paragraph">
              <wp:posOffset>1905</wp:posOffset>
            </wp:positionV>
            <wp:extent cx="3589020" cy="1840230"/>
            <wp:effectExtent l="0" t="0" r="0" b="0"/>
            <wp:wrapNone/>
            <wp:docPr id="6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46625</wp:posOffset>
                </wp:positionH>
                <wp:positionV relativeFrom="paragraph">
                  <wp:posOffset>49530</wp:posOffset>
                </wp:positionV>
                <wp:extent cx="1845945" cy="335915"/>
                <wp:effectExtent l="6350" t="635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335880"/>
                          <a:chOff x="0" y="0"/>
                          <a:chExt cx="184608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5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00" y="720"/>
                            <a:ext cx="12394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34, 35, 36, 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5pt;margin-top:3.9pt;width:145.35pt;height:26.5pt" coordorigin="7475,78" coordsize="2907,530">
                <v:shape id="shape_0" fillcolor="white" stroked="t" o:allowincell="f" style="position:absolute;left:7475;top:78;width:90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430;top:79;width:19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34, 35, 36, 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46625</wp:posOffset>
                </wp:positionH>
                <wp:positionV relativeFrom="paragraph">
                  <wp:posOffset>49530</wp:posOffset>
                </wp:positionV>
                <wp:extent cx="1645920" cy="335915"/>
                <wp:effectExtent l="6350" t="635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35880"/>
                          <a:chOff x="0" y="0"/>
                          <a:chExt cx="164592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3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720"/>
                            <a:ext cx="1105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37*, 39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5pt;margin-top:3.9pt;width:129.6pt;height:26.5pt" coordorigin="7475,78" coordsize="2592,530">
                <v:shape id="shape_0" fillcolor="white" stroked="t" o:allowincell="f" style="position:absolute;left:7475;top:78;width:80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f" o:allowincell="f" style="position:absolute;left:8326;top:79;width:1740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37*, 39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5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</wp:posOffset>
                </wp:positionH>
                <wp:positionV relativeFrom="paragraph">
                  <wp:posOffset>154305</wp:posOffset>
                </wp:positionV>
                <wp:extent cx="5955030" cy="2887980"/>
                <wp:effectExtent l="159385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2887920"/>
                        </a:xfrm>
                        <a:prstGeom prst="cloudCallout">
                          <a:avLst>
                            <a:gd name="adj1" fmla="val -48870"/>
                            <a:gd name="adj2" fmla="val -2805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Još o pravcima y = n  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x =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U ovom dijelu ppt se pojašnjava da pravc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y=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spadaju u prav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y=ax+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, te koliki su koeificijenti i što nam govore, te da pravc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x=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ne spadaju u prav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y=ax+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, te uočavamo d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x=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ne siječe os y i nema koef. smje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Krivulje  y = a x·x ,  y = a/x 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U GGB ukucamo nekoliko jednažbi tog oblika, te uočavamo d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n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dobivamo pravce. Dakle, postoje i jednadžbe nekih drugih krivulja, ne samo "jednadžbe pravaca". No, te druge jednadžbe učit će se u SŠ, kao i više detalja o jednadžbi pravc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4.2pt;margin-top:12.15pt;width:468.85pt;height:22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Još o pravcima y = n  i</w:t>
                      </w: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x = 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U ovom dijelu ppt se pojašnjava da pravci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y=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spadaju u pravc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y=ax+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, te koliki su koeificijenti i što nam govore, te da pravci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x=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ne spadaju u pravc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y=ax+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, te uočavamo da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x=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ne siječe os y i nema koef. smjer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Krivulje  y = a x·x ,  y = a/x  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U GGB ukucamo nekoliko jednažbi tog oblika, te uočavamo da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n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dobivamo pravce. Dakle, postoje i jednadžbe nekih drugih krivulja, ne samo "jednadžbe pravaca". No, te druge jednadžbe učit će se u SŠ, kao i više detalja o jednadžbi pravca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3"/>
      <w:footerReference w:type="default" r:id="rId24"/>
      <w:type w:val="nextPage"/>
      <w:pgSz w:w="11906" w:h="16838"/>
      <w:pgMar w:left="1080" w:right="1286" w:gutter="0" w:header="708" w:top="899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1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1</w:t>
    </w:r>
    <w:r>
      <w:rPr>
        <w:rStyle w:val="PageNumber"/>
        <w:sz w:val="20"/>
        <w:szCs w:val="20"/>
        <w:color w:val="808080"/>
      </w:rPr>
      <w:fldChar w:fldCharType="end"/>
    </w:r>
  </w:p>
  <w:p>
    <w:pPr>
      <w:pStyle w:val="Normal"/>
      <w:tabs>
        <w:tab w:val="clear" w:pos="708"/>
        <w:tab w:val="center" w:pos="4395" w:leader="none"/>
        <w:tab w:val="right" w:pos="9498" w:leader="none"/>
      </w:tabs>
      <w:rPr/>
    </w:pPr>
    <w:r>
      <w:rPr>
        <w:color w:val="000000"/>
        <w:sz w:val="18"/>
      </w:rPr>
      <w:t>Antonija Horvatek</w:t>
      <w:tab/>
    </w:r>
    <w:r>
      <w:rPr>
        <w:rFonts w:cs="Brush Script MT" w:ascii="Brush Script MT" w:hAnsi="Brush Script MT"/>
        <w:color w:val="000000"/>
      </w:rPr>
      <w:t xml:space="preserve">Matematika na dlanu </w:t>
      <w:tab/>
    </w:r>
    <w:hyperlink r:id="rId1">
      <w:r>
        <w:rPr>
          <w:rStyle w:val="InternetLink"/>
          <w:color w:val="000000"/>
          <w:sz w:val="18"/>
        </w:rPr>
        <w:t>http://www.antonija-horvatek.from.hr/</w:t>
      </w:r>
    </w:hyperlink>
    <w:r>
      <w:rPr>
        <w:color w:val="000000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  <w:sz w:val="20"/>
        <w:szCs w:val="20"/>
      </w:rPr>
      <w:t>Jednadžba pravca – Zapis u bilježni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30:00Z</dcterms:created>
  <dc:creator>Korisnik</dc:creator>
  <dc:description/>
  <cp:keywords/>
  <dc:language>en-US</dc:language>
  <cp:lastModifiedBy>Antonija Horvatek</cp:lastModifiedBy>
  <cp:lastPrinted>2014-11-08T14:11:00Z</cp:lastPrinted>
  <dcterms:modified xsi:type="dcterms:W3CDTF">2015-06-10T07:05:00Z</dcterms:modified>
  <cp:revision>20</cp:revision>
  <dc:subject/>
  <dc:title>Uvod u postotke</dc:title>
</cp:coreProperties>
</file>