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vod u linearnu funkcij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utor materijala: Željko Brčić, prof. matematike, Osnovna škola Zrinskih Nuštar, </w:t>
      </w:r>
    </w:p>
    <w:p>
      <w:pPr>
        <w:pStyle w:val="Normal"/>
        <w:rPr/>
      </w:pPr>
      <w:hyperlink r:id="rId2">
        <w:r>
          <w:rPr>
            <w:rStyle w:val="InternetLink"/>
          </w:rPr>
          <w:t>http://free-vu.t-com.hr/matematika/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vo je materijal za uvod u linearnu funkciju, planiran za blok sat. Cilj je uvesti pojam linearne funkcije rješavanjem primjera iz živ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rvom satu učenici daju svoje prijedloge i načine rješavanja pojedinih zadataka, obrazlažući može li se primijeniti i neki drugi postupak, sukobljavajući svoja razmišljanja s iskazima drugih učenika, nadopunjujući tuđa objašnjenja i slično. Taj sat rješavamo zadatke iz prve prezentacije. Prvi primjer možemo obraditi u zajedničkom razgovoru učitelja i cijelog razreda, a drugi učenici mogu rješavati u par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rugom satu rad se može nastaviti u grupama. Učenike možemo podijeliti u 4 jednakobrojne grupe te svaka grupa rješava (svoje) zadatke. Nakon desetak minuta rješavanja u grupi, nakon što svi završe svoj posao, predstavnici grupa u petominutnom izlaganju redom upoznaju ostale učenike sa svojim zadatkom, načinom rada i samim rezulta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amom kraju drugog sata ostaje još vremena za usustavljivanje naučenog o linearnim funk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ljan opis satova možete naći u časopisu MiŠ, broj 63., veljača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valjujem kolegi Željku Brčiću na dopuštenju da ove zgodne materijale objavim na svojim web stranicam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</w:r>
      <w:hyperlink r:id="rId3">
        <w:r>
          <w:rPr>
            <w:rStyle w:val="InternetLink"/>
          </w:rPr>
          <w:t>http://www.antonija-horvatek.from.hr/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-vu.t-com.hr/matematika/" TargetMode="External"/><Relationship Id="rId3" Type="http://schemas.openxmlformats.org/officeDocument/2006/relationships/hyperlink" Target="http://www.antonija-horvatek.from.h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31:00Z</dcterms:created>
  <dc:creator>Antonija</dc:creator>
  <dc:description/>
  <cp:keywords/>
  <dc:language>en-US</dc:language>
  <cp:lastModifiedBy>Antonija</cp:lastModifiedBy>
  <dcterms:modified xsi:type="dcterms:W3CDTF">2012-02-24T15:35:00Z</dcterms:modified>
  <cp:revision>4</cp:revision>
  <dc:subject/>
  <dc:title/>
</cp:coreProperties>
</file>