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  <w:u w:val="single"/>
        </w:rPr>
        <w:t>Ponavljanje na početku 8. razreda - racionalni brojevi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Upute o korištenju materijala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U ovom kompletu možete naći nekoliko PPT prezentacija i pdf/doc dokumenata koji sadrže zadatke za ponavljanje na početku 8. razreda. Ovaj komplet vezan je samo uz ponavljanje različitih vrsta brojeva koje smo učili u 5. i 6. razredu, te računskih operacija s njima. Za ponavljanje gradiva 7. razreda (koje također ponavljamo na početku 8. razreda) možete koristiti posebno materijal kojeg možete naći na mojim web stranicama. Ja obično krenem s ponavljanjem vrsta brojeva i računskih operacija, a tek nakon toga s ponavljanjem gradiva 7. razreda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Zamišljeno je da se materijali koriste kao što su poredani/numerirani, naizmjenice koristeći projektor i rješavajući zadatke na ploči. Dakle, redoslijed ponavljanja odnosno korištenja materijala 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/>
        <w:t>PPT prezentacija kroz koju ponavljamo: vrste brojeva koje smo upoznali prije 7. razreda (a koji spadaju u racionalne), kako pretvaramo iz jednog oblika u drugi, te osnovno o prirodnim brojevima i osnovno o cijelim brojevima (jednostavniji zadaci). Za vrijeme projekcije ništa ne treba zapisivati u bilježnice (osim ako učitelj u konkretnom razrednom odjelu procijeni suprotno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/>
        <w:t>pdf/doc dokument koji se nastavlja na zadatke iz prethodne PPT prezentacije. On sadrži složenije zadatke o cijelim brojevima koje preporučam (zbog složenosti) rješavati na ploč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/>
        <w:t>PPT prezentacija kroz koju ćemo ponoviti računske operacije s decimalnim brojevima. Dio zadataka iz nje po želji možemo zapisati u bilježnice, ali ako smo u dobrom razrednom odjelu, ne moramo niti jedan budući da će učenici u zadaći pismeno rješavati takve zadatk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/>
        <w:t xml:space="preserve">PPT prezentacija kroz koju ponavljamo </w:t>
      </w:r>
      <w:r>
        <w:rPr>
          <w:u w:val="single"/>
        </w:rPr>
        <w:t>osnove</w:t>
      </w:r>
      <w:r>
        <w:rPr/>
        <w:t xml:space="preserve"> računa s razlomcima, ali i s ostalim racionalnim brojevima (koje u ovim zadacima najčešće pretvaramo u razlomke). Ako je potrebno, dio zadataka zapisati u bilježnic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/>
        <w:t>pdf/doc dokument sa složenijim zadacima iz racionalnih brojeva. Rješavati na ploči/u bilježnice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Normal"/>
        <w:ind w:firstLine="540"/>
        <w:rPr/>
      </w:pPr>
      <w:r>
        <w:rPr/>
        <w:t>Ovaj komplet sadrži i zadatke za domaću zadaću (Word dokument "DZ"), za slučaj ako takve zadatke nemate u udžbeniku. Njih treba isprintati, umnožiti, podijeliti učenicima i, ovisno o tome gdje smo s ponavljanjem na satu stali, zadavati zadaću s njih. U Word dokumentima koji sadrže zadatke za ponavljanje na satu, označeno je i koji su pripadni zadaci za DZ. U PPT prezentacijama to nije označeno, ali redoslijed zadataka za DZ prati redoslijed iz prezentacija i Word dokumenata, pa će se učitelji, vjerujem, lako snaći.</w:t>
      </w:r>
    </w:p>
    <w:p>
      <w:pPr>
        <w:pStyle w:val="Normal"/>
        <w:ind w:firstLine="540"/>
        <w:rPr/>
      </w:pPr>
      <w:r>
        <w:rPr/>
        <w:tab/>
        <w:t>Među zadacima za DZ ćete ujedno naći i dodatni materijal za zabavu koji sadrži aforizam i spajalice prilagođene zadacima iz zadaće. I to možemo podijeliti učenicima ako su zainteresirani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2520" w:leader="none"/>
          <w:tab w:val="left" w:pos="3960" w:leader="none"/>
          <w:tab w:val="left" w:pos="4500" w:leader="none"/>
          <w:tab w:val="righ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ab/>
        <w:t>Antonija Horvatek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rFonts w:cs="Brush Script MT" w:ascii="Brush Script MT" w:hAnsi="Brush Script MT"/>
          <w:sz w:val="28"/>
        </w:rPr>
        <w:tab/>
        <w:t>Matematika na dlanu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ab/>
      </w:r>
      <w:hyperlink r:id="rId2">
        <w:r>
          <w:rPr>
            <w:rStyle w:val="InternetLink"/>
            <w:i/>
          </w:rPr>
          <w:t>http://www.antonija-horvatek.from.hr/</w:t>
        </w:r>
      </w:hyperlink>
      <w:r>
        <w:rPr>
          <w:i/>
        </w:rPr>
        <w:t xml:space="preserve">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onija-horvatek.from.h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9:17:00Z</dcterms:created>
  <dc:creator>Antonija</dc:creator>
  <dc:description/>
  <cp:keywords/>
  <dc:language>en-US</dc:language>
  <cp:lastModifiedBy>Antonija Horvatek</cp:lastModifiedBy>
  <dcterms:modified xsi:type="dcterms:W3CDTF">2014-11-12T07:50:00Z</dcterms:modified>
  <cp:revision>40</cp:revision>
  <dc:subject/>
  <dc:title>Zadaci za domaću zadaću  (Ponavljanje - racionalni brojevi)</dc:title>
</cp:coreProperties>
</file>