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Comic Sans MS" w:hAnsi="Comic Sans MS"/>
          <w:b/>
          <w:sz w:val="48"/>
          <w:szCs w:val="48"/>
        </w:rPr>
        <w:t>SPOJI PAROVE (1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58420</wp:posOffset>
            </wp:positionV>
            <wp:extent cx="140208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58420</wp:posOffset>
            </wp:positionV>
            <wp:extent cx="1257300" cy="9378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70" t="9331" r="937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46015</wp:posOffset>
            </wp:positionH>
            <wp:positionV relativeFrom="paragraph">
              <wp:posOffset>3830320</wp:posOffset>
            </wp:positionV>
            <wp:extent cx="13335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kumulator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54000</wp:posOffset>
            </wp:positionV>
            <wp:extent cx="1028700" cy="961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gimnastičarka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513080</wp:posOffset>
            </wp:positionV>
            <wp:extent cx="911225" cy="12782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košarkašica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86360</wp:posOffset>
            </wp:positionV>
            <wp:extent cx="1192530" cy="12363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navijačica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ogometaši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261620</wp:posOffset>
            </wp:positionV>
            <wp:extent cx="872490" cy="9505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arkiralište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ijateljice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94615</wp:posOffset>
            </wp:positionV>
            <wp:extent cx="1371600" cy="1092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prodavačica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10795</wp:posOffset>
            </wp:positionV>
            <wp:extent cx="1191895" cy="13506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televizija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41275</wp:posOffset>
            </wp:positionV>
            <wp:extent cx="1020445" cy="12744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čiteljica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57200</wp:posOffset>
            </wp:positionV>
            <wp:extent cx="1600200" cy="10979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trkivanje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02235</wp:posOffset>
            </wp:positionV>
            <wp:extent cx="1091565" cy="11042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usisavanje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Čitanje - peterosložne riječi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13:00Z</dcterms:created>
  <dc:creator>Antonija</dc:creator>
  <dc:description/>
  <cp:keywords/>
  <dc:language>en-US</dc:language>
  <cp:lastModifiedBy>Antonija Horvatek</cp:lastModifiedBy>
  <cp:lastPrinted>2015-03-30T15:06:00Z</cp:lastPrinted>
  <dcterms:modified xsi:type="dcterms:W3CDTF">2015-03-30T13:06:00Z</dcterms:modified>
  <cp:revision>4</cp:revision>
  <dc:subject/>
  <dc:title>SPOJI PAROVE</dc:title>
</cp:coreProperties>
</file>