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wmf" ContentType="image/x-wmf"/>
  <Override PartName="/word/media/image28.wmf" ContentType="image/x-wmf"/>
  <Override PartName="/word/media/image7.jpeg" ContentType="image/jpeg"/>
  <Override PartName="/word/media/image4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20.jpeg" ContentType="image/jpeg"/>
  <Override PartName="/word/media/image17.wmf" ContentType="image/x-wmf"/>
  <Override PartName="/word/media/image27.wmf" ContentType="image/x-wmf"/>
  <Override PartName="/word/media/image24.jpeg" ContentType="image/jpeg"/>
  <Override PartName="/word/media/image23.png" ContentType="image/png"/>
  <Override PartName="/word/media/image22.wmf" ContentType="image/x-wmf"/>
  <Override PartName="/word/media/image1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00685</wp:posOffset>
                </wp:positionV>
                <wp:extent cx="1485900" cy="11296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29680"/>
                          <a:chOff x="0" y="0"/>
                          <a:chExt cx="1486080" cy="112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11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22860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.55pt;width:116.95pt;height:88.95pt" coordorigin="-540,631" coordsize="2339,1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631;width:2159;height:17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260,991" to="1799,1170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00685</wp:posOffset>
            </wp:positionV>
            <wp:extent cx="10033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81" r="146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braš</w:t>
      </w:r>
      <w:r>
        <w:rPr>
          <w:rFonts w:cs="Arial" w:ascii="Arial" w:hAnsi="Arial"/>
          <w:b/>
          <w:sz w:val="48"/>
          <w:szCs w:val="48"/>
        </w:rPr>
        <w:t>n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1071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508000</wp:posOffset>
            </wp:positionV>
            <wp:extent cx="836930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lis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grab</w:t>
      </w:r>
      <w:r>
        <w:rPr>
          <w:rFonts w:cs="Arial" w:ascii="Arial" w:hAnsi="Arial"/>
          <w:b/>
          <w:sz w:val="48"/>
          <w:szCs w:val="48"/>
        </w:rPr>
        <w:t>l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grož</w:t>
      </w:r>
      <w:r>
        <w:rPr>
          <w:rFonts w:cs="Arial" w:ascii="Arial" w:hAnsi="Arial"/>
          <w:b/>
          <w:sz w:val="48"/>
          <w:szCs w:val="48"/>
        </w:rPr>
        <w:t>đ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256540</wp:posOffset>
            </wp:positionV>
            <wp:extent cx="685800" cy="568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7940</wp:posOffset>
            </wp:positionV>
            <wp:extent cx="857885" cy="1028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ćer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las</w:t>
      </w:r>
      <w:r>
        <w:rPr>
          <w:rFonts w:cs="Arial" w:ascii="Arial" w:hAnsi="Arial"/>
          <w:b/>
          <w:sz w:val="48"/>
          <w:szCs w:val="48"/>
        </w:rPr>
        <w:t>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2700</wp:posOffset>
            </wp:positionV>
            <wp:extent cx="1257300" cy="10217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028700" cy="6832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lin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462280</wp:posOffset>
            </wp:positionV>
            <wp:extent cx="1028700" cy="680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uš</w:t>
      </w:r>
      <w:r>
        <w:rPr>
          <w:rFonts w:cs="Arial" w:ascii="Arial" w:hAnsi="Arial"/>
          <w:b/>
          <w:sz w:val="48"/>
          <w:szCs w:val="48"/>
        </w:rPr>
        <w:t>ke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26695</wp:posOffset>
                </wp:positionV>
                <wp:extent cx="1714500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7560" y="195480"/>
                            <a:ext cx="38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7.85pt;width:135pt;height:54pt" coordorigin="7200,357" coordsize="2700,1080">
                <v:shape id="shape_0" stroked="f" o:allowincell="f" style="position:absolute;left:7200;top:357;width:2699;height:10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8771,665" to="9374,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klup</w:t>
      </w:r>
      <w:r>
        <w:rPr>
          <w:rFonts w:cs="Arial" w:ascii="Arial" w:hAnsi="Arial"/>
          <w:b/>
          <w:sz w:val="48"/>
          <w:szCs w:val="48"/>
        </w:rPr>
        <w:t>ko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19075</wp:posOffset>
                </wp:positionV>
                <wp:extent cx="1371600" cy="1077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77480"/>
                          <a:chOff x="0" y="0"/>
                          <a:chExt cx="1371600" cy="1077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16604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51768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25pt;width:107.95pt;height:84.85pt" coordorigin="-540,345" coordsize="2159,1697">
                <v:shape id="shape_0" stroked="f" o:allowincell="f" style="position:absolute;left:-540;top:345;width:1835;height:169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080,1161" to="1619,116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krag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13970</wp:posOffset>
            </wp:positionV>
            <wp:extent cx="1314450" cy="8832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oš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318135</wp:posOffset>
            </wp:positionV>
            <wp:extent cx="1028700" cy="7810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4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iš</w:t>
      </w:r>
      <w:r>
        <w:rPr>
          <w:rFonts w:cs="Arial" w:ascii="Arial" w:hAnsi="Arial"/>
          <w:b/>
          <w:sz w:val="48"/>
          <w:szCs w:val="48"/>
        </w:rPr>
        <w:t>k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81915</wp:posOffset>
            </wp:positionV>
            <wp:extent cx="1085850" cy="13131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voč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54305</wp:posOffset>
            </wp:positionV>
            <wp:extent cx="1371600" cy="90043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jač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prać</w:t>
      </w:r>
      <w:r>
        <w:rPr>
          <w:rFonts w:cs="Arial" w:ascii="Arial" w:hAnsi="Arial"/>
          <w:b/>
          <w:sz w:val="48"/>
          <w:szCs w:val="48"/>
        </w:rPr>
        <w:t>k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00</wp:posOffset>
            </wp:positionH>
            <wp:positionV relativeFrom="paragraph">
              <wp:posOffset>-24130</wp:posOffset>
            </wp:positionV>
            <wp:extent cx="669925" cy="91313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768985" cy="9144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lam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0</wp:posOffset>
            </wp:positionH>
            <wp:positionV relativeFrom="paragraph">
              <wp:posOffset>393700</wp:posOffset>
            </wp:positionV>
            <wp:extent cx="760095" cy="106553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79400</wp:posOffset>
            </wp:positionV>
            <wp:extent cx="587375" cy="76327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puž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tab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49860</wp:posOffset>
            </wp:positionV>
            <wp:extent cx="1143000" cy="7683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ru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27940</wp:posOffset>
            </wp:positionV>
            <wp:extent cx="800100" cy="71882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61205</wp:posOffset>
            </wp:positionH>
            <wp:positionV relativeFrom="paragraph">
              <wp:posOffset>2313940</wp:posOffset>
            </wp:positionV>
            <wp:extent cx="1254125" cy="13716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1056640</wp:posOffset>
            </wp:positionV>
            <wp:extent cx="952500" cy="9525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r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20320</wp:posOffset>
            </wp:positionV>
            <wp:extent cx="883920" cy="9144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kolj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šmin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5080</wp:posOffset>
            </wp:positionV>
            <wp:extent cx="914400" cy="79438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reš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560070" cy="8001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znač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zgra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440055</wp:posOffset>
            </wp:positionV>
            <wp:extent cx="427990" cy="68453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25755</wp:posOffset>
            </wp:positionV>
            <wp:extent cx="507365" cy="80010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zdje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zvon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310515</wp:posOffset>
            </wp:positionV>
            <wp:extent cx="841375" cy="85598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310515</wp:posOffset>
            </wp:positionV>
            <wp:extent cx="857885" cy="102870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uš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krig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lin</w:t>
      </w:r>
      <w:r>
        <w:rPr>
          <w:rFonts w:cs="Arial" w:ascii="Arial" w:hAnsi="Arial"/>
          <w:b/>
          <w:sz w:val="48"/>
          <w:szCs w:val="48"/>
        </w:rPr>
        <w:t>ka</w:t>
      </w:r>
    </w:p>
    <w:sectPr>
      <w:headerReference w:type="default" r:id="rId35"/>
      <w:footerReference w:type="default" r:id="rId36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6 slova     4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jpe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6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7:00Z</dcterms:created>
  <dc:creator>Antonija</dc:creator>
  <dc:description/>
  <cp:keywords/>
  <dc:language>en-US</dc:language>
  <cp:lastModifiedBy>Antonija Horvatek</cp:lastModifiedBy>
  <cp:lastPrinted>2015-03-28T16:45:00Z</cp:lastPrinted>
  <dcterms:modified xsi:type="dcterms:W3CDTF">2015-03-28T15:45:00Z</dcterms:modified>
  <cp:revision>10</cp:revision>
  <dc:subject/>
  <dc:title>SPOJI PAROVE</dc:title>
</cp:coreProperties>
</file>