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6.wmf" ContentType="image/x-wmf"/>
  <Override PartName="/word/media/image10.wmf" ContentType="image/x-wmf"/>
  <Override PartName="/word/media/image4.jpeg" ContentType="image/jpeg"/>
  <Override PartName="/word/media/image23.wmf" ContentType="image/x-wmf"/>
  <Override PartName="/word/media/image22.wmf" ContentType="image/x-wmf"/>
  <Override PartName="/word/media/image5.wmf" ContentType="image/x-wmf"/>
  <Override PartName="/word/media/image7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5570</wp:posOffset>
            </wp:positionV>
            <wp:extent cx="9144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58420</wp:posOffset>
            </wp:positionV>
            <wp:extent cx="887730" cy="1048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89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esk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ump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</wp:posOffset>
            </wp:positionV>
            <wp:extent cx="6858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30</wp:posOffset>
            </wp:positionV>
            <wp:extent cx="1257300" cy="840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aste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46710</wp:posOffset>
            </wp:positionV>
            <wp:extent cx="877570" cy="9169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800100" cy="6610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šči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riče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31470</wp:posOffset>
            </wp:positionV>
            <wp:extent cx="800100" cy="5988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331470</wp:posOffset>
            </wp:positionV>
            <wp:extent cx="1320800" cy="875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l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52450</wp:posOffset>
            </wp:positionV>
            <wp:extent cx="946785" cy="1102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kto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203200</wp:posOffset>
            </wp:positionV>
            <wp:extent cx="914400" cy="7937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majče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ćušpajz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73025</wp:posOffset>
            </wp:positionV>
            <wp:extent cx="798195" cy="8197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187325</wp:posOffset>
            </wp:positionV>
            <wp:extent cx="1320800" cy="10439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streb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522605</wp:posOffset>
            </wp:positionV>
            <wp:extent cx="575310" cy="9664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dvj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514985</wp:posOffset>
            </wp:positionV>
            <wp:extent cx="100203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ngv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507365</wp:posOffset>
            </wp:positionV>
            <wp:extent cx="958850" cy="10287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zdra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ndvič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b/>
          <w:sz w:val="48"/>
          <w:szCs w:val="48"/>
        </w:rPr>
        <w:t>bolest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26670</wp:posOffset>
            </wp:positionV>
            <wp:extent cx="2171700" cy="10096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6670</wp:posOffset>
            </wp:positionV>
            <wp:extent cx="737870" cy="1028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567" t="-3" r="2644" b="19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aros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1107440" cy="1143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ados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25730</wp:posOffset>
            </wp:positionV>
            <wp:extent cx="922020" cy="10382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mbaj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ndvič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15240</wp:posOffset>
            </wp:positionV>
            <wp:extent cx="1371600" cy="892175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243840</wp:posOffset>
            </wp:positionV>
            <wp:extent cx="877570" cy="9169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zdra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464820</wp:posOffset>
            </wp:positionV>
            <wp:extent cx="798195" cy="81978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streb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1002030" cy="1143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ngv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86300</wp:posOffset>
            </wp:positionH>
            <wp:positionV relativeFrom="paragraph">
              <wp:posOffset>335280</wp:posOffset>
            </wp:positionV>
            <wp:extent cx="1320800" cy="8750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dvj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556895</wp:posOffset>
            </wp:positionV>
            <wp:extent cx="1203960" cy="97726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majček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43500</wp:posOffset>
            </wp:positionH>
            <wp:positionV relativeFrom="paragraph">
              <wp:posOffset>434975</wp:posOffset>
            </wp:positionV>
            <wp:extent cx="685800" cy="6858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aster</w:t>
      </w:r>
    </w:p>
    <w:p>
      <w:pPr>
        <w:pStyle w:val="Normal"/>
        <w:spacing w:before="0" w:after="36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541655</wp:posOffset>
            </wp:positionV>
            <wp:extent cx="800100" cy="59880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ktor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7800</wp:posOffset>
            </wp:positionH>
            <wp:positionV relativeFrom="paragraph">
              <wp:posOffset>191135</wp:posOffset>
            </wp:positionV>
            <wp:extent cx="575310" cy="96647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lnja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73990</wp:posOffset>
            </wp:positionV>
            <wp:extent cx="1026160" cy="127698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36670" b="38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276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esk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184785</wp:posOffset>
            </wp:positionV>
            <wp:extent cx="1143000" cy="61849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mpi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icikl</w:t>
      </w:r>
    </w:p>
    <w:sectPr>
      <w:headerReference w:type="default" r:id="rId32"/>
      <w:footerReference w:type="default" r:id="rId3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18"/>
        <w:szCs w:val="20"/>
      </w:rPr>
      <w:tab/>
    </w:r>
    <w:r>
      <w:rPr>
        <w:color w:val="404040"/>
        <w:sz w:val="18"/>
        <w:szCs w:val="20"/>
      </w:rPr>
      <w:t xml:space="preserve">Sličice: Microsoft, </w:t>
    </w:r>
    <w:hyperlink r:id="rId1">
      <w:r>
        <w:rPr>
          <w:rStyle w:val="InternetLink"/>
          <w:color w:val="404040"/>
          <w:sz w:val="18"/>
          <w:szCs w:val="20"/>
          <w:u w:val="none"/>
        </w:rPr>
        <w:t>http://office.microsoft.com/en-us/images/</w:t>
      </w:r>
    </w:hyperlink>
    <w:r>
      <w:rPr>
        <w:color w:val="404040"/>
        <w:sz w:val="18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18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  <w:sz w:val="22"/>
      </w:rPr>
      <w:t xml:space="preserve">Matematika na dlanu, </w:t>
    </w:r>
    <w:hyperlink r:id="rId2">
      <w:r>
        <w:rPr>
          <w:rStyle w:val="InternetLink"/>
          <w:i/>
          <w:color w:val="404040"/>
          <w:sz w:val="18"/>
          <w:u w:val="none"/>
        </w:rPr>
        <w:t>http://www.antonija-horvatek.from.hr/</w:t>
      </w:r>
    </w:hyperlink>
    <w:r>
      <w:rPr>
        <w:i/>
        <w:color w:val="404040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7 slova - dvosložne riječi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4+3, 3+4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5.wmf"/><Relationship Id="rId23" Type="http://schemas.openxmlformats.org/officeDocument/2006/relationships/image" Target="media/image11.wmf"/><Relationship Id="rId24" Type="http://schemas.openxmlformats.org/officeDocument/2006/relationships/image" Target="media/image14.jpeg"/><Relationship Id="rId25" Type="http://schemas.openxmlformats.org/officeDocument/2006/relationships/image" Target="media/image8.wmf"/><Relationship Id="rId26" Type="http://schemas.openxmlformats.org/officeDocument/2006/relationships/image" Target="media/image21.wmf"/><Relationship Id="rId27" Type="http://schemas.openxmlformats.org/officeDocument/2006/relationships/image" Target="media/image3.png"/><Relationship Id="rId28" Type="http://schemas.openxmlformats.org/officeDocument/2006/relationships/image" Target="media/image7.jpeg"/><Relationship Id="rId29" Type="http://schemas.openxmlformats.org/officeDocument/2006/relationships/image" Target="media/image13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0:00Z</dcterms:created>
  <dc:creator>Antonija</dc:creator>
  <dc:description/>
  <cp:keywords/>
  <dc:language>en-US</dc:language>
  <cp:lastModifiedBy>Antonija Horvatek</cp:lastModifiedBy>
  <cp:lastPrinted>2015-03-28T17:30:00Z</cp:lastPrinted>
  <dcterms:modified xsi:type="dcterms:W3CDTF">2015-03-28T16:31:00Z</dcterms:modified>
  <cp:revision>5</cp:revision>
  <dc:subject/>
  <dc:title>SPOJI PAROVE</dc:title>
</cp:coreProperties>
</file>