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6.wmf" ContentType="image/x-wmf"/>
  <Override PartName="/word/media/image19.jpeg" ContentType="image/jpeg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wmf" ContentType="image/x-wmf"/>
  <Override PartName="/word/media/image27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29.jpeg" ContentType="image/jpeg"/>
  <Override PartName="/word/media/image28.png" ContentType="image/png"/>
  <Override PartName="/word/media/image15.wmf" ContentType="image/x-wmf"/>
  <Override PartName="/word/media/image22.wmf" ContentType="image/x-wmf"/>
  <Override PartName="/word/media/image21.wmf" ContentType="image/x-wmf"/>
  <Override PartName="/word/media/image17.wmf" ContentType="image/x-wmf"/>
  <Override PartName="/word/media/image16.wmf" ContentType="image/x-wmf"/>
  <Override PartName="/word/media/image14.jpeg" ContentType="image/jpeg"/>
  <Override PartName="/word/media/image24.wmf" ContentType="image/x-wmf"/>
  <Override PartName="/word/media/image1.wmf" ContentType="image/x-wmf"/>
  <Override PartName="/word/media/image25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Čitanje - trosložne riječi - 3. d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čit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stoji dvije verzije svakog od nabrojanih materijala - verzija u kojoj je svaki slog obojan svojom bojom (te tako dijete navode kako da spaja tj. grupira slova), a postoji i jednobojna.</w:t>
      </w:r>
    </w:p>
    <w:p>
      <w:pPr>
        <w:pStyle w:val="Normal"/>
        <w:rPr/>
      </w:pPr>
      <w:r>
        <w:rPr>
          <w:b/>
        </w:rPr>
        <w:t>U verziji s bojama, boje ne označavaju baš uvijek slogove. Kao što sam već gore navela, ponekad su i dva susjedna sloga obojana istom bojom ako se lako spoje (npr. prva dva sloga u riječi u riječi AUTOBU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</w:rPr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70180</wp:posOffset>
            </wp:positionV>
            <wp:extent cx="911225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-55880</wp:posOffset>
            </wp:positionV>
            <wp:extent cx="1464945" cy="1002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vje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476250</wp:posOffset>
            </wp:positionV>
            <wp:extent cx="1193800" cy="11283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247650</wp:posOffset>
            </wp:positionV>
            <wp:extent cx="1143000" cy="809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rist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gran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18110</wp:posOffset>
            </wp:positionV>
            <wp:extent cx="1143000" cy="7918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75310</wp:posOffset>
            </wp:positionV>
            <wp:extent cx="1014095" cy="1231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šo</w:t>
      </w:r>
      <w:r>
        <w:rPr>
          <w:rFonts w:cs="Arial" w:ascii="Arial" w:hAnsi="Arial"/>
          <w:b/>
          <w:sz w:val="48"/>
          <w:szCs w:val="48"/>
        </w:rPr>
        <w:t>bran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453390</wp:posOffset>
            </wp:positionV>
            <wp:extent cx="727075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njiž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rad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vac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23850</wp:posOffset>
            </wp:positionV>
            <wp:extent cx="914400" cy="9144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552450</wp:posOffset>
            </wp:positionV>
            <wp:extent cx="651510" cy="873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5" r="-34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5151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dajz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rin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  <w:r>
        <w:rPr>
          <w:rFonts w:cs="Arial" w:ascii="Arial" w:hAnsi="Arial"/>
          <w:b/>
          <w:sz w:val="48"/>
          <w:szCs w:val="48"/>
        </w:rPr>
        <w:t>z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423545</wp:posOffset>
            </wp:positionV>
            <wp:extent cx="800100" cy="7334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23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66725</wp:posOffset>
            </wp:positionH>
            <wp:positionV relativeFrom="paragraph">
              <wp:posOffset>299720</wp:posOffset>
            </wp:positionV>
            <wp:extent cx="1390650" cy="9988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98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iš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ros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94005</wp:posOffset>
            </wp:positionV>
            <wp:extent cx="721995" cy="11283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179705</wp:posOffset>
            </wp:positionV>
            <wp:extent cx="1028700" cy="1143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re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un</w:t>
      </w:r>
      <w:r>
        <w:rPr>
          <w:rFonts w:cs="Arial" w:ascii="Arial" w:hAnsi="Arial"/>
          <w:b/>
          <w:color w:val="FF0000"/>
          <w:sz w:val="48"/>
          <w:szCs w:val="48"/>
        </w:rPr>
        <w:t>co</w:t>
      </w:r>
      <w:r>
        <w:rPr>
          <w:rFonts w:cs="Arial" w:ascii="Arial" w:hAnsi="Arial"/>
          <w:b/>
          <w:sz w:val="48"/>
          <w:szCs w:val="48"/>
        </w:rPr>
        <w:t>bran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507365</wp:posOffset>
            </wp:positionV>
            <wp:extent cx="1257300" cy="8166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393065</wp:posOffset>
            </wp:positionV>
            <wp:extent cx="1485900" cy="101727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at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š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kr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am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-170180</wp:posOffset>
            </wp:positionV>
            <wp:extent cx="1477645" cy="109664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-55880</wp:posOffset>
            </wp:positionV>
            <wp:extent cx="1371600" cy="105283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un</w:t>
      </w:r>
      <w:r>
        <w:rPr>
          <w:rFonts w:cs="Arial" w:ascii="Arial" w:hAnsi="Arial"/>
          <w:b/>
          <w:color w:val="FF0000"/>
          <w:sz w:val="48"/>
          <w:szCs w:val="48"/>
        </w:rPr>
        <w:t>co</w:t>
      </w:r>
      <w:r>
        <w:rPr>
          <w:rFonts w:cs="Arial" w:ascii="Arial" w:hAnsi="Arial"/>
          <w:b/>
          <w:sz w:val="48"/>
          <w:szCs w:val="48"/>
        </w:rPr>
        <w:t>kret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0</wp:posOffset>
            </wp:positionH>
            <wp:positionV relativeFrom="paragraph">
              <wp:posOffset>361950</wp:posOffset>
            </wp:positionV>
            <wp:extent cx="765175" cy="13716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r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1430</wp:posOffset>
            </wp:positionV>
            <wp:extent cx="969010" cy="12573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min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štan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339090</wp:posOffset>
            </wp:positionV>
            <wp:extent cx="800100" cy="51625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339090</wp:posOffset>
            </wp:positionV>
            <wp:extent cx="1485900" cy="7080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p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  <w:r>
        <w:rPr>
          <w:rFonts w:cs="Arial" w:ascii="Arial" w:hAnsi="Arial"/>
          <w:b/>
          <w:sz w:val="48"/>
          <w:szCs w:val="48"/>
        </w:rPr>
        <w:t>mjer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331470</wp:posOffset>
            </wp:positionV>
            <wp:extent cx="935355" cy="13716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k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rist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95250</wp:posOffset>
            </wp:positionV>
            <wp:extent cx="1028700" cy="7905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š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545465</wp:posOffset>
            </wp:positionV>
            <wp:extent cx="685800" cy="10287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ž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194945</wp:posOffset>
            </wp:positionV>
            <wp:extent cx="914400" cy="63817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skok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415925</wp:posOffset>
            </wp:positionV>
            <wp:extent cx="869315" cy="131191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viž</w:t>
      </w:r>
      <w:r>
        <w:rPr>
          <w:rFonts w:cs="Arial" w:ascii="Arial" w:hAnsi="Arial"/>
          <w:b/>
          <w:color w:val="FF0000"/>
          <w:sz w:val="48"/>
          <w:szCs w:val="48"/>
        </w:rPr>
        <w:t>dalj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65405</wp:posOffset>
            </wp:positionV>
            <wp:extent cx="1143000" cy="98234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lat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š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dajz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278765</wp:posOffset>
            </wp:positionV>
            <wp:extent cx="1828800" cy="914400"/>
            <wp:effectExtent l="0" t="0" r="0" b="0"/>
            <wp:wrapNone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602" t="11540" r="5552" b="29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210185</wp:posOffset>
            </wp:positionV>
            <wp:extent cx="1485900" cy="106235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njiž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šo</w:t>
      </w:r>
      <w:r>
        <w:rPr>
          <w:rFonts w:cs="Arial" w:ascii="Arial" w:hAnsi="Arial"/>
          <w:b/>
          <w:sz w:val="48"/>
          <w:szCs w:val="48"/>
        </w:rPr>
        <w:t>bran</w:t>
      </w:r>
    </w:p>
    <w:sectPr>
      <w:headerReference w:type="default" r:id="rId32"/>
      <w:footerReference w:type="default" r:id="rId33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većinom 3složne riječi - 3.dio</w:t>
    </w:r>
  </w:p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(bar jedan slog od 4 slova)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30:00Z</dcterms:created>
  <dc:creator>Antonija</dc:creator>
  <dc:description/>
  <cp:keywords/>
  <dc:language>en-US</dc:language>
  <cp:lastModifiedBy>Antonija Horvatek</cp:lastModifiedBy>
  <cp:lastPrinted>2015-03-29T10:24:00Z</cp:lastPrinted>
  <dcterms:modified xsi:type="dcterms:W3CDTF">2015-03-29T08:25:00Z</dcterms:modified>
  <cp:revision>6</cp:revision>
  <dc:subject/>
  <dc:title>SPOJI PAROVE</dc:title>
</cp:coreProperties>
</file>