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oji isto!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sljedećim radnim listovima učenik treba crtama spojiti iste slogove. Bilo bi dobro da svaki put i naglas izgovori slogove koje spaja (ako to ne rješava za vrijeme školskog sata).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lj je početi čitati slogove bez slovkanja.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/>
      </w:pPr>
      <w:r>
        <w:rPr>
          <w:rFonts w:cs="Arial" w:ascii="Arial" w:hAnsi="Arial"/>
        </w:rPr>
        <w:t>Isto tako, ove radne listove možemo koristiti i za čitanje svih slogova redom...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708"/>
          <w:tab w:val="left" w:pos="6024" w:leader="none"/>
        </w:tabs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ab/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  <w:r>
        <w:br w:type="page"/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52"/>
          <w:szCs w:val="52"/>
        </w:rPr>
        <w:t>Spoji isto: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383540</wp:posOffset>
                </wp:positionV>
                <wp:extent cx="2971800" cy="3086100"/>
                <wp:effectExtent l="10795" t="10160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08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.2pt" to="296.95pt,27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  <w:szCs w:val="72"/>
        </w:rPr>
        <w:tab/>
        <w:t>TO</w:t>
        <w:tab/>
        <w:t>MI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/>
      </w:pPr>
      <w:r>
        <w:rPr>
          <w:rFonts w:cs="Arial" w:ascii="Arial" w:hAnsi="Arial"/>
          <w:b/>
          <w:sz w:val="72"/>
          <w:szCs w:val="72"/>
        </w:rPr>
        <w:tab/>
        <w:t>TI</w:t>
        <w:tab/>
        <w:t>TE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/>
      </w:pPr>
      <w:r>
        <w:rPr>
          <w:rFonts w:cs="Arial" w:ascii="Arial" w:hAnsi="Arial"/>
          <w:b/>
          <w:sz w:val="72"/>
          <w:szCs w:val="72"/>
        </w:rPr>
        <w:tab/>
        <w:t>TU</w:t>
        <w:tab/>
        <w:t>MU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TA</w:t>
        <w:tab/>
        <w:t>VO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/>
      </w:pPr>
      <w:r>
        <w:rPr>
          <w:rFonts w:cs="Arial" w:ascii="Arial" w:hAnsi="Arial"/>
          <w:b/>
          <w:sz w:val="72"/>
          <w:szCs w:val="72"/>
        </w:rPr>
        <w:tab/>
        <w:t>TE</w:t>
        <w:tab/>
        <w:t>ME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/>
      </w:pPr>
      <w:r>
        <w:rPr>
          <w:rFonts w:cs="Arial" w:ascii="Arial" w:hAnsi="Arial"/>
          <w:b/>
          <w:sz w:val="72"/>
          <w:szCs w:val="72"/>
        </w:rPr>
        <w:tab/>
        <w:t>MI</w:t>
        <w:tab/>
        <w:t>TO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/>
      </w:pPr>
      <w:r>
        <w:rPr>
          <w:rFonts w:cs="Arial" w:ascii="Arial" w:hAnsi="Arial"/>
          <w:b/>
          <w:sz w:val="72"/>
          <w:szCs w:val="72"/>
        </w:rPr>
        <w:tab/>
        <w:t>MU</w:t>
        <w:tab/>
        <w:t>MA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/>
      </w:pPr>
      <w:r>
        <w:rPr>
          <w:rFonts w:cs="Arial" w:ascii="Arial" w:hAnsi="Arial"/>
          <w:b/>
          <w:sz w:val="72"/>
          <w:szCs w:val="72"/>
        </w:rPr>
        <w:tab/>
        <w:t>MA</w:t>
        <w:tab/>
        <w:t>TI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/>
      </w:pPr>
      <w:r>
        <w:rPr>
          <w:rFonts w:cs="Arial" w:ascii="Arial" w:hAnsi="Arial"/>
          <w:b/>
          <w:sz w:val="72"/>
          <w:szCs w:val="72"/>
        </w:rPr>
        <w:tab/>
        <w:t>ME</w:t>
        <w:tab/>
        <w:t>VI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/>
      </w:pPr>
      <w:r>
        <w:rPr>
          <w:rFonts w:cs="Arial" w:ascii="Arial" w:hAnsi="Arial"/>
          <w:b/>
          <w:sz w:val="72"/>
          <w:szCs w:val="72"/>
        </w:rPr>
        <w:tab/>
        <w:t>MO</w:t>
        <w:tab/>
        <w:t>TU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/>
      </w:pPr>
      <w:r>
        <w:rPr>
          <w:rFonts w:cs="Arial" w:ascii="Arial" w:hAnsi="Arial"/>
          <w:b/>
          <w:sz w:val="72"/>
          <w:szCs w:val="72"/>
        </w:rPr>
        <w:tab/>
        <w:t>VO</w:t>
        <w:tab/>
        <w:t>MO</w:t>
        <w:tab/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/>
      </w:pPr>
      <w:r>
        <w:rPr>
          <w:rFonts w:cs="Arial" w:ascii="Arial" w:hAnsi="Arial"/>
          <w:b/>
          <w:sz w:val="72"/>
          <w:szCs w:val="72"/>
        </w:rPr>
        <w:tab/>
        <w:t>VI</w:t>
        <w:tab/>
        <w:t>TA</w:t>
      </w:r>
      <w:r>
        <w:br w:type="page"/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Spoji isto: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SA</w:t>
        <w:tab/>
        <w:t>VI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SU</w:t>
        <w:tab/>
        <w:t>LA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SI</w:t>
        <w:tab/>
        <w:t>VA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SE</w:t>
        <w:tab/>
        <w:t>SA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SO</w:t>
        <w:tab/>
        <w:t>VU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VI</w:t>
        <w:tab/>
        <w:t>LU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VE</w:t>
        <w:tab/>
        <w:t>SE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VA</w:t>
        <w:tab/>
        <w:t>VE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VO</w:t>
        <w:tab/>
        <w:t>SI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VU</w:t>
        <w:tab/>
        <w:t>VO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LU</w:t>
        <w:tab/>
        <w:t>SO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LA</w:t>
        <w:tab/>
        <w:t>SU</w:t>
      </w:r>
      <w:r>
        <w:br w:type="page"/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Spoji isto: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HA</w:t>
        <w:tab/>
        <w:t>HU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HE</w:t>
        <w:tab/>
        <w:t>LO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HI</w:t>
        <w:tab/>
        <w:t>RO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HO</w:t>
        <w:tab/>
        <w:t>HA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HU</w:t>
        <w:tab/>
        <w:t>LI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LA</w:t>
        <w:tab/>
        <w:t>RA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LE</w:t>
        <w:tab/>
        <w:t>HO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LU</w:t>
        <w:tab/>
        <w:t>LU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LI</w:t>
        <w:tab/>
        <w:t>HI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LO</w:t>
        <w:tab/>
        <w:t>LE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RO</w:t>
        <w:tab/>
        <w:t>HE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RA</w:t>
        <w:tab/>
        <w:t>LA</w:t>
      </w:r>
      <w:r>
        <w:br w:type="page"/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Spoji isto: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KO</w:t>
        <w:tab/>
        <w:t>KA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KU</w:t>
        <w:tab/>
        <w:t>RO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KA</w:t>
        <w:tab/>
        <w:t>RU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KI</w:t>
        <w:tab/>
        <w:t>CA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KE</w:t>
        <w:tab/>
        <w:t>KO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RO</w:t>
        <w:tab/>
        <w:t>RI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RE</w:t>
        <w:tab/>
        <w:t>KU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RI</w:t>
        <w:tab/>
        <w:t>RA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RU</w:t>
        <w:tab/>
        <w:t>KI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RA</w:t>
        <w:tab/>
        <w:t>RE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CU</w:t>
        <w:tab/>
        <w:t>CU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ab/>
        <w:t>CA</w:t>
        <w:tab/>
        <w:t>KE</w:t>
      </w:r>
      <w:r>
        <w:br w:type="page"/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  <w:t>Spoji isto: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OD</w:t>
        <w:tab/>
        <w:t>UA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OS</w:t>
        <w:tab/>
        <w:t>OŠ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OM</w:t>
        <w:tab/>
        <w:t>UM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ON</w:t>
        <w:tab/>
        <w:t>UR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OŠ</w:t>
        <w:tab/>
        <w:t>OD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OP</w:t>
        <w:tab/>
        <w:t>UH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OJ</w:t>
        <w:tab/>
        <w:t>ON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UH</w:t>
        <w:tab/>
        <w:t>OP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UM</w:t>
        <w:tab/>
        <w:t>UN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UN</w:t>
        <w:tab/>
        <w:t>OS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UR</w:t>
        <w:tab/>
        <w:t>OJ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UA</w:t>
        <w:tab/>
        <w:t>OM</w:t>
      </w:r>
      <w:r>
        <w:br w:type="page"/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  <w:t>Spoji isto: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OD</w:t>
        <w:tab/>
        <w:t>DO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DO</w:t>
        <w:tab/>
        <w:t>UH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AS</w:t>
        <w:tab/>
        <w:t>UZ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SA</w:t>
        <w:tab/>
        <w:t>NO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ON</w:t>
        <w:tab/>
        <w:t>OD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NO</w:t>
        <w:tab/>
        <w:t>AH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UH</w:t>
        <w:tab/>
        <w:t>IZ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HU</w:t>
        <w:tab/>
        <w:t>HU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HA</w:t>
        <w:tab/>
        <w:t>SA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AH</w:t>
        <w:tab/>
        <w:t>ON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UZ</w:t>
        <w:tab/>
        <w:t>HA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ab/>
        <w:t>IZ</w:t>
        <w:tab/>
        <w:t>AS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color w:val="333399"/>
          <w:sz w:val="52"/>
          <w:szCs w:val="52"/>
        </w:rPr>
      </w:pPr>
      <w:r>
        <w:rPr>
          <w:rFonts w:cs="Arial" w:ascii="Arial" w:hAnsi="Arial"/>
          <w:b/>
          <w:color w:val="333399"/>
          <w:sz w:val="52"/>
          <w:szCs w:val="52"/>
        </w:rPr>
        <w:t>Spoji isto: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color w:val="333399"/>
          <w:sz w:val="52"/>
          <w:szCs w:val="52"/>
        </w:rPr>
      </w:pPr>
      <w:r>
        <w:rPr>
          <w:rFonts w:cs="Arial" w:ascii="Arial" w:hAnsi="Arial"/>
          <w:b/>
          <w:color w:val="333399"/>
          <w:sz w:val="52"/>
          <w:szCs w:val="52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AV</w:t>
        <w:tab/>
        <w:t>ŠI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VA</w:t>
        <w:tab/>
        <w:t>AV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UŠ</w:t>
        <w:tab/>
        <w:t>IH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ŠU</w:t>
        <w:tab/>
        <w:t>EH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ŠI</w:t>
        <w:tab/>
        <w:t>OH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IŠ</w:t>
        <w:tab/>
        <w:t>UŠ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IH</w:t>
        <w:tab/>
        <w:t>HO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HI</w:t>
        <w:tab/>
        <w:t>HE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EH</w:t>
        <w:tab/>
        <w:t>ŠU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HE</w:t>
        <w:tab/>
        <w:t>IŠ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OH</w:t>
        <w:tab/>
        <w:t>HI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HO</w:t>
        <w:tab/>
        <w:t>VA</w:t>
      </w:r>
      <w:r>
        <w:br w:type="page"/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/>
      </w:pPr>
      <w:r>
        <w:rPr>
          <w:rFonts w:eastAsia="Arial" w:cs="Arial" w:ascii="Arial" w:hAnsi="Arial"/>
          <w:b/>
          <w:color w:val="333399"/>
          <w:sz w:val="52"/>
          <w:szCs w:val="52"/>
        </w:rPr>
        <w:t xml:space="preserve"> </w:t>
      </w:r>
      <w:r>
        <w:rPr>
          <w:rFonts w:cs="Arial" w:ascii="Arial" w:hAnsi="Arial"/>
          <w:b/>
          <w:color w:val="333399"/>
          <w:sz w:val="52"/>
          <w:szCs w:val="52"/>
        </w:rPr>
        <w:t>Spoji isto: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rPr>
          <w:rFonts w:ascii="Arial" w:hAnsi="Arial" w:cs="Arial"/>
          <w:b/>
          <w:b/>
          <w:color w:val="333399"/>
          <w:sz w:val="52"/>
          <w:szCs w:val="52"/>
        </w:rPr>
      </w:pPr>
      <w:r>
        <w:rPr>
          <w:rFonts w:cs="Arial" w:ascii="Arial" w:hAnsi="Arial"/>
          <w:b/>
          <w:color w:val="333399"/>
          <w:sz w:val="52"/>
          <w:szCs w:val="52"/>
        </w:rPr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AS</w:t>
        <w:tab/>
        <w:t>AT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AB</w:t>
        <w:tab/>
        <w:t>AV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AT</w:t>
        <w:tab/>
        <w:t>EH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AM</w:t>
        <w:tab/>
        <w:t>EO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AV</w:t>
        <w:tab/>
        <w:t>AB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AH</w:t>
        <w:tab/>
        <w:t>EU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EH</w:t>
        <w:tab/>
        <w:t>EP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EJ</w:t>
        <w:tab/>
        <w:t>AM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ES</w:t>
        <w:tab/>
        <w:t>ES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EO</w:t>
        <w:tab/>
        <w:t>AH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EU</w:t>
        <w:tab/>
        <w:t>EJ</w:t>
      </w:r>
    </w:p>
    <w:p>
      <w:pPr>
        <w:pStyle w:val="Normal"/>
        <w:tabs>
          <w:tab w:val="clear" w:pos="708"/>
          <w:tab w:val="center" w:pos="720" w:leader="none"/>
          <w:tab w:val="center" w:pos="6480" w:leader="none"/>
        </w:tabs>
        <w:spacing w:before="0" w:after="200"/>
        <w:rPr>
          <w:rFonts w:ascii="Arial" w:hAnsi="Arial" w:cs="Arial"/>
          <w:b/>
          <w:b/>
          <w:color w:val="333399"/>
          <w:sz w:val="72"/>
          <w:szCs w:val="72"/>
        </w:rPr>
      </w:pPr>
      <w:r>
        <w:rPr>
          <w:rFonts w:cs="Arial" w:ascii="Arial" w:hAnsi="Arial"/>
          <w:b/>
          <w:color w:val="333399"/>
          <w:sz w:val="72"/>
          <w:szCs w:val="72"/>
        </w:rPr>
        <w:tab/>
        <w:t>EP</w:t>
        <w:tab/>
        <w:t>A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11" w:leader="none"/>
        <w:tab w:val="right" w:pos="8931" w:leader="none"/>
      </w:tabs>
      <w:rPr/>
    </w:pPr>
    <w:r>
      <w:rPr>
        <w:color w:val="5F5F5F"/>
        <w:sz w:val="18"/>
      </w:rPr>
      <w:t>Antonija Horvatek</w:t>
      <w:tab/>
    </w:r>
    <w:r>
      <w:rPr>
        <w:rFonts w:cs="Brush Script MT" w:ascii="Brush Script MT" w:hAnsi="Brush Script MT"/>
        <w:color w:val="5F5F5F"/>
      </w:rPr>
      <w:t xml:space="preserve">Matematika na dlanu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25:00Z</dcterms:created>
  <dc:creator>Antonija</dc:creator>
  <dc:description/>
  <cp:keywords/>
  <dc:language>en-US</dc:language>
  <cp:lastModifiedBy>Antonija Horvatek</cp:lastModifiedBy>
  <cp:lastPrinted>2015-01-09T15:37:00Z</cp:lastPrinted>
  <dcterms:modified xsi:type="dcterms:W3CDTF">2015-01-09T14:38:00Z</dcterms:modified>
  <cp:revision>5</cp:revision>
  <dc:subject/>
  <dc:title>Spoji isto:</dc:title>
</cp:coreProperties>
</file>