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0.gif" ContentType="image/gif"/>
  <Override PartName="/word/media/image8.wmf" ContentType="image/x-wmf"/>
  <Override PartName="/word/media/image12.jpeg" ContentType="image/jpeg"/>
  <Override PartName="/word/media/image11.wmf" ContentType="image/x-wmf"/>
  <Override PartName="/word/media/image6.wmf" ContentType="image/x-wmf"/>
  <Override PartName="/word/media/image5.wmf" ContentType="image/x-wmf"/>
  <Override PartName="/word/media/image7.wmf" ContentType="image/x-wmf"/>
  <Override PartName="/word/media/image20.jpeg" ContentType="image/jpeg"/>
  <Override PartName="/word/media/image23.wmf" ContentType="image/x-wmf"/>
  <Override PartName="/word/media/image22.wmf" ContentType="image/x-wmf"/>
  <Override PartName="/word/media/image21.jpeg" ContentType="image/jpeg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28695</wp:posOffset>
            </wp:positionH>
            <wp:positionV relativeFrom="paragraph">
              <wp:posOffset>-6172200</wp:posOffset>
            </wp:positionV>
            <wp:extent cx="324485" cy="5715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9110</wp:posOffset>
            </wp:positionH>
            <wp:positionV relativeFrom="paragraph">
              <wp:posOffset>-6671310</wp:posOffset>
            </wp:positionV>
            <wp:extent cx="442595" cy="28765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5775</wp:posOffset>
                </wp:positionH>
                <wp:positionV relativeFrom="paragraph">
                  <wp:posOffset>-6557645</wp:posOffset>
                </wp:positionV>
                <wp:extent cx="0" cy="1797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25pt,-516.35pt" to="-138.25pt,-5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42410</wp:posOffset>
            </wp:positionH>
            <wp:positionV relativeFrom="paragraph">
              <wp:posOffset>-13986510</wp:posOffset>
            </wp:positionV>
            <wp:extent cx="442595" cy="2876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5775</wp:posOffset>
                </wp:positionH>
                <wp:positionV relativeFrom="paragraph">
                  <wp:posOffset>-6214745</wp:posOffset>
                </wp:positionV>
                <wp:extent cx="0" cy="1797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25pt,-489.35pt" to="-138.25pt,-4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42410</wp:posOffset>
            </wp:positionH>
            <wp:positionV relativeFrom="paragraph">
              <wp:posOffset>-13643610</wp:posOffset>
            </wp:positionV>
            <wp:extent cx="442595" cy="2876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55775</wp:posOffset>
                </wp:positionH>
                <wp:positionV relativeFrom="paragraph">
                  <wp:posOffset>-5871845</wp:posOffset>
                </wp:positionV>
                <wp:extent cx="0" cy="17970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25pt,-462.35pt" to="-138.25pt,-4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42410</wp:posOffset>
            </wp:positionH>
            <wp:positionV relativeFrom="paragraph">
              <wp:posOffset>-13300710</wp:posOffset>
            </wp:positionV>
            <wp:extent cx="442595" cy="2876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KRIŽALJKA (1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380</wp:posOffset>
                </wp:positionH>
                <wp:positionV relativeFrom="paragraph">
                  <wp:posOffset>121920</wp:posOffset>
                </wp:positionV>
                <wp:extent cx="4782820" cy="3729990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2960" cy="3729960"/>
                          <a:chOff x="0" y="0"/>
                          <a:chExt cx="4782960" cy="3729960"/>
                        </a:xfrm>
                      </wpg:grpSpPr>
                      <wpg:grpSp>
                        <wpg:cNvGrpSpPr/>
                        <wpg:grpSpPr>
                          <a:xfrm>
                            <a:off x="2382480" y="23583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160" y="644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29560"/>
                            <a:ext cx="2595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040" y="7581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0880" y="6440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960" y="6440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53960" y="0"/>
                            <a:ext cx="44244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0440" y="3733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3960" y="9867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960" y="13298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960" y="16725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5080" y="1672560"/>
                            <a:ext cx="6710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73880" y="18802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6680" y="16725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9760" y="16725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2480" y="16725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46160" y="1007640"/>
                            <a:ext cx="556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6240" y="14205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9760" y="20156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9760" y="23583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91760" y="2404800"/>
                            <a:ext cx="3218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7400" y="25354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5560" y="23583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39680" y="1744920"/>
                            <a:ext cx="3322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54160" y="21297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5560" y="27014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30441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33872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811160" y="3044160"/>
                            <a:ext cx="5716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73200" y="320040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8280" y="30441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1360" y="30441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4080" y="30441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rcRect l="0" t="21879" r="42871" b="0"/>
                          <a:stretch/>
                        </pic:blipFill>
                        <pic:spPr>
                          <a:xfrm>
                            <a:off x="3796200" y="1621080"/>
                            <a:ext cx="26676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754080" y="27014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4080" y="23583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40920" y="20642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34320" y="1901160"/>
                            <a:ext cx="289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02080" y="2336760"/>
                            <a:ext cx="17964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18720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160" y="23583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9880" y="23583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9.6pt;width:376.55pt;height:293.7pt" coordorigin="388,192" coordsize="7531,5874">
                <v:group id="shape_0" style="position:absolute;left:4140;top:3906;width:540;height:540">
                  <v:line id="shape_0" from="4140,3906" to="4679,3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3906" to="4680,4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4446" to="467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440;top:120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8;top:1026;width:408;height:7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977,1386" to="1259,1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80;top:1206;width:540;height:539">
                  <v:line id="shape_0" from="1980,1206" to="2519,1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206" to="2520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746" to="2519,1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1206;width:539;height:539">
                  <v:line id="shape_0" from="2520,1206" to="3059,1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206" to="3060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746" to="3059,1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0;top:192;width:696;height:45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2814,780" to="2814,1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20;top:1746;width:539;height:540">
                  <v:line id="shape_0" from="2520,2286" to="3059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746" to="3060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746" to="2520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2286;width:539;height:539">
                  <v:line id="shape_0" from="2520,2826" to="3059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2286" to="3060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286" to="2520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2826;width:539;height:540">
                  <v:line id="shape_0" from="2520,3366" to="3059,3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2826" to="3060,3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826" to="2520,3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0;top:2826;width:1056;height:49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2079,3153" to="2361,3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60;top:2826;width:540;height:540">
                  <v:line id="shape_0" from="3060,2826" to="3599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2826" to="3600,3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3366" to="3599,3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0;top:2826;width:539;height:540">
                  <v:line id="shape_0" from="3600,2826" to="4139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826" to="4140,3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3366" to="4139,3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40;top:2826;width:540;height:540">
                  <v:line id="shape_0" from="4140,2826" to="4679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2826" to="4680,3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3366" to="4679,3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53;top:1779;width:876;height:55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3894,2429" to="3894,2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00;top:3366;width:539;height:539">
                  <v:line id="shape_0" from="3600,3906" to="4139,3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3366" to="4140,3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3366" to="3600,3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0;top:3906;width:539;height:540">
                  <v:line id="shape_0" from="3600,4446" to="413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3906" to="4140,4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3906" to="3600,4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80;top:3979;width:506;height:45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3203,4185" to="3485,4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80;top:3906;width:539;height:540">
                  <v:line id="shape_0" from="4680,3906" to="5219,3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3906" to="5220,4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4446" to="521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0;top:2940;width:522;height:5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5040,3546" to="5040,38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80;top:4446;width:539;height:539">
                  <v:line id="shape_0" from="4680,4986" to="5219,4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4446" to="5220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4446" to="4680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80;top:4986;width:539;height:540">
                  <v:line id="shape_0" from="4680,5526" to="5219,5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4986" to="5220,5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4986" to="4680,5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80;top:5526;width:539;height:539">
                  <v:line id="shape_0" from="4680,6066" to="5219,6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5526" to="5220,6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5526" to="4680,6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40;top:4986;width:899;height:45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4283,5232" to="4565,5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20;top:4986;width:540;height:540">
                  <v:line id="shape_0" from="5220,4986" to="5759,4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4986" to="5760,5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5526" to="5759,5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0;top:4986;width:539;height:540">
                  <v:line id="shape_0" from="5760,4986" to="6299,4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4986" to="6300,5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5526" to="6299,5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00;top:4986;width:540;height:540">
                  <v:line id="shape_0" from="6300,4986" to="6839,4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4986" to="6840,5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5526" to="6839,5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66;top:2745;width:419;height:56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group id="shape_0" style="position:absolute;left:6300;top:4446;width:540;height:539">
                  <v:line id="shape_0" from="6300,4446" to="683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4446" to="6840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4446" to="6300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00;top:3906;width:540;height:539">
                  <v:line id="shape_0" from="6300,3906" to="6839,3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3906" to="6840,4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3906" to="6300,4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94,3443" to="6594,3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39;top:3186;width:455;height:58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5903;top:3872;width:282;height:294">
                  <v:line id="shape_0" from="5903,4167" to="6185,41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07,3872" to="5907,4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40;top:3906;width:539;height:540">
                  <v:line id="shape_0" from="6840,3906" to="7379,3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3906" to="7380,4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4446" to="737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80;top:3906;width:540;height:540">
                  <v:line id="shape_0" from="7380,3906" to="7919,3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3906" to="7920,4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4446" to="791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3526155</wp:posOffset>
            </wp:positionV>
            <wp:extent cx="309245" cy="35687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628900</wp:posOffset>
            </wp:positionH>
            <wp:positionV relativeFrom="paragraph">
              <wp:posOffset>731520</wp:posOffset>
            </wp:positionV>
            <wp:extent cx="442595" cy="44259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817620</wp:posOffset>
                </wp:positionV>
                <wp:extent cx="5922645" cy="43148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720" cy="4314960"/>
                          <a:chOff x="0" y="0"/>
                          <a:chExt cx="5922720" cy="43149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880" y="68580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68580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68580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6320" y="872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144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10288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>
                            <a:lum bright="-6000"/>
                          </a:blip>
                          <a:stretch/>
                        </pic:blipFill>
                        <pic:spPr>
                          <a:xfrm>
                            <a:off x="0" y="571680"/>
                            <a:ext cx="307800" cy="47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8720" y="4363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3430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10288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137160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17146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00560" y="1371600"/>
                            <a:ext cx="44244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3000" y="15487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4680" y="13701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13701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13701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085840" y="898560"/>
                            <a:ext cx="42876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91800" y="11415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11415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4680" y="17132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20559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017360" y="2101320"/>
                            <a:ext cx="44244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5600" y="22575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7400" y="20559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20559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20559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187800" y="1628640"/>
                            <a:ext cx="23184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29080" y="1827360"/>
                            <a:ext cx="53352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23990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27417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828800" y="2741760"/>
                            <a:ext cx="30852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90600" y="289800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27417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27417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27417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>
                            <a:lum bright="-18000"/>
                          </a:blip>
                          <a:stretch/>
                        </pic:blipFill>
                        <pic:spPr>
                          <a:xfrm>
                            <a:off x="3429000" y="2216880"/>
                            <a:ext cx="44244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85240" y="25131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9000" y="30848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34275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629080" y="3427560"/>
                            <a:ext cx="51624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97880" y="3593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72080" y="34275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0" y="34275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34275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30848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35000" y="27907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415760" y="2448000"/>
                            <a:ext cx="4424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457880" y="37706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729960" y="3884760"/>
                            <a:ext cx="45720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36120" y="39992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0600" y="37706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3680" y="37706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0" y="37706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351040" y="2096280"/>
                            <a:ext cx="57168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486400" y="34275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0" y="30848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0" y="27417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42640" y="24688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00.6pt;width:466.35pt;height:339.75pt" coordorigin="-180,6012" coordsize="9327,6795">
                <v:shape id="shape_0" stroked="f" o:allowincell="f" style="position:absolute;left:1980;top:6012;width:539;height:53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900;top:709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440;top:7092;width:539;height:540">
                  <v:line id="shape_0" from="1440,7092" to="1979,7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092" to="1980,7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7633" to="1979,7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80;top:7092;width:540;height:540">
                  <v:line id="shape_0" from="1980,7092" to="2519,7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7092" to="2520,7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633" to="2519,7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7092;width:539;height:540">
                  <v:line id="shape_0" from="2520,7092" to="3059,7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7092" to="3060,7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7633" to="3059,7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7,7387" to="789,7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9,6193" to="1179,6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00;top:7633;width:540;height:539">
                  <v:line id="shape_0" from="900,8172" to="1439,8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7633" to="1440,8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7633" to="900,8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80;top:6913;width:484;height:74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2259,6699" to="2259,6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00;top:6553;width:540;height:539">
                  <v:line id="shape_0" from="900,6553" to="1439,6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6553" to="1440,7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6553" to="900,7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80;top:7633;width:540;height:539">
                  <v:line id="shape_0" from="1980,8172" to="2519,8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7633" to="2520,8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633" to="1980,8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80;top:8172;width:540;height:540">
                  <v:line id="shape_0" from="1980,8713" to="2519,8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8172" to="2520,8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8172" to="1980,8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80;top:8713;width:540;height:539">
                  <v:line id="shape_0" from="1980,9252" to="2519,9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8713" to="2520,9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8713" to="1980,9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3;top:8172;width:696;height:48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620,8451" to="1902,8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20;top:8170;width:539;height:540">
                  <v:line id="shape_0" from="2520,8170" to="3059,8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8170" to="3060,8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8710" to="3059,8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60;top:8170;width:540;height:540">
                  <v:line id="shape_0" from="3060,8170" to="3599,8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8170" to="3600,8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8710" to="3599,8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0;top:8170;width:539;height:540">
                  <v:line id="shape_0" from="3600,8170" to="4139,8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8170" to="4140,8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8710" to="4139,8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05;top:7427;width:674;height:67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2799,7810" to="2799,80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7,7810" to="3089,7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20;top:8710;width:539;height:539">
                  <v:line id="shape_0" from="2520,9250" to="3059,9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8710" to="3060,9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8710" to="2520,9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9250;width:539;height:540">
                  <v:line id="shape_0" from="2520,9790" to="3059,9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9250" to="3060,9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9250" to="2520,9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22;top:9321;width:696;height:470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line id="shape_0" from="2206,9567" to="2488,9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60;top:9250;width:540;height:540">
                  <v:line id="shape_0" from="3060,9250" to="3599,9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9250" to="3600,9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9790" to="3599,9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0;top:9250;width:539;height:540">
                  <v:line id="shape_0" from="3600,9250" to="4139,9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9250" to="4140,9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9790" to="4139,9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40;top:9250;width:540;height:540">
                  <v:line id="shape_0" from="4140,9250" to="4679,9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9250" to="4680,9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9790" to="4679,9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40;top:8577;width:364;height:537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group id="shape_0" style="position:absolute;left:3960;top:8890;width:839;height:282">
                  <v:line id="shape_0" from="3960,8890" to="4799,8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8890" to="3960,91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00;top:9790;width:539;height:539">
                  <v:line id="shape_0" from="3600,10330" to="4139,10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9790" to="4140,10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9790" to="3600,10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0;top:10330;width:539;height:540">
                  <v:line id="shape_0" from="3600,10870" to="4139,10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10330" to="4140,10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0330" to="3600,10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00;top:10330;width:485;height:561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line id="shape_0" from="3269,10576" to="3551,10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40;top:10330;width:540;height:540">
                  <v:line id="shape_0" from="4140,10330" to="4679,10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0330" to="4680,10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10870" to="4679,10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80;top:10330;width:539;height:540">
                  <v:line id="shape_0" from="4680,10330" to="5219,10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0330" to="5220,10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0870" to="5219,10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20;top:10330;width:540;height:540">
                  <v:line id="shape_0" from="5220,10330" to="5759,10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0330" to="5760,10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0870" to="5759,10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20;top:9503;width:696;height:58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5466,9970" to="5466,10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20;top:10870;width:540;height:539">
                  <v:line id="shape_0" from="5220,11410" to="5759,11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0870" to="5760,1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0870" to="5220,1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20;top:11410;width:540;height:540">
                  <v:line id="shape_0" from="5220,11950" to="5759,11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1410" to="5760,1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1410" to="5220,1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60;top:11410;width:812;height:57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4856,11671" to="5138,116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760;top:11410;width:539;height:540">
                  <v:line id="shape_0" from="5760,11410" to="6299,11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11410" to="6300,1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1950" to="6299,11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00;top:11410;width:540;height:540">
                  <v:line id="shape_0" from="6300,11410" to="6839,11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1410" to="6840,1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11950" to="6839,11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40;top:11410;width:539;height:540">
                  <v:line id="shape_0" from="6840,11410" to="7379,11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1410" to="7380,1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1950" to="7379,11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40;top:10870;width:539;height:539">
                  <v:line id="shape_0" from="6840,10870" to="7379,10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0870" to="7380,1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0870" to="6840,1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19,10407" to="7119,10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74;top:9867;width:696;height:451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group id="shape_0" style="position:absolute;left:6840;top:11950;width:539;height:539">
                  <v:line id="shape_0" from="6840,12490" to="7379,12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1950" to="7380,12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1950" to="6840,12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94;top:12130;width:719;height:676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line id="shape_0" from="6491,12310" to="6773,12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380;top:11950;width:540;height:539">
                  <v:line id="shape_0" from="7380,11950" to="7919,11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11950" to="7920,12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2490" to="7919,12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20;top:11950;width:539;height:539">
                  <v:line id="shape_0" from="7920,11950" to="8459,11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11950" to="8460,12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12490" to="8459,12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60;top:11950;width:540;height:539">
                  <v:line id="shape_0" from="8460,11950" to="8999,11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11950" to="9000,12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12490" to="8999,12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47;top:9314;width:899;height:47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8460;top:11410;width:540;height:539">
                  <v:line id="shape_0" from="8460,11410" to="8999,11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11410" to="9000,1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11410" to="8460,1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60;top:10870;width:540;height:539">
                  <v:line id="shape_0" from="8460,10870" to="8999,10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10870" to="9000,1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10870" to="8460,1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60;top:10330;width:540;height:539">
                  <v:line id="shape_0" from="8460,10330" to="8999,10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10330" to="9000,10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10330" to="8460,10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706,9900" to="8706,10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51"/>
      <w:footerReference w:type="default" r:id="rId52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260" w:hanging="0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Izrada križaljke: </w:t>
    </w:r>
    <w:r>
      <w:rPr>
        <w:rFonts w:eastAsia="Calibri" w:cs="Calibri" w:ascii="Calibri" w:hAnsi="Calibri"/>
        <w:color w:val="5F5F5F"/>
        <w:sz w:val="18"/>
        <w:szCs w:val="22"/>
        <w:lang w:eastAsia="en-US"/>
      </w:rPr>
      <w:t xml:space="preserve">Antonija Horvatek, </w:t>
    </w:r>
    <w:r>
      <w:rPr>
        <w:rFonts w:eastAsia="Calibri" w:cs="Brush Script MT" w:ascii="Brush Script MT" w:hAnsi="Brush Script MT"/>
        <w:color w:val="5F5F5F"/>
        <w:sz w:val="22"/>
        <w:szCs w:val="22"/>
        <w:lang w:eastAsia="en-US"/>
      </w:rPr>
      <w:t xml:space="preserve">Matematika na dlanu, </w:t>
    </w:r>
    <w:hyperlink r:id="rId1">
      <w:r>
        <w:rPr>
          <w:rStyle w:val="InternetLink"/>
          <w:rFonts w:eastAsia="Calibri" w:cs="Calibri" w:ascii="Calibri" w:hAnsi="Calibri"/>
          <w:color w:val="5F5F5F"/>
          <w:sz w:val="18"/>
          <w:szCs w:val="22"/>
          <w:u w:val="single"/>
          <w:lang w:eastAsia="en-US"/>
        </w:rPr>
        <w:t>http://www.antonija-horvatek.from.hr/</w:t>
      </w:r>
    </w:hyperlink>
  </w:p>
  <w:p>
    <w:pPr>
      <w:pStyle w:val="Footer"/>
      <w:ind w:right="-1260" w:hanging="0"/>
      <w:jc w:val="center"/>
      <w:rPr/>
    </w:pPr>
    <w:r>
      <w:rPr>
        <w:color w:val="808080"/>
        <w:sz w:val="20"/>
        <w:szCs w:val="20"/>
      </w:rPr>
      <w:t>Sličice</w:t>
    </w:r>
    <w:r>
      <w:rPr>
        <w:rStyle w:val="InternetLink"/>
        <w:color w:val="808080"/>
        <w:u w:val="none"/>
      </w:rPr>
      <w:t xml:space="preserve">: </w:t>
    </w:r>
    <w:hyperlink r:id="rId2">
      <w:r>
        <w:rPr>
          <w:rStyle w:val="InternetLink"/>
          <w:color w:val="808080"/>
          <w:sz w:val="20"/>
          <w:szCs w:val="20"/>
          <w:u w:val="none"/>
        </w:rPr>
        <w:t>http://office.microsoft.com/en-us/images/</w:t>
      </w:r>
    </w:hyperlink>
    <w:r>
      <w:rPr>
        <w:rStyle w:val="InternetLink"/>
        <w:color w:val="808080"/>
        <w:u w:val="non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88" w:hanging="0"/>
      <w:jc w:val="right"/>
      <w:rPr>
        <w:sz w:val="18"/>
        <w:szCs w:val="18"/>
      </w:rPr>
    </w:pPr>
    <w:r>
      <w:rPr>
        <w:sz w:val="18"/>
        <w:szCs w:val="18"/>
      </w:rPr>
      <w:t>3 i 4 slov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gi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10.gi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1.wmf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2.jpeg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png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jpeg"/><Relationship Id="rId48" Type="http://schemas.openxmlformats.org/officeDocument/2006/relationships/image" Target="media/image21.jpeg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6:32:00Z</dcterms:created>
  <dc:creator>Antonija</dc:creator>
  <dc:description/>
  <cp:keywords/>
  <dc:language>en-US</dc:language>
  <cp:lastModifiedBy>Antonija Horvatek</cp:lastModifiedBy>
  <dcterms:modified xsi:type="dcterms:W3CDTF">2015-02-21T19:41:00Z</dcterms:modified>
  <cp:revision>11</cp:revision>
  <dc:subject/>
  <dc:title>KRIŽALJKA</dc:title>
</cp:coreProperties>
</file>