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6.wmf" ContentType="image/x-wmf"/>
  <Override PartName="/word/media/image22.png" ContentType="image/png"/>
  <Override PartName="/word/media/image24.jpeg" ContentType="image/jpeg"/>
  <Override PartName="/word/media/image21.wmf" ContentType="image/x-wmf"/>
  <Override PartName="/word/media/image20.jpeg" ContentType="image/jpeg"/>
  <Override PartName="/word/media/image19.png" ContentType="image/png"/>
  <Override PartName="/word/media/image18.wmf" ContentType="image/x-wmf"/>
  <Override PartName="/word/media/image17.png" ContentType="image/png"/>
  <Override PartName="/word/media/image31.jpeg" ContentType="image/jpeg"/>
  <Override PartName="/word/media/image10.wmf" ContentType="image/x-wmf"/>
  <Override PartName="/word/media/image25.png" ContentType="image/png"/>
  <Override PartName="/word/media/image11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30.wmf" ContentType="image/x-wmf"/>
  <Override PartName="/word/media/image33.png" ContentType="image/png"/>
  <Override PartName="/word/media/image16.wmf" ContentType="image/x-wmf"/>
  <Override PartName="/word/media/image15.wmf" ContentType="image/x-wmf"/>
  <Override PartName="/word/media/image14.jpeg" ContentType="image/jpeg"/>
  <Override PartName="/word/media/image8.wmf" ContentType="image/x-wmf"/>
  <Override PartName="/word/media/image40.png" ContentType="image/png"/>
  <Override PartName="/word/media/image38.wmf" ContentType="image/x-wmf"/>
  <Override PartName="/word/media/image23.wmf" ContentType="image/x-wmf"/>
  <Override PartName="/word/media/image28.jpeg" ContentType="image/jpeg"/>
  <Override PartName="/word/media/image9.wmf" ContentType="image/x-wmf"/>
  <Override PartName="/word/media/image39.png" ContentType="image/png"/>
  <Override PartName="/word/media/image7.jpeg" ContentType="image/jpeg"/>
  <Override PartName="/word/media/image1.wmf" ContentType="image/x-wmf"/>
  <Override PartName="/word/media/image41.wmf" ContentType="image/x-wmf"/>
  <Override PartName="/word/media/image5.wmf" ContentType="image/x-wmf"/>
  <Override PartName="/word/media/image35.wmf" ContentType="image/x-wmf"/>
  <Override PartName="/word/media/image37.jpeg" ContentType="image/jpeg"/>
  <Override PartName="/word/media/image3.jpeg" ContentType="image/jpeg"/>
  <Override PartName="/word/media/image27.jpeg" ContentType="image/jpeg"/>
  <Override PartName="/word/media/image13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1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72720</wp:posOffset>
            </wp:positionV>
            <wp:extent cx="879475" cy="1423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72720</wp:posOffset>
            </wp:positionV>
            <wp:extent cx="1143000" cy="779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992370</wp:posOffset>
            </wp:positionV>
            <wp:extent cx="1238885" cy="100203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536700</wp:posOffset>
            </wp:positionV>
            <wp:extent cx="1167130" cy="90424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7023100</wp:posOffset>
            </wp:positionV>
            <wp:extent cx="1506855" cy="9690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6090285</wp:posOffset>
            </wp:positionV>
            <wp:extent cx="1243965" cy="10471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4165600</wp:posOffset>
            </wp:positionV>
            <wp:extent cx="1143000" cy="762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614420</wp:posOffset>
            </wp:positionV>
            <wp:extent cx="1206500" cy="11226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0</wp:posOffset>
                </wp:positionV>
                <wp:extent cx="1143000" cy="68580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5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794000</wp:posOffset>
                </wp:positionV>
                <wp:extent cx="1143000" cy="6858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2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336800</wp:posOffset>
                </wp:positionV>
                <wp:extent cx="11430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00</wp:posOffset>
                </wp:positionV>
                <wp:extent cx="1143000" cy="685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9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2070</wp:posOffset>
                </wp:positionH>
                <wp:positionV relativeFrom="paragraph">
                  <wp:posOffset>7594600</wp:posOffset>
                </wp:positionV>
                <wp:extent cx="3249930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598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1535</wp:posOffset>
                </wp:positionH>
                <wp:positionV relativeFrom="paragraph">
                  <wp:posOffset>165100</wp:posOffset>
                </wp:positionV>
                <wp:extent cx="2463165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13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965200</wp:posOffset>
                </wp:positionV>
                <wp:extent cx="267843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7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5835</wp:posOffset>
                </wp:positionH>
                <wp:positionV relativeFrom="paragraph">
                  <wp:posOffset>2108200</wp:posOffset>
                </wp:positionV>
                <wp:extent cx="2920365" cy="571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166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635</wp:posOffset>
                </wp:positionH>
                <wp:positionV relativeFrom="paragraph">
                  <wp:posOffset>3022600</wp:posOffset>
                </wp:positionV>
                <wp:extent cx="2499360" cy="5715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38pt;mso-position-vertical-relative:text;margin-left: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00</wp:posOffset>
                </wp:positionV>
                <wp:extent cx="2628900" cy="571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7235</wp:posOffset>
                </wp:positionH>
                <wp:positionV relativeFrom="paragraph">
                  <wp:posOffset>6565900</wp:posOffset>
                </wp:positionV>
                <wp:extent cx="2564130" cy="571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17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2035</wp:posOffset>
                </wp:positionH>
                <wp:positionV relativeFrom="paragraph">
                  <wp:posOffset>4279900</wp:posOffset>
                </wp:positionV>
                <wp:extent cx="2499360" cy="57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37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0</wp:posOffset>
                </wp:positionV>
                <wp:extent cx="2499360" cy="5715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10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5740</wp:posOffset>
                </wp:positionH>
                <wp:positionV relativeFrom="paragraph">
                  <wp:posOffset>3136900</wp:posOffset>
                </wp:positionV>
                <wp:extent cx="2499360" cy="5715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47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7480300</wp:posOffset>
                </wp:positionV>
                <wp:extent cx="2628900" cy="5715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8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5740</wp:posOffset>
                </wp:positionH>
                <wp:positionV relativeFrom="paragraph">
                  <wp:posOffset>5308600</wp:posOffset>
                </wp:positionV>
                <wp:extent cx="2499360" cy="5715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418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399415</wp:posOffset>
                </wp:positionV>
                <wp:extent cx="1371600" cy="15487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48720"/>
                          <a:chOff x="0" y="0"/>
                          <a:chExt cx="1371600" cy="154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0" t="0" r="0" b="7312"/>
                          <a:stretch/>
                        </pic:blipFill>
                        <pic:spPr>
                          <a:xfrm>
                            <a:off x="0" y="0"/>
                            <a:ext cx="1371600" cy="136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280" y="74880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1.45pt;width:108pt;height:121.9pt" coordorigin="6660,629" coordsize="2160,24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629;width:2159;height:21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7921,1808" to="7921,3067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1143000" cy="6858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3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515620</wp:posOffset>
                </wp:positionV>
                <wp:extent cx="2463165" cy="5715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40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2451100</wp:posOffset>
            </wp:positionV>
            <wp:extent cx="1092835" cy="16002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508000</wp:posOffset>
            </wp:positionV>
            <wp:extent cx="1257300" cy="83756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2451100</wp:posOffset>
            </wp:positionV>
            <wp:extent cx="1371600" cy="41021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51617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4165600</wp:posOffset>
            </wp:positionV>
            <wp:extent cx="800100" cy="68643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5651500</wp:posOffset>
            </wp:positionV>
            <wp:extent cx="833120" cy="114300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6908800</wp:posOffset>
            </wp:positionV>
            <wp:extent cx="583565" cy="125730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20" r="-4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35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0</wp:posOffset>
                </wp:positionV>
                <wp:extent cx="1257300" cy="665480"/>
                <wp:effectExtent l="9525" t="9525" r="825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65640"/>
                          <a:chOff x="0" y="0"/>
                          <a:chExt cx="1257480" cy="665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>
                            <a:lum bright="-12000"/>
                          </a:blip>
                          <a:srcRect l="0" t="0" r="26330" b="33599"/>
                          <a:stretch/>
                        </pic:blipFill>
                        <pic:spPr>
                          <a:xfrm flipH="1">
                            <a:off x="0" y="0"/>
                            <a:ext cx="1028880" cy="665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343080"/>
                            <a:ext cx="3430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0pt;width:98.95pt;height:52.4pt" coordorigin="-540,2600" coordsize="1979,1048">
                <v:shape id="shape_0" stroked="t" o:allowincell="f" style="position:absolute;left:-540;top:2600;width:1619;height:1047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  <v:line id="shape_0" from="900,3140" to="1439,3499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4365</wp:posOffset>
                </wp:positionH>
                <wp:positionV relativeFrom="paragraph">
                  <wp:posOffset>3157855</wp:posOffset>
                </wp:positionV>
                <wp:extent cx="342900" cy="342900"/>
                <wp:effectExtent l="635" t="0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248.65pt" to="76.9pt,275.6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4279900</wp:posOffset>
                </wp:positionV>
                <wp:extent cx="1413510" cy="1150620"/>
                <wp:effectExtent l="0" t="0" r="1016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150560"/>
                          <a:chOff x="0" y="0"/>
                          <a:chExt cx="1413360" cy="1150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 flipH="1">
                            <a:off x="0" y="0"/>
                            <a:ext cx="125748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70640" y="68580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37pt;width:111.25pt;height:90.6pt" coordorigin="-540,6740" coordsize="2225,1812">
                <v:shape id="shape_0" stroked="f" o:allowincell="f" style="position:absolute;left:-540;top:6740;width:1979;height:181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1146,7820" to="1685,835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5880100</wp:posOffset>
                </wp:positionV>
                <wp:extent cx="783590" cy="1600200"/>
                <wp:effectExtent l="0" t="0" r="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1600200"/>
                          <a:chOff x="0" y="0"/>
                          <a:chExt cx="783720" cy="1600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783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6240" y="1143000"/>
                            <a:ext cx="114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63pt;width:61.7pt;height:125.95pt" coordorigin="7020,9260" coordsize="1234,2519">
                <v:shape id="shape_0" stroked="f" o:allowincell="f" style="position:absolute;left:7020;top:9260;width:1233;height:215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266,11060" to="7445,1177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7708900</wp:posOffset>
                </wp:positionV>
                <wp:extent cx="3249930" cy="5715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0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7770</wp:posOffset>
                </wp:positionH>
                <wp:positionV relativeFrom="paragraph">
                  <wp:posOffset>1079500</wp:posOffset>
                </wp:positionV>
                <wp:extent cx="2678430" cy="5715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85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2108200</wp:posOffset>
                </wp:positionV>
                <wp:extent cx="2920365" cy="571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16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5308600</wp:posOffset>
                </wp:positionV>
                <wp:extent cx="2628900" cy="5715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1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0570</wp:posOffset>
                </wp:positionH>
                <wp:positionV relativeFrom="paragraph">
                  <wp:posOffset>6451600</wp:posOffset>
                </wp:positionV>
                <wp:extent cx="2564130" cy="5715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08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3708400</wp:posOffset>
                </wp:positionV>
                <wp:extent cx="2499360" cy="5715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9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7635</wp:posOffset>
                </wp:positionH>
                <wp:positionV relativeFrom="paragraph">
                  <wp:posOffset>1651000</wp:posOffset>
                </wp:positionV>
                <wp:extent cx="2463165" cy="5715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130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6670</wp:posOffset>
                </wp:positionH>
                <wp:positionV relativeFrom="paragraph">
                  <wp:posOffset>5194300</wp:posOffset>
                </wp:positionV>
                <wp:extent cx="2678430" cy="5715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09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3335</wp:posOffset>
                </wp:positionH>
                <wp:positionV relativeFrom="paragraph">
                  <wp:posOffset>3136900</wp:posOffset>
                </wp:positionV>
                <wp:extent cx="2920365" cy="5715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47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87140</wp:posOffset>
                </wp:positionH>
                <wp:positionV relativeFrom="paragraph">
                  <wp:posOffset>7708900</wp:posOffset>
                </wp:positionV>
                <wp:extent cx="2499360" cy="5715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607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72720</wp:posOffset>
                </wp:positionV>
                <wp:extent cx="1214755" cy="1371600"/>
                <wp:effectExtent l="0" t="0" r="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1371600"/>
                          <a:chOff x="0" y="0"/>
                          <a:chExt cx="1214640" cy="1371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flipH="1">
                            <a:off x="0" y="0"/>
                            <a:ext cx="1214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640" y="91440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6pt;width:95.65pt;height:107.95pt" coordorigin="6840,272" coordsize="1913,2159">
                <v:shape id="shape_0" stroked="f" o:allowincell="f" style="position:absolute;left:6840;top:272;width:1912;height:19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8101,1712" to="8460,243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172720</wp:posOffset>
                </wp:positionV>
                <wp:extent cx="1143000" cy="1013460"/>
                <wp:effectExtent l="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13400"/>
                          <a:chOff x="0" y="0"/>
                          <a:chExt cx="1143000" cy="1013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47880" cy="101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00280" y="68580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6pt;width:89.95pt;height:79.8pt" coordorigin="-180,272" coordsize="1799,1596">
                <v:shape id="shape_0" stroked="f" o:allowincell="f" style="position:absolute;left:-180;top:272;width:1492;height:159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080,1352" to="1619,153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451600</wp:posOffset>
            </wp:positionV>
            <wp:extent cx="917575" cy="1371600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1651000</wp:posOffset>
            </wp:positionV>
            <wp:extent cx="914400" cy="914400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14900</wp:posOffset>
            </wp:positionH>
            <wp:positionV relativeFrom="paragraph">
              <wp:posOffset>6524625</wp:posOffset>
            </wp:positionV>
            <wp:extent cx="685800" cy="612775"/>
            <wp:effectExtent l="0" t="0" r="0" b="0"/>
            <wp:wrapNone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56785</wp:posOffset>
            </wp:positionH>
            <wp:positionV relativeFrom="paragraph">
              <wp:posOffset>2222500</wp:posOffset>
            </wp:positionV>
            <wp:extent cx="729615" cy="1028700"/>
            <wp:effectExtent l="0" t="0" r="0" b="0"/>
            <wp:wrapNone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3708400</wp:posOffset>
                </wp:positionV>
                <wp:extent cx="1371600" cy="1714500"/>
                <wp:effectExtent l="0" t="0" r="1016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flipH="1">
                            <a:off x="0" y="0"/>
                            <a:ext cx="114804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28880" y="80028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92pt;width:107.95pt;height:135pt" coordorigin="-360,5840" coordsize="2159,2700">
                <v:shape id="shape_0" stroked="f" o:allowincell="f" style="position:absolute;left:-360;top:5840;width:1807;height:269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1260,7100" to="1799,763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0</wp:posOffset>
                </wp:positionV>
                <wp:extent cx="1143000" cy="68580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908300</wp:posOffset>
                </wp:positionV>
                <wp:extent cx="1143000" cy="68580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2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00</wp:posOffset>
                </wp:positionV>
                <wp:extent cx="1143000" cy="685800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622800</wp:posOffset>
                </wp:positionV>
                <wp:extent cx="1143000" cy="6858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193800</wp:posOffset>
                </wp:positionV>
                <wp:extent cx="3249930" cy="5715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9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5835</wp:posOffset>
                </wp:positionH>
                <wp:positionV relativeFrom="paragraph">
                  <wp:posOffset>317500</wp:posOffset>
                </wp:positionV>
                <wp:extent cx="2463165" cy="5715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2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193800</wp:posOffset>
                </wp:positionV>
                <wp:extent cx="2678430" cy="57150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9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0</wp:posOffset>
                </wp:positionV>
                <wp:extent cx="2920365" cy="5715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1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3136900</wp:posOffset>
                </wp:positionV>
                <wp:extent cx="2499360" cy="57150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4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5880100</wp:posOffset>
                </wp:positionV>
                <wp:extent cx="2628900" cy="5715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6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7480300</wp:posOffset>
                </wp:positionV>
                <wp:extent cx="2564130" cy="5715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8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56335</wp:posOffset>
                </wp:positionH>
                <wp:positionV relativeFrom="paragraph">
                  <wp:posOffset>4965700</wp:posOffset>
                </wp:positionV>
                <wp:extent cx="2499360" cy="57150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91pt;mso-position-vertical-relative:text;margin-left: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3594100</wp:posOffset>
                </wp:positionV>
                <wp:extent cx="2678430" cy="5715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283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66235</wp:posOffset>
                </wp:positionH>
                <wp:positionV relativeFrom="paragraph">
                  <wp:posOffset>7480300</wp:posOffset>
                </wp:positionV>
                <wp:extent cx="2920365" cy="5715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589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15740</wp:posOffset>
                </wp:positionH>
                <wp:positionV relativeFrom="paragraph">
                  <wp:posOffset>5422900</wp:posOffset>
                </wp:positionV>
                <wp:extent cx="2499360" cy="57150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427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3400</wp:posOffset>
            </wp:positionH>
            <wp:positionV relativeFrom="paragraph">
              <wp:posOffset>172720</wp:posOffset>
            </wp:positionV>
            <wp:extent cx="991870" cy="1080770"/>
            <wp:effectExtent l="0" t="0" r="0" b="0"/>
            <wp:wrapNone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172720</wp:posOffset>
            </wp:positionV>
            <wp:extent cx="1073785" cy="805180"/>
            <wp:effectExtent l="0" t="0" r="0" b="0"/>
            <wp:wrapNone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736600</wp:posOffset>
            </wp:positionV>
            <wp:extent cx="711200" cy="80010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4704" t="8546" r="7090" b="1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6565900</wp:posOffset>
            </wp:positionV>
            <wp:extent cx="984250" cy="1371600"/>
            <wp:effectExtent l="0" t="0" r="0" b="0"/>
            <wp:wrapNone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84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5308600</wp:posOffset>
            </wp:positionV>
            <wp:extent cx="622300" cy="1028700"/>
            <wp:effectExtent l="0" t="0" r="0" b="0"/>
            <wp:wrapNone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2108200</wp:posOffset>
            </wp:positionV>
            <wp:extent cx="941070" cy="649605"/>
            <wp:effectExtent l="0" t="0" r="0" b="0"/>
            <wp:wrapNone/>
            <wp:docPr id="7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3136900</wp:posOffset>
            </wp:positionV>
            <wp:extent cx="800100" cy="719455"/>
            <wp:effectExtent l="0" t="0" r="0" b="0"/>
            <wp:wrapNone/>
            <wp:docPr id="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4622800</wp:posOffset>
            </wp:positionV>
            <wp:extent cx="1031240" cy="63246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0</wp:posOffset>
            </wp:positionH>
            <wp:positionV relativeFrom="paragraph">
              <wp:posOffset>6680200</wp:posOffset>
            </wp:positionV>
            <wp:extent cx="800100" cy="452755"/>
            <wp:effectExtent l="0" t="0" r="0" b="0"/>
            <wp:wrapNone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1765300</wp:posOffset>
                </wp:positionV>
                <wp:extent cx="1049655" cy="1095375"/>
                <wp:effectExtent l="0" t="0" r="698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095480"/>
                          <a:chOff x="0" y="0"/>
                          <a:chExt cx="1049760" cy="1095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94536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3960" y="270360"/>
                            <a:ext cx="6858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9pt;width:82.6pt;height:86.25pt" coordorigin="-360,2780" coordsize="1652,1725">
                <v:shape id="shape_0" stroked="f" o:allowincell="f" style="position:absolute;left:-360;top:2780;width:1488;height:172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213,3206" to="1292,374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2900</wp:posOffset>
                </wp:positionH>
                <wp:positionV relativeFrom="paragraph">
                  <wp:posOffset>3937000</wp:posOffset>
                </wp:positionV>
                <wp:extent cx="1257300" cy="112712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27160"/>
                          <a:chOff x="0" y="0"/>
                          <a:chExt cx="1257480" cy="11271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257480" cy="11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27560" y="66492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10pt;width:99pt;height:88.75pt" coordorigin="-540,6200" coordsize="1980,1775">
                <v:shape id="shape_0" stroked="f" o:allowincell="f" style="position:absolute;left:-540;top:6200;width:1979;height:177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605,7247" to="1324,7606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7480300</wp:posOffset>
                </wp:positionV>
                <wp:extent cx="3249930" cy="57150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58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2463165" cy="57150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0</wp:posOffset>
                </wp:positionV>
                <wp:extent cx="2678430" cy="571500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2451100</wp:posOffset>
                </wp:positionV>
                <wp:extent cx="2920365" cy="571500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19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8200</wp:posOffset>
                </wp:positionH>
                <wp:positionV relativeFrom="paragraph">
                  <wp:posOffset>3479800</wp:posOffset>
                </wp:positionV>
                <wp:extent cx="2499360" cy="571500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7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5994400</wp:posOffset>
                </wp:positionV>
                <wp:extent cx="2628900" cy="57150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7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4851400</wp:posOffset>
                </wp:positionV>
                <wp:extent cx="2499360" cy="57150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8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09035</wp:posOffset>
                </wp:positionH>
                <wp:positionV relativeFrom="paragraph">
                  <wp:posOffset>3136900</wp:posOffset>
                </wp:positionV>
                <wp:extent cx="2463165" cy="571500"/>
                <wp:effectExtent l="0" t="0" r="0" b="0"/>
                <wp:wrapNone/>
                <wp:docPr id="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247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22370</wp:posOffset>
                </wp:positionH>
                <wp:positionV relativeFrom="paragraph">
                  <wp:posOffset>1079500</wp:posOffset>
                </wp:positionV>
                <wp:extent cx="2678430" cy="57150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8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37635</wp:posOffset>
                </wp:positionH>
                <wp:positionV relativeFrom="paragraph">
                  <wp:posOffset>5537200</wp:posOffset>
                </wp:positionV>
                <wp:extent cx="2920365" cy="571500"/>
                <wp:effectExtent l="0" t="0" r="0" b="0"/>
                <wp:wrapNone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436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7140</wp:posOffset>
                </wp:positionH>
                <wp:positionV relativeFrom="paragraph">
                  <wp:posOffset>7480300</wp:posOffset>
                </wp:positionV>
                <wp:extent cx="2499360" cy="571500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589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7"/>
      <w:footerReference w:type="default" r:id="rId48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Pisanje - četverosložne riječi  - 2.dio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barem jedan slog od 3 slova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4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4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31.jpeg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jpeg"/><Relationship Id="rId42" Type="http://schemas.openxmlformats.org/officeDocument/2006/relationships/image" Target="media/image38.wmf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1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40:00Z</dcterms:created>
  <dc:creator>Antonija</dc:creator>
  <dc:description/>
  <cp:keywords/>
  <dc:language>en-US</dc:language>
  <cp:lastModifiedBy>Antonija Horvatek</cp:lastModifiedBy>
  <cp:lastPrinted>2015-03-30T14:51:00Z</cp:lastPrinted>
  <dcterms:modified xsi:type="dcterms:W3CDTF">2015-03-30T12:53:00Z</dcterms:modified>
  <cp:revision>8</cp:revision>
  <dc:subject/>
  <dc:title>SPOJI PAROVE</dc:title>
</cp:coreProperties>
</file>