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6.jpeg" ContentType="image/jpeg"/>
  <Override PartName="/word/media/image5.wmf" ContentType="image/x-wmf"/>
  <Override PartName="/word/media/image15.png" ContentType="image/png"/>
  <Override PartName="/word/media/image14.wmf" ContentType="image/x-wmf"/>
  <Override PartName="/word/media/image10.jpeg" ContentType="image/jpeg"/>
  <Override PartName="/word/media/image35.jpeg" ContentType="image/jpeg"/>
  <Override PartName="/word/media/image30.wmf" ContentType="image/x-wmf"/>
  <Override PartName="/word/media/image13.jpeg" ContentType="image/jpeg"/>
  <Override PartName="/word/media/image23.png" ContentType="image/png"/>
  <Override PartName="/word/media/image43.wmf" ContentType="image/x-wmf"/>
  <Override PartName="/word/media/image32.wmf" ContentType="image/x-wmf"/>
  <Override PartName="/word/media/image34.wmf" ContentType="image/x-wmf"/>
  <Override PartName="/word/media/image33.wmf" ContentType="image/x-wmf"/>
  <Override PartName="/word/media/image12.jpeg" ContentType="image/jpeg"/>
  <Override PartName="/word/media/image28.wmf" ContentType="image/x-wmf"/>
  <Override PartName="/word/media/image37.jpeg" ContentType="image/jpeg"/>
  <Override PartName="/word/media/image40.wmf" ContentType="image/x-wmf"/>
  <Override PartName="/word/media/image41.wmf" ContentType="image/x-wmf"/>
  <Override PartName="/word/media/image42.png" ContentType="image/png"/>
  <Override PartName="/word/media/image36.jpeg" ContentType="image/jpeg"/>
  <Override PartName="/word/media/image39.png" ContentType="image/png"/>
  <Override PartName="/word/media/image9.png" ContentType="image/png"/>
  <Override PartName="/word/media/image17.wmf" ContentType="image/x-wmf"/>
  <Override PartName="/word/media/image6.wmf" ContentType="image/x-wmf"/>
  <Override PartName="/word/media/image11.png" ContentType="image/png"/>
  <Override PartName="/word/media/image7.jpeg" ContentType="image/jpeg"/>
  <Override PartName="/word/media/image31.wmf" ContentType="image/x-wmf"/>
  <Override PartName="/word/media/image1.png" ContentType="image/png"/>
  <Override PartName="/word/media/image29.wmf" ContentType="image/x-wmf"/>
  <Override PartName="/word/media/image8.wmf" ContentType="image/x-wmf"/>
  <Override PartName="/word/media/image38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169535</wp:posOffset>
            </wp:positionV>
            <wp:extent cx="829310" cy="14859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141335</wp:posOffset>
            </wp:positionV>
            <wp:extent cx="800100" cy="8001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769735</wp:posOffset>
            </wp:positionV>
            <wp:extent cx="1049655" cy="104965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854835</wp:posOffset>
            </wp:positionV>
            <wp:extent cx="1028700" cy="62293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68935</wp:posOffset>
            </wp:positionV>
            <wp:extent cx="986790" cy="1143000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2654935</wp:posOffset>
            </wp:positionV>
            <wp:extent cx="1143000" cy="103949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769235</wp:posOffset>
            </wp:positionV>
            <wp:extent cx="1062990" cy="8667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483235</wp:posOffset>
            </wp:positionV>
            <wp:extent cx="1143000" cy="78994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14473" r="-13" b="1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626235</wp:posOffset>
            </wp:positionV>
            <wp:extent cx="800100" cy="8001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4140835</wp:posOffset>
            </wp:positionV>
            <wp:extent cx="1028700" cy="6851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7798435</wp:posOffset>
            </wp:positionV>
            <wp:extent cx="906145" cy="97409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5169535</wp:posOffset>
            </wp:positionV>
            <wp:extent cx="1028700" cy="92583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3912235</wp:posOffset>
                </wp:positionV>
                <wp:extent cx="1143000" cy="1143000"/>
                <wp:effectExtent l="0" t="0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209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42040" y="227880"/>
                            <a:ext cx="30096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08.05pt;width:89.95pt;height:90pt" coordorigin="-720,6161" coordsize="1799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6161;width:1607;height:17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606,6520" to="1079,7206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6198235</wp:posOffset>
                </wp:positionV>
                <wp:extent cx="1257300" cy="1108075"/>
                <wp:effectExtent l="0" t="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08080"/>
                          <a:chOff x="0" y="0"/>
                          <a:chExt cx="1257480" cy="110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flipH="1">
                            <a:off x="0" y="0"/>
                            <a:ext cx="1143000" cy="110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28880" y="68580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88.05pt;width:99pt;height:87.25pt" coordorigin="4860,9761" coordsize="1980,1745">
                <v:shape id="shape_0" stroked="f" o:allowincell="f" style="position:absolute;left:4860;top:9761;width:1799;height:17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6481,10841" to="6840,1138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ŠTO JE NA SLICI?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283335</wp:posOffset>
                </wp:positionV>
                <wp:extent cx="2463165" cy="5715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101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2197735</wp:posOffset>
                </wp:positionV>
                <wp:extent cx="2678430" cy="571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73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3347085</wp:posOffset>
                </wp:positionV>
                <wp:extent cx="2920365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63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</wp:posOffset>
                </wp:positionH>
                <wp:positionV relativeFrom="paragraph">
                  <wp:posOffset>4712335</wp:posOffset>
                </wp:positionV>
                <wp:extent cx="249936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71.0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6198235</wp:posOffset>
                </wp:positionV>
                <wp:extent cx="262890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88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347585</wp:posOffset>
                </wp:positionV>
                <wp:extent cx="2564130" cy="571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78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6235</wp:posOffset>
                </wp:positionH>
                <wp:positionV relativeFrom="paragraph">
                  <wp:posOffset>1054735</wp:posOffset>
                </wp:positionV>
                <wp:extent cx="2463165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83.05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5270</wp:posOffset>
                </wp:positionH>
                <wp:positionV relativeFrom="paragraph">
                  <wp:posOffset>2083435</wp:posOffset>
                </wp:positionV>
                <wp:extent cx="2678430" cy="5715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64.0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340735</wp:posOffset>
                </wp:positionV>
                <wp:extent cx="2920365" cy="5715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63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4340</wp:posOffset>
                </wp:positionH>
                <wp:positionV relativeFrom="paragraph">
                  <wp:posOffset>4598035</wp:posOffset>
                </wp:positionV>
                <wp:extent cx="2499360" cy="5715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62.05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9570</wp:posOffset>
                </wp:positionH>
                <wp:positionV relativeFrom="paragraph">
                  <wp:posOffset>7226935</wp:posOffset>
                </wp:positionV>
                <wp:extent cx="2564130" cy="5715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69.0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7515225</wp:posOffset>
                </wp:positionV>
                <wp:extent cx="324993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591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508875</wp:posOffset>
                </wp:positionV>
                <wp:extent cx="3249930" cy="571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591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5270</wp:posOffset>
                </wp:positionH>
                <wp:positionV relativeFrom="paragraph">
                  <wp:posOffset>4737100</wp:posOffset>
                </wp:positionV>
                <wp:extent cx="233553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5pt;mso-wrap-distance-left:9.05pt;mso-wrap-distance-right:9.05pt;mso-wrap-distance-top:0pt;mso-wrap-distance-bottom:0pt;margin-top:373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287020</wp:posOffset>
            </wp:positionV>
            <wp:extent cx="1228090" cy="92773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4744720</wp:posOffset>
            </wp:positionV>
            <wp:extent cx="1363345" cy="68580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3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315720</wp:posOffset>
                </wp:positionV>
                <wp:extent cx="1880870" cy="10922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1092240"/>
                          <a:chOff x="0" y="0"/>
                          <a:chExt cx="1881000" cy="109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>
                            <a:lum bright="-6000"/>
                          </a:blip>
                          <a:stretch/>
                        </pic:blipFill>
                        <pic:spPr>
                          <a:xfrm>
                            <a:off x="902880" y="114480"/>
                            <a:ext cx="97776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88704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03.6pt;width:148.1pt;height:86.05pt" coordorigin="-1080,2072" coordsize="2962,1721">
                <v:shape id="shape_0" stroked="f" o:allowincell="f" style="position:absolute;left:342;top:2252;width:1539;height:15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-1080;top:2072;width:1396;height:154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7259320</wp:posOffset>
            </wp:positionV>
            <wp:extent cx="1275715" cy="137160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2573020</wp:posOffset>
            </wp:positionV>
            <wp:extent cx="963295" cy="102870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487420</wp:posOffset>
                </wp:positionV>
                <wp:extent cx="800100" cy="10833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83240"/>
                          <a:chOff x="0" y="0"/>
                          <a:chExt cx="800280" cy="1083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3028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87264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74.6pt;width:62.95pt;height:85.3pt" coordorigin="-180,5492" coordsize="1259,1706">
                <v:shape id="shape_0" stroked="f" o:allowincell="f" style="position:absolute;left:-180;top:5492;width:834;height:170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540,6866" to="1079,686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6459220</wp:posOffset>
            </wp:positionV>
            <wp:extent cx="800100" cy="641985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5773420</wp:posOffset>
            </wp:positionV>
            <wp:extent cx="1143000" cy="685800"/>
            <wp:effectExtent l="0" t="0" r="0" b="0"/>
            <wp:wrapNone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5" r="60514" b="-3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1430020</wp:posOffset>
            </wp:positionV>
            <wp:extent cx="1028700" cy="785495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3830320</wp:posOffset>
            </wp:positionV>
            <wp:extent cx="1028700" cy="91440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4963" t="628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4859020</wp:posOffset>
            </wp:positionV>
            <wp:extent cx="812165" cy="108331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19475</wp:posOffset>
            </wp:positionH>
            <wp:positionV relativeFrom="paragraph">
              <wp:posOffset>6449695</wp:posOffset>
            </wp:positionV>
            <wp:extent cx="590550" cy="56642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6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14700</wp:posOffset>
            </wp:positionH>
            <wp:positionV relativeFrom="paragraph">
              <wp:posOffset>401320</wp:posOffset>
            </wp:positionV>
            <wp:extent cx="506095" cy="685800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7" r="44529" b="-9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2458720</wp:posOffset>
                </wp:positionV>
                <wp:extent cx="1143000" cy="8166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16480"/>
                          <a:chOff x="0" y="0"/>
                          <a:chExt cx="1143000" cy="816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rcRect l="0" t="0" r="0" b="42852"/>
                          <a:stretch/>
                        </pic:blipFill>
                        <pic:spPr>
                          <a:xfrm>
                            <a:off x="0" y="0"/>
                            <a:ext cx="1143000" cy="8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56160" y="498960"/>
                            <a:ext cx="114480" cy="30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93.6pt;width:90pt;height:64.3pt" coordorigin="-720,3872" coordsize="1800,1286">
                <v:shape id="shape_0" stroked="f" o:allowincell="f" style="position:absolute;left:-720;top:3872;width:1799;height:128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786,4658" to="965,513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9170</wp:posOffset>
                </wp:positionH>
                <wp:positionV relativeFrom="paragraph">
                  <wp:posOffset>972820</wp:posOffset>
                </wp:positionV>
                <wp:extent cx="2463165" cy="5715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76.6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4870</wp:posOffset>
                </wp:positionH>
                <wp:positionV relativeFrom="paragraph">
                  <wp:posOffset>2115820</wp:posOffset>
                </wp:positionV>
                <wp:extent cx="2678430" cy="5715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66.6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3373120</wp:posOffset>
                </wp:positionV>
                <wp:extent cx="2920365" cy="5715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65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4287520</wp:posOffset>
                </wp:positionV>
                <wp:extent cx="2499360" cy="5715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37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9170</wp:posOffset>
                </wp:positionH>
                <wp:positionV relativeFrom="paragraph">
                  <wp:posOffset>5201920</wp:posOffset>
                </wp:positionV>
                <wp:extent cx="2449830" cy="5715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09.6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802120</wp:posOffset>
                </wp:positionV>
                <wp:extent cx="256413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35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6002020</wp:posOffset>
                </wp:positionV>
                <wp:extent cx="2920365" cy="5715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472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744220</wp:posOffset>
                </wp:positionV>
                <wp:extent cx="2463165" cy="5715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58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5270</wp:posOffset>
                </wp:positionH>
                <wp:positionV relativeFrom="paragraph">
                  <wp:posOffset>2001520</wp:posOffset>
                </wp:positionV>
                <wp:extent cx="2678430" cy="5715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57.6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3373120</wp:posOffset>
                </wp:positionV>
                <wp:extent cx="2920365" cy="5715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6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4287520</wp:posOffset>
                </wp:positionV>
                <wp:extent cx="2499360" cy="5715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37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687820</wp:posOffset>
                </wp:positionV>
                <wp:extent cx="2564130" cy="5715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26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1935</wp:posOffset>
                </wp:positionH>
                <wp:positionV relativeFrom="paragraph">
                  <wp:posOffset>5773420</wp:posOffset>
                </wp:positionV>
                <wp:extent cx="2920365" cy="5715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454.6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70935</wp:posOffset>
            </wp:positionH>
            <wp:positionV relativeFrom="paragraph">
              <wp:posOffset>6522085</wp:posOffset>
            </wp:positionV>
            <wp:extent cx="893445" cy="664210"/>
            <wp:effectExtent l="0" t="0" r="0" b="0"/>
            <wp:wrapNone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</wp:posOffset>
                </wp:positionH>
                <wp:positionV relativeFrom="paragraph">
                  <wp:posOffset>7480300</wp:posOffset>
                </wp:positionV>
                <wp:extent cx="3249930" cy="5715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589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0935</wp:posOffset>
                </wp:positionH>
                <wp:positionV relativeFrom="paragraph">
                  <wp:posOffset>7436485</wp:posOffset>
                </wp:positionV>
                <wp:extent cx="3249930" cy="5715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585.55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90170</wp:posOffset>
            </wp:positionV>
            <wp:extent cx="1028700" cy="768350"/>
            <wp:effectExtent l="0" t="0" r="0" b="0"/>
            <wp:wrapNone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204470</wp:posOffset>
            </wp:positionV>
            <wp:extent cx="1600200" cy="1134745"/>
            <wp:effectExtent l="0" t="0" r="0" b="0"/>
            <wp:wrapNone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8" r="-20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547370</wp:posOffset>
                </wp:positionV>
                <wp:extent cx="2463165" cy="5715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43.1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  <w:lang w:val="en-US" w:eastAsia="en-US"/>
        </w:rPr>
      </w:pPr>
      <w:r>
        <w:rPr>
          <w:rFonts w:cs="Arial" w:ascii="Comic Sans MS" w:hAnsi="Comic Sans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539750</wp:posOffset>
            </wp:positionV>
            <wp:extent cx="914400" cy="808355"/>
            <wp:effectExtent l="0" t="0" r="0" b="0"/>
            <wp:wrapNone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1568450</wp:posOffset>
            </wp:positionV>
            <wp:extent cx="1257300" cy="665480"/>
            <wp:effectExtent l="0" t="0" r="0" b="0"/>
            <wp:wrapNone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2482850</wp:posOffset>
            </wp:positionV>
            <wp:extent cx="1143000" cy="1047750"/>
            <wp:effectExtent l="0" t="0" r="0" b="0"/>
            <wp:wrapNone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6254750</wp:posOffset>
            </wp:positionV>
            <wp:extent cx="1143000" cy="841375"/>
            <wp:effectExtent l="0" t="0" r="0" b="0"/>
            <wp:wrapNone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00</wp:posOffset>
                </wp:positionH>
                <wp:positionV relativeFrom="paragraph">
                  <wp:posOffset>4997450</wp:posOffset>
                </wp:positionV>
                <wp:extent cx="1163955" cy="857250"/>
                <wp:effectExtent l="0" t="0" r="1016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880" cy="857160"/>
                          <a:chOff x="0" y="0"/>
                          <a:chExt cx="1163880" cy="857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4"/>
                          <a:srcRect l="28731" t="0" r="0" b="53221"/>
                          <a:stretch/>
                        </pic:blipFill>
                        <pic:spPr>
                          <a:xfrm flipH="1">
                            <a:off x="0" y="0"/>
                            <a:ext cx="11430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21160" y="22860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93.5pt;width:91.6pt;height:67.5pt" coordorigin="-900,7870" coordsize="1832,1350">
                <v:shape id="shape_0" stroked="f" o:allowincell="f" style="position:absolute;left:-900;top:7870;width:1799;height:134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393,8230" to="932,876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44495</wp:posOffset>
            </wp:positionH>
            <wp:positionV relativeFrom="paragraph">
              <wp:posOffset>4435475</wp:posOffset>
            </wp:positionV>
            <wp:extent cx="1229360" cy="1228725"/>
            <wp:effectExtent l="0" t="0" r="0" b="0"/>
            <wp:wrapNone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57200</wp:posOffset>
            </wp:positionH>
            <wp:positionV relativeFrom="paragraph">
              <wp:posOffset>3729355</wp:posOffset>
            </wp:positionV>
            <wp:extent cx="1143000" cy="1039495"/>
            <wp:effectExtent l="0" t="0" r="0" b="0"/>
            <wp:wrapNone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970</wp:posOffset>
                </wp:positionH>
                <wp:positionV relativeFrom="paragraph">
                  <wp:posOffset>996950</wp:posOffset>
                </wp:positionV>
                <wp:extent cx="2678430" cy="57150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78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2025650</wp:posOffset>
                </wp:positionV>
                <wp:extent cx="2920365" cy="57150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159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3282950</wp:posOffset>
                </wp:positionV>
                <wp:extent cx="2499360" cy="57150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58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9600</wp:posOffset>
                </wp:positionH>
                <wp:positionV relativeFrom="paragraph">
                  <wp:posOffset>5683250</wp:posOffset>
                </wp:positionV>
                <wp:extent cx="2564130" cy="5715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447.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4425950</wp:posOffset>
                </wp:positionV>
                <wp:extent cx="2499360" cy="57150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48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6641465</wp:posOffset>
                </wp:positionV>
                <wp:extent cx="1653540" cy="64960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649440"/>
                          <a:chOff x="0" y="0"/>
                          <a:chExt cx="1653480" cy="649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85860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flipH="1">
                            <a:off x="794880" y="63000"/>
                            <a:ext cx="85860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22.95pt;width:130.15pt;height:51.15pt" coordorigin="-540,10459" coordsize="2603,1023">
                <v:shape id="shape_0" stroked="f" o:allowincell="f" style="position:absolute;left:-540;top:10459;width:1351;height:92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11;top:10558;width:1351;height:92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00400</wp:posOffset>
            </wp:positionH>
            <wp:positionV relativeFrom="paragraph">
              <wp:posOffset>2515235</wp:posOffset>
            </wp:positionV>
            <wp:extent cx="767715" cy="1129665"/>
            <wp:effectExtent l="0" t="0" r="0" b="0"/>
            <wp:wrapNone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94355</wp:posOffset>
            </wp:positionH>
            <wp:positionV relativeFrom="paragraph">
              <wp:posOffset>1083945</wp:posOffset>
            </wp:positionV>
            <wp:extent cx="906145" cy="974090"/>
            <wp:effectExtent l="0" t="0" r="0" b="0"/>
            <wp:wrapNone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86200</wp:posOffset>
            </wp:positionH>
            <wp:positionV relativeFrom="paragraph">
              <wp:posOffset>5487035</wp:posOffset>
            </wp:positionV>
            <wp:extent cx="1028700" cy="622935"/>
            <wp:effectExtent l="0" t="0" r="0" b="0"/>
            <wp:wrapNone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5915</wp:posOffset>
                </wp:positionH>
                <wp:positionV relativeFrom="paragraph">
                  <wp:posOffset>6952615</wp:posOffset>
                </wp:positionV>
                <wp:extent cx="3249930" cy="57150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547.45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5815</wp:posOffset>
                </wp:positionH>
                <wp:positionV relativeFrom="paragraph">
                  <wp:posOffset>6069965</wp:posOffset>
                </wp:positionV>
                <wp:extent cx="2628900" cy="57150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77.95pt;mso-position-vertical-relative:text;margin-left: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572135</wp:posOffset>
                </wp:positionV>
                <wp:extent cx="2463165" cy="57150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45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65270</wp:posOffset>
                </wp:positionH>
                <wp:positionV relativeFrom="paragraph">
                  <wp:posOffset>1715135</wp:posOffset>
                </wp:positionV>
                <wp:extent cx="2678430" cy="57150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35.0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3315335</wp:posOffset>
                </wp:positionV>
                <wp:extent cx="2920365" cy="5715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61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5740</wp:posOffset>
                </wp:positionH>
                <wp:positionV relativeFrom="paragraph">
                  <wp:posOffset>4686935</wp:posOffset>
                </wp:positionV>
                <wp:extent cx="2499360" cy="5715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69.05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1440</wp:posOffset>
                </wp:positionH>
                <wp:positionV relativeFrom="paragraph">
                  <wp:posOffset>6401435</wp:posOffset>
                </wp:positionV>
                <wp:extent cx="2499360" cy="5715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504.05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5"/>
      <w:footerReference w:type="default" r:id="rId56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Pisanje - četverosložne riječi - 1.dio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2+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wmf"/><Relationship Id="rId45" Type="http://schemas.openxmlformats.org/officeDocument/2006/relationships/image" Target="media/image39.png"/><Relationship Id="rId46" Type="http://schemas.openxmlformats.org/officeDocument/2006/relationships/image" Target="media/image40.wmf"/><Relationship Id="rId47" Type="http://schemas.openxmlformats.org/officeDocument/2006/relationships/image" Target="media/image6.wmf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1.wmf"/><Relationship Id="rId51" Type="http://schemas.openxmlformats.org/officeDocument/2006/relationships/image" Target="media/image42.png"/><Relationship Id="rId52" Type="http://schemas.openxmlformats.org/officeDocument/2006/relationships/image" Target="media/image43.wmf"/><Relationship Id="rId53" Type="http://schemas.openxmlformats.org/officeDocument/2006/relationships/image" Target="media/image11.png"/><Relationship Id="rId54" Type="http://schemas.openxmlformats.org/officeDocument/2006/relationships/image" Target="media/image4.jpe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6:00Z</dcterms:created>
  <dc:creator>Antonija</dc:creator>
  <dc:description/>
  <cp:keywords/>
  <dc:language>en-US</dc:language>
  <cp:lastModifiedBy>Antonija Horvatek</cp:lastModifiedBy>
  <cp:lastPrinted>2015-03-30T14:53:00Z</cp:lastPrinted>
  <dcterms:modified xsi:type="dcterms:W3CDTF">2015-03-30T12:53:00Z</dcterms:modified>
  <cp:revision>6</cp:revision>
  <dc:subject/>
  <dc:title>SPOJI PAROVE</dc:title>
</cp:coreProperties>
</file>