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15.wmf" ContentType="image/x-wmf"/>
  <Override PartName="/word/media/image14.wmf" ContentType="image/x-wmf"/>
  <Override PartName="/word/media/image9.wmf" ContentType="image/x-wmf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ŠTO JE NA SLICI? (1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261870</wp:posOffset>
            </wp:positionV>
            <wp:extent cx="685800" cy="56896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204470</wp:posOffset>
            </wp:positionV>
            <wp:extent cx="1028700" cy="680720"/>
            <wp:effectExtent l="0" t="0" r="0" b="0"/>
            <wp:wrapNone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7519670</wp:posOffset>
                </wp:positionV>
                <wp:extent cx="1371600" cy="1077595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77480"/>
                          <a:chOff x="0" y="0"/>
                          <a:chExt cx="1371600" cy="107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166040" cy="107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28880" y="51768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92.1pt;width:107.95pt;height:84.85pt" coordorigin="-180,11842" coordsize="2159,16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11842;width:1835;height:169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1440,12657" to="1979,12657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3176270</wp:posOffset>
            </wp:positionV>
            <wp:extent cx="1143000" cy="76835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5919470</wp:posOffset>
            </wp:positionV>
            <wp:extent cx="800100" cy="7188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4776470</wp:posOffset>
            </wp:positionV>
            <wp:extent cx="560070" cy="8001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3061970</wp:posOffset>
            </wp:positionV>
            <wp:extent cx="1254125" cy="13716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804670</wp:posOffset>
                </wp:positionV>
                <wp:extent cx="1219200" cy="963930"/>
                <wp:effectExtent l="0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964080"/>
                          <a:chOff x="0" y="0"/>
                          <a:chExt cx="1219320" cy="964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028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76240" y="114480"/>
                            <a:ext cx="3430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42.1pt;width:95.95pt;height:75.9pt" coordorigin="5220,2842" coordsize="1919,1518">
                <v:shape id="shape_0" stroked="f" o:allowincell="f" style="position:absolute;left:5220;top:2842;width:1619;height:15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6600,3022" to="7139,3381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118870</wp:posOffset>
                </wp:positionV>
                <wp:extent cx="1257300" cy="781050"/>
                <wp:effectExtent l="0" t="0" r="889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781200"/>
                          <a:chOff x="0" y="0"/>
                          <a:chExt cx="1257480" cy="781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rcRect l="0" t="0" r="0" b="41313"/>
                          <a:stretch/>
                        </pic:blipFill>
                        <pic:spPr>
                          <a:xfrm>
                            <a:off x="0" y="0"/>
                            <a:ext cx="1028880" cy="7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00280" y="343080"/>
                            <a:ext cx="4572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88.1pt;width:98.95pt;height:61.5pt" coordorigin="-360,1762" coordsize="1979,1230">
                <v:shape id="shape_0" stroked="f" o:allowincell="f" style="position:absolute;left:-360;top:1762;width:1619;height:122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900,2302" to="1619,2841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8950</wp:posOffset>
                </wp:positionH>
                <wp:positionV relativeFrom="paragraph">
                  <wp:posOffset>204470</wp:posOffset>
                </wp:positionV>
                <wp:extent cx="1543050" cy="900430"/>
                <wp:effectExtent l="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900360"/>
                          <a:chOff x="0" y="0"/>
                          <a:chExt cx="1542960" cy="9003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371600" cy="9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57160" y="571680"/>
                            <a:ext cx="6858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5pt;margin-top:16.1pt;width:121.45pt;height:70.9pt" coordorigin="4770,322" coordsize="2429,1418">
                <v:shape id="shape_0" stroked="f" o:allowincell="f" style="position:absolute;left:4770;top:322;width:2159;height:141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6120,1222" to="7199,1581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3830</wp:posOffset>
                </wp:positionH>
                <wp:positionV relativeFrom="paragraph">
                  <wp:posOffset>5119370</wp:posOffset>
                </wp:positionV>
                <wp:extent cx="1143000" cy="794385"/>
                <wp:effectExtent l="0" t="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794520"/>
                          <a:chOff x="0" y="0"/>
                          <a:chExt cx="1143000" cy="7945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914400" cy="79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685800" y="571680"/>
                            <a:ext cx="45720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9pt;margin-top:403.1pt;width:89.95pt;height:62.55pt" coordorigin="-258,8062" coordsize="1799,1251">
                <v:shape id="shape_0" stroked="f" o:allowincell="f" style="position:absolute;left:-258;top:8062;width:1439;height:125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822,8962" to="1541,9141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243320</wp:posOffset>
                </wp:positionV>
                <wp:extent cx="800100" cy="913130"/>
                <wp:effectExtent l="0" t="0" r="133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912960"/>
                          <a:chOff x="0" y="0"/>
                          <a:chExt cx="800280" cy="9129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669960" cy="91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571680" y="114480"/>
                            <a:ext cx="2286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91.6pt;width:62.95pt;height:71.9pt" coordorigin="0,9832" coordsize="1259,1438">
                <v:shape id="shape_0" stroked="f" o:allowincell="f" style="position:absolute;left:0;top:9832;width:1054;height:143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line id="shape_0" from="900,10013" to="1259,10732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204970</wp:posOffset>
                </wp:positionV>
                <wp:extent cx="800100" cy="7416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741600"/>
                          <a:chOff x="0" y="0"/>
                          <a:chExt cx="800280" cy="7416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729000" cy="7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43080" y="57168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31.1pt;width:62.95pt;height:58.4pt" coordorigin="-180,6622" coordsize="1259,1168">
                <v:shape id="shape_0" stroked="f" o:allowincell="f" style="position:absolute;left:-180;top:6622;width:1147;height:116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360,7522" to="1079,7522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65525</wp:posOffset>
            </wp:positionH>
            <wp:positionV relativeFrom="paragraph">
              <wp:posOffset>6833870</wp:posOffset>
            </wp:positionV>
            <wp:extent cx="434975" cy="68580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00400</wp:posOffset>
            </wp:positionH>
            <wp:positionV relativeFrom="paragraph">
              <wp:posOffset>7736205</wp:posOffset>
            </wp:positionV>
            <wp:extent cx="1143000" cy="92646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004570</wp:posOffset>
                </wp:positionV>
                <wp:extent cx="2106930" cy="5715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79.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8170</wp:posOffset>
                </wp:positionH>
                <wp:positionV relativeFrom="paragraph">
                  <wp:posOffset>2033270</wp:posOffset>
                </wp:positionV>
                <wp:extent cx="2449830" cy="5715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160.1pt;mso-position-vertical-relative:text;margin-left:3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3976370</wp:posOffset>
                </wp:positionV>
                <wp:extent cx="2449830" cy="5715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313.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6929120</wp:posOffset>
                </wp:positionV>
                <wp:extent cx="1927860" cy="5715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45pt;mso-wrap-distance-left:9.05pt;mso-wrap-distance-right:9.05pt;mso-wrap-distance-top:0pt;mso-wrap-distance-bottom:0pt;margin-top:545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6376670</wp:posOffset>
                </wp:positionV>
                <wp:extent cx="2106930" cy="5715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502.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7770</wp:posOffset>
                </wp:positionH>
                <wp:positionV relativeFrom="paragraph">
                  <wp:posOffset>8319770</wp:posOffset>
                </wp:positionV>
                <wp:extent cx="244983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655.1pt;mso-position-vertical-relative:text;margin-left: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7235</wp:posOffset>
                </wp:positionH>
                <wp:positionV relativeFrom="paragraph">
                  <wp:posOffset>621665</wp:posOffset>
                </wp:positionV>
                <wp:extent cx="2106930" cy="5715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48.95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804670</wp:posOffset>
                </wp:positionV>
                <wp:extent cx="2449830" cy="5715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142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7235</wp:posOffset>
                </wp:positionH>
                <wp:positionV relativeFrom="paragraph">
                  <wp:posOffset>2604770</wp:posOffset>
                </wp:positionV>
                <wp:extent cx="2449830" cy="5715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205.1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8240</wp:posOffset>
                </wp:positionH>
                <wp:positionV relativeFrom="paragraph">
                  <wp:posOffset>3716020</wp:posOffset>
                </wp:positionV>
                <wp:extent cx="1927860" cy="5715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45pt;mso-wrap-distance-left:9.05pt;mso-wrap-distance-right:9.05pt;mso-wrap-distance-top:0pt;mso-wrap-distance-bottom:0pt;margin-top:292.6pt;mso-position-vertical-relative:text;margin-left: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4870</wp:posOffset>
                </wp:positionH>
                <wp:positionV relativeFrom="paragraph">
                  <wp:posOffset>4718050</wp:posOffset>
                </wp:positionV>
                <wp:extent cx="2106930" cy="5715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371.5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3470</wp:posOffset>
                </wp:positionH>
                <wp:positionV relativeFrom="paragraph">
                  <wp:posOffset>5685155</wp:posOffset>
                </wp:positionV>
                <wp:extent cx="2449830" cy="5715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447.65pt;mso-position-vertical-relative:text;margin-left: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79570</wp:posOffset>
                </wp:positionH>
                <wp:positionV relativeFrom="paragraph">
                  <wp:posOffset>5347970</wp:posOffset>
                </wp:positionV>
                <wp:extent cx="2449830" cy="5715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421.1pt;mso-position-vertical-relative:text;margin-left:3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7291070</wp:posOffset>
                </wp:positionV>
                <wp:extent cx="2449830" cy="5715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74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2470</wp:posOffset>
                </wp:positionH>
                <wp:positionV relativeFrom="paragraph">
                  <wp:posOffset>8319770</wp:posOffset>
                </wp:positionV>
                <wp:extent cx="2449830" cy="5715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655.1pt;mso-position-vertical-relative:text;margin-left:3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4"/>
      <w:footerReference w:type="default" r:id="rId25"/>
      <w:type w:val="nextPage"/>
      <w:pgSz w:w="11906" w:h="16838"/>
      <w:pgMar w:left="1440" w:right="20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right" w:pos="9406" w:leader="none"/>
      </w:tabs>
      <w:ind w:right="-1260" w:hanging="0"/>
      <w:rPr/>
    </w:pPr>
    <w:r>
      <w:rPr>
        <w:color w:val="808080"/>
        <w:sz w:val="20"/>
        <w:szCs w:val="20"/>
      </w:rPr>
      <w:tab/>
    </w:r>
    <w:r>
      <w:rPr>
        <w:color w:val="404040"/>
        <w:sz w:val="20"/>
        <w:szCs w:val="20"/>
      </w:rPr>
      <w:t xml:space="preserve">Sličice: Microsoft, </w:t>
    </w:r>
    <w:hyperlink r:id="rId1">
      <w:r>
        <w:rPr>
          <w:rStyle w:val="InternetLink"/>
          <w:color w:val="404040"/>
          <w:sz w:val="20"/>
          <w:szCs w:val="20"/>
          <w:u w:val="none"/>
        </w:rPr>
        <w:t>http://office.microsoft.com/en-us/images/</w:t>
      </w:r>
    </w:hyperlink>
    <w:r>
      <w:rPr>
        <w:color w:val="404040"/>
        <w:sz w:val="20"/>
        <w:szCs w:val="20"/>
      </w:rPr>
      <w:t xml:space="preserve"> </w:t>
    </w:r>
  </w:p>
  <w:p>
    <w:pPr>
      <w:pStyle w:val="Normal"/>
      <w:tabs>
        <w:tab w:val="clear" w:pos="708"/>
        <w:tab w:val="right" w:pos="9356" w:leader="none"/>
      </w:tabs>
      <w:rPr/>
    </w:pPr>
    <w:r>
      <w:rPr>
        <w:color w:val="404040"/>
        <w:sz w:val="20"/>
      </w:rPr>
      <w:tab/>
      <w:t xml:space="preserve">Izrada: Antonija Horvatek, </w:t>
    </w:r>
    <w:r>
      <w:rPr>
        <w:rFonts w:cs="Brush Script MT" w:ascii="Brush Script MT" w:hAnsi="Brush Script MT"/>
        <w:i/>
        <w:color w:val="404040"/>
      </w:rPr>
      <w:t xml:space="preserve">Matematika na dlanu, </w:t>
    </w:r>
    <w:hyperlink r:id="rId2">
      <w:r>
        <w:rPr>
          <w:rStyle w:val="InternetLink"/>
          <w:i/>
          <w:color w:val="404040"/>
          <w:sz w:val="20"/>
          <w:u w:val="none"/>
        </w:rPr>
        <w:t>http://www.antonija-horvatek.from.hr/</w:t>
      </w:r>
    </w:hyperlink>
    <w:r>
      <w:rPr>
        <w:i/>
        <w:color w:val="404040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>
        <w:rStyle w:val="PageNumber"/>
        <w:color w:val="808080"/>
        <w:sz w:val="20"/>
        <w:szCs w:val="20"/>
      </w:rPr>
    </w:pPr>
    <w:r>
      <w:rPr>
        <w:rStyle w:val="PageNumber"/>
        <w:color w:val="808080"/>
        <w:sz w:val="20"/>
        <w:szCs w:val="20"/>
      </w:rPr>
      <w:t>6 slova     4+2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1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1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1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2:55:00Z</dcterms:created>
  <dc:creator>Antonija</dc:creator>
  <dc:description/>
  <cp:keywords/>
  <dc:language>en-US</dc:language>
  <cp:lastModifiedBy>Antonija Horvatek</cp:lastModifiedBy>
  <cp:lastPrinted>2015-03-28T17:20:00Z</cp:lastPrinted>
  <dcterms:modified xsi:type="dcterms:W3CDTF">2015-03-28T16:20:00Z</dcterms:modified>
  <cp:revision>7</cp:revision>
  <dc:subject/>
  <dc:title>SPOJI PAROVE</dc:title>
</cp:coreProperties>
</file>