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/>
      </w:pPr>
      <w:r>
        <w:rPr>
          <w:rFonts w:cs="Arial" w:ascii="Arial" w:hAnsi="Arial"/>
          <w:color w:val="333333"/>
          <w:sz w:val="20"/>
          <w:szCs w:val="20"/>
        </w:rPr>
        <w:t>Postovani profesore X,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333333"/>
          <w:sz w:val="20"/>
          <w:szCs w:val="20"/>
        </w:rPr>
        <w:t xml:space="preserve">kao prvo Vam </w:t>
      </w:r>
      <w:r>
        <w:rPr>
          <w:rFonts w:cs="Arial" w:ascii="Arial" w:hAnsi="Arial"/>
          <w:b/>
          <w:bCs/>
          <w:color w:val="333333"/>
          <w:sz w:val="20"/>
        </w:rPr>
        <w:t xml:space="preserve">posebno zahvaljujem </w:t>
      </w:r>
      <w:r>
        <w:rPr>
          <w:rFonts w:cs="Arial" w:ascii="Arial" w:hAnsi="Arial"/>
          <w:color w:val="333333"/>
          <w:sz w:val="20"/>
          <w:szCs w:val="20"/>
        </w:rPr>
        <w:t>na javljanju i paznji!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333333"/>
          <w:sz w:val="20"/>
          <w:szCs w:val="20"/>
        </w:rPr>
        <w:t xml:space="preserve">Zaista, ovaj slucaj oko pokusaja (moje) neprofitabilne objave zadataka na webu (a ako se za nju uspjem izboriti, to ce onda biti i dozvola za </w:t>
      </w:r>
      <w:r>
        <w:rPr>
          <w:rFonts w:cs="Arial" w:ascii="Arial" w:hAnsi="Arial"/>
          <w:b/>
          <w:bCs/>
          <w:color w:val="333333"/>
          <w:sz w:val="20"/>
        </w:rPr>
        <w:t xml:space="preserve">sve </w:t>
      </w:r>
      <w:r>
        <w:rPr>
          <w:rFonts w:cs="Arial" w:ascii="Arial" w:hAnsi="Arial"/>
          <w:color w:val="333333"/>
          <w:sz w:val="20"/>
          <w:szCs w:val="20"/>
        </w:rPr>
        <w:t>nas, bez da nas netko "plasi" poput profesora Mladinica) i sve sto se "zaplelo" oko toga toliko vec dugo traje i prica je toliko duga da niti ne ocekujem da ce je sveucilisni profesori u detalje ici citati. Zapravo ce malo tko.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Ukratko za Vas, barem pocetak price: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ve je krenulo od toga sto sam se obratila prof. Elezovicu s molbom da mi, ako ima elektronske verzije zadataka od sto vise godina unazad, da mi to proslijedi i jasno sam rekla da to zelim neprofitabilno objaviti na webu. Njemu sam se obratila kao predsjedniku Drzavnog povjerenstva za natjecanja iz matematike, a mislila sam da Drz. povjerenstvo ima arhivu zadataka, da predsjednik ima pristup i da mi stoga moze proslijediti.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 on mi je rekao da se boji da HMD nece dopustiti takvu objavu i neka to provjerim.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rPr/>
      </w:pPr>
      <w:r>
        <w:rPr>
          <w:rFonts w:cs="Arial" w:ascii="Arial" w:hAnsi="Arial"/>
          <w:color w:val="333333"/>
          <w:sz w:val="20"/>
          <w:szCs w:val="20"/>
        </w:rPr>
        <w:t xml:space="preserve">Ja sam nakon toga poslala molbu na adrese MZOS-a, AZOO-a i HMD-a. Jedini tko mi je </w:t>
      </w:r>
      <w:r>
        <w:rPr>
          <w:rFonts w:cs="Arial" w:ascii="Arial" w:hAnsi="Arial"/>
          <w:b/>
          <w:bCs/>
          <w:color w:val="333333"/>
          <w:sz w:val="20"/>
        </w:rPr>
        <w:t>jasno</w:t>
      </w:r>
      <w:r>
        <w:rPr>
          <w:rFonts w:cs="Arial" w:ascii="Arial" w:hAnsi="Arial"/>
          <w:color w:val="333333"/>
          <w:sz w:val="20"/>
          <w:szCs w:val="20"/>
        </w:rPr>
        <w:t xml:space="preserve"> odgovorio bio je prof. Mladinic.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Rekao je, ne samo da ne mogu objaviti zadatke, vec da me moze biti sram sto jasno pricam o tome da i ja fotokopiram te zadatke, da je to nelegalan cin, jos se javno njime i hvalim, i da je jedini legalan nacin nabave zadataka taj da ih svi redom kupujemo kroz knjizice odnosno casopise HMD-a. I rekao je da i mlade kolege trebam upucivati na to, a ne da sam im ovako los primjer.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olim Vas, procitajte njegov odgovor (sve je islo mailom):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rPr/>
      </w:pPr>
      <w:hyperlink r:id="rId2" w:tgtFrame="_blank">
        <w:r>
          <w:rPr>
            <w:rStyle w:val="InternetLink"/>
            <w:rFonts w:cs="Arial" w:ascii="Arial" w:hAnsi="Arial"/>
            <w:color w:val="003399"/>
            <w:sz w:val="20"/>
          </w:rPr>
          <w:t>http://public.carnet.hr/~ahorvate/natjecanja/HMDov-Mladinicev_odgovor.pdf</w:t>
        </w:r>
      </w:hyperlink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Necu vas zamarati s ostalim detaljima, sve pise na 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hyperlink r:id="rId3" w:tgtFrame="_blank">
        <w:r>
          <w:rPr>
            <w:rStyle w:val="InternetLink"/>
            <w:rFonts w:cs="Arial" w:ascii="Arial" w:hAnsi="Arial"/>
            <w:color w:val="003399"/>
            <w:sz w:val="20"/>
          </w:rPr>
          <w:t>http://public.carnet.hr/~ahorvate/natjecanja.htm</w:t>
        </w:r>
      </w:hyperlink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unutar te stranice je objavljen i onaj odgovor od prof. Mladinica na kojeg vodi gornji link)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 na</w:t>
      </w:r>
    </w:p>
    <w:p>
      <w:pPr>
        <w:pStyle w:val="Normal"/>
        <w:spacing w:lineRule="atLeast" w:line="288"/>
        <w:rPr/>
      </w:pPr>
      <w:hyperlink r:id="rId4" w:tgtFrame="_blank">
        <w:r>
          <w:rPr>
            <w:rStyle w:val="InternetLink"/>
            <w:rFonts w:cs="Arial" w:ascii="Arial" w:hAnsi="Arial"/>
            <w:color w:val="003399"/>
            <w:sz w:val="20"/>
          </w:rPr>
          <w:t>http://portal.connect.znanost.org/content/view/2683/</w:t>
        </w:r>
      </w:hyperlink>
      <w:r>
        <w:rPr>
          <w:rFonts w:cs="Arial" w:ascii="Arial" w:hAnsi="Arial"/>
          <w:color w:val="333333"/>
          <w:sz w:val="20"/>
          <w:szCs w:val="20"/>
        </w:rPr>
        <w:t> .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No, svakako vas molim da kliknete na onaj prvi link.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rdacan pozdrav i jos jednom Vam najljepse zahvaljujem na odgovoru,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ntonija Horvatek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.carnet.hr/~ahorvate/natjecanja/HMDov-Mladinicev_odgovor.pdf" TargetMode="External"/><Relationship Id="rId3" Type="http://schemas.openxmlformats.org/officeDocument/2006/relationships/hyperlink" Target="http://public.carnet.hr/~ahorvate/natjecanja.htm" TargetMode="External"/><Relationship Id="rId4" Type="http://schemas.openxmlformats.org/officeDocument/2006/relationships/hyperlink" Target="http://portal.connect.znanost.org/content/view/2683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9:56:00Z</dcterms:created>
  <dc:creator>Antonija</dc:creator>
  <dc:description/>
  <cp:keywords/>
  <dc:language>en-US</dc:language>
  <cp:lastModifiedBy>Antonija</cp:lastModifiedBy>
  <dcterms:modified xsi:type="dcterms:W3CDTF">2008-10-26T19:57:00Z</dcterms:modified>
  <cp:revision>1</cp:revision>
  <dc:subject/>
  <dc:title>Postovani profesore X,</dc:title>
</cp:coreProperties>
</file>