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333333"/>
          <w:sz w:val="17"/>
          <w:szCs w:val="17"/>
        </w:rPr>
        <w:t xml:space="preserve">Iz (mojih) raznih poruka sa </w:t>
      </w:r>
      <w:hyperlink r:id="rId2">
        <w:r>
          <w:rPr>
            <w:rStyle w:val="InternetLink"/>
            <w:rFonts w:cs="Verdana" w:ascii="Verdana" w:hAnsi="Verdana"/>
            <w:sz w:val="17"/>
            <w:szCs w:val="17"/>
          </w:rPr>
          <w:t>http://portal.connect.znanost.org/content/view/2683/</w:t>
        </w:r>
      </w:hyperlink>
      <w:r>
        <w:rPr>
          <w:rFonts w:cs="Verdana" w:ascii="Verdana" w:hAnsi="Verdana"/>
          <w:color w:val="333333"/>
          <w:sz w:val="17"/>
          <w:szCs w:val="17"/>
        </w:rPr>
        <w:t xml:space="preserve"> :</w:t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  <w:t>(I vjerujte, nista od toga nije laz!)</w:t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  <w:t>___________________</w:t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  <w:t>Sketchpad je preveden na hrvatski i ta hrvatska verzija prodaje se (od strane proven grupe) u RH otprilike 2 godine.  </w:t>
        <w:br/>
        <w:t> </w:t>
        <w:br/>
        <w:t>A prije toga Sketchpad (na engleskom) je prodavala izdavacka kuca Algoritam i kostao je otprilike 1.700 kuna (ako se dobro sjecam). </w:t>
        <w:br/>
        <w:t> </w:t>
        <w:br/>
        <w:t>U to su se vrijeme, zapravo vec se dugi niz godina zimi odrzavaju trodnevne radionice iz Sketcoada za ucitelje matematike (organizatori: MZOS, AZOO i HMD). </w:t>
        <w:br/>
        <w:t>Na njima su se do prije dvije godine prodavali CD-i sa Sketchpadom za 100 kuna!!!  </w:t>
        <w:br/>
        <w:t>(podsjecam, cijena u Algoritmu je bila oko 1.700 kn!) </w:t>
        <w:br/>
        <w:t>Jednostavno, na obicne CD-e kupljene u knjizarama przilo se na licu mjesta, bez ikakve etikete, naljepnice, papira, izdavanja racuna...  </w:t>
        <w:br/>
        <w:t>Zapravo, moze biti da se pokoji racun i izdao, jer ipak pretpostavljam da je nesto od toga evidentirano u knjigama HMD-a... </w:t>
        <w:br/>
        <w:t>Ali svakako bez kompletne evidencije! </w:t>
        <w:br/>
        <w:t>(znam ljude koji imaju te CD-e a nisu dobili nikakav racun, a tako je bilo i sa velikom vecinom) </w:t>
        <w:br/>
        <w:t> </w:t>
        <w:br/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  <w:t>Uz to, prof. Mladinic je vrlo rado odlazio i na zupanijska strucna vijeca diljem RH i drzao radionice (te strucne aktive financira AZOO, cini mi se). </w:t>
        <w:br/>
        <w:t>Pohvalno je (i prof. Madinic se time rado hvalio) da je on te radionice drzao bez primanja naknade tj. dnevnice. </w:t>
        <w:br/>
        <w:t>Ali molim vas, a sto ce mu dnevnica ako po CDu dobiva 100 kuna? </w:t>
        <w:br/>
        <w:t>(bez jasne evidencije) </w:t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  <w:t>_____________________________</w:t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  <w:t>Zaboravila sam jos jedan detalj vezan bas uz ovu pricu o Sketchpadu. On mozda i nije toliko bitan (uz sve ove druge vece stvari), ali ipak: </w:t>
        <w:br/>
        <w:t> </w:t>
        <w:br/>
        <w:t>Kad smo prije 4 godine imali Kongres nastavnika matematike (PMF, Zg, organizatori: MZOS, AZOO, HMD), na zavrsnoj rijeci je bilo vise od stotinjak ucitelja matematike osnovnih skola. </w:t>
        <w:br/>
        <w:t>Izmedju ostaloga pricali smo o tome kako je Sketchpad zgodan i koristan software i jedan je kolega pitao gdje ga se i kako moze nabaviti. Nakon odgovora ( i cijene od preko 1.000 kuna za koju ce se malo koji ravnatelj odluciti), </w:t>
        <w:br/>
        <w:t>ja sam naglas upitala: </w:t>
        <w:br/>
        <w:t>"A zasto nam nase Ministarstvo ne bi kupilo taj program?!" </w:t>
        <w:br/>
        <w:t> </w:t>
        <w:br/>
        <w:t>Voditeljica rasprave dr. Margita Pavlekovic odmah je to prihvatila otprilike: </w:t>
        <w:br/>
        <w:t>"Dakle, predlezemo da se Ministarstvu uputi molba da kupi licencu za cijelu RH?". </w:t>
        <w:br/>
        <w:t> </w:t>
        <w:br/>
        <w:t>Izglasali smo da da, a tajnica HMD-a gdje Renata Svedrec glasno je rekla nesto u stilu: "Prihvaceno!" ili "Zapisano!" ili tako nesto. </w:t>
        <w:br/>
        <w:t> </w:t>
        <w:br/>
        <w:t> </w:t>
        <w:br/>
        <w:t>Dvije godine kasnije, dakle predlani, javno sam pred svima sve podsjetila na taj nas zahtjev/molbu i pred svima pitala prof. Mladinica je li HMD izasao pred MZOS s tim zahtjevom. </w:t>
        <w:br/>
        <w:t>Prof. Mladinic je pred svima rekao da ce na to pitanje odgovoriti u susjednoj prostoriji pola sata kasnije (na zavrsnoj rijeci koja se tamo trebala dogoditi). Nastao je zamor u dvorani i neki su kolege glasno rekli neka sad odgovori, ali nije htio. </w:t>
        <w:br/>
        <w:t> </w:t>
        <w:br/>
        <w:t>Naravno da ni kasnije u drugoj dvorani nije nista odgovorio. </w:t>
        <w:br/>
        <w:t> </w:t>
        <w:br/>
        <w:t> </w:t>
        <w:br/>
        <w:t> </w:t>
        <w:br/>
        <w:t> </w:t>
        <w:br/>
        <w:t>A o tome kako su prof. Mladinic i suradnici preveli Sketchpad, isto bih mogla potrositi dosta prostora... no, to je detalj koji valjda nije krivicno djelo, ali bi govorio o tome s kojom kvalitetom i inace prof. Mladinic obavlja masu stvari... </w:t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  <w:t>_______________________</w:t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p>
      <w:pPr>
        <w:pStyle w:val="Normal"/>
        <w:rPr/>
      </w:pPr>
      <w:r>
        <w:rPr>
          <w:rFonts w:cs="Verdana" w:ascii="Verdana" w:hAnsi="Verdana"/>
          <w:color w:val="333333"/>
          <w:sz w:val="17"/>
          <w:szCs w:val="17"/>
        </w:rPr>
        <w:t>Par rijeci o kvaliteti onoga sto se dogadja na nasim strucnim skupovima, </w:t>
        <w:br/>
        <w:t>te o tocnosti onoga sto pise na papirima koje potpisuju HMD i MZOS. </w:t>
        <w:br/>
        <w:t> </w:t>
        <w:br/>
        <w:t>Dakle, jedan primjercic: </w:t>
        <w:br/>
        <w:t> </w:t>
        <w:br/>
        <w:t>Prije 2 godine na Kongresu nastavnika matematike (organizatori: MZOS, AZOO, HMD) odmah na pocetku Kongresa bilo nam je receno (i napisano) da ce se sva 3 dana odrzavati razne radionice, </w:t>
        <w:br/>
        <w:t>a izmedju ostaloga da ce i autor Sketchpada g. Nicholas Jackiw odrzati radionicu kroz sva 3 dana. </w:t>
        <w:br/>
        <w:t>Ja sam se upravo za nju, naravno, prijavila. </w:t>
        <w:br/>
        <w:t> </w:t>
        <w:br/>
        <w:t>No,  </w:t>
        <w:br/>
        <w:t>1. dan g. Jackiw-a nije ni bilo (valjda jos nije stigao iz SAD-a), </w:t>
        <w:br/>
        <w:t>pa je radionicu umjesto njega drzao g. Mladinic. </w:t>
        <w:br/>
        <w:t>Nisam otisla na to... a necu sad prenositi kako su drugi komentirali kako je bilo... </w:t>
        <w:br/>
        <w:t> </w:t>
        <w:br/>
        <w:t>2. dan ipak je radionicu odrzao g. Jackiw. </w:t>
        <w:br/>
        <w:t>(Usput, zamolio me je da mu asistiram, buduci da smo se on i ja vec i puno prije toga upoznali preko maila i dosta mailali, a taj poziv ocito je govorio i sto misli o mojim materijalima.) </w:t>
        <w:br/>
        <w:t>Radionica je trajala 3,5 sata. </w:t>
        <w:br/>
        <w:t> </w:t>
        <w:br/>
        <w:t>Na kraju radionice g. Mladinic nam je rekao da je g. Jackiw jako umoran i da se ispricava, ali nece moci odrzati jos i onaj dio koji je bio predvidjen 3. dan, i da se nada da mi to razumijemo. </w:t>
        <w:br/>
        <w:t>G. Jackiw nam se sam za to nije ispricao, a niti prevoditeljica (koja je bila iz HMD-a) nije mu prevela ovu "ispriku" g. Mladinica. </w:t>
        <w:br/>
        <w:t> </w:t>
        <w:br/>
        <w:t> </w:t>
        <w:br/>
        <w:t>Treci dan, </w:t>
        <w:br/>
        <w:t>nakon svih odrzanih predavanja bila sam na rucku s g. Jackiwom (pozvao me je jer je zelio da pricamo o Sketchpadu.) </w:t>
        <w:br/>
        <w:t>Tada sam mu rekla da mi je njegova radionica prosli dan bila izvrsna i da mi je zao sto je morao odustati od ovoga treci dan, jer bih i tome jako rado prisustvovala. </w:t>
        <w:br/>
        <w:t>Njegova reakcija nije bila nikakva isprika niti komentar! Covjek je zasutio i upitno me pogledao! </w:t>
        <w:br/>
        <w:t>Ja sam na to prepricala sto nam je g. Mladinic rekao na kraju radionice 2. dan, a on i dalje nije nista rekao. </w:t>
        <w:br/>
        <w:t>Mogu li iz toga zakljuciti da on mozda nije ni znao da je nesto trebao drzati? </w:t>
        <w:br/>
        <w:t>Ne znam, prosudite sami. </w:t>
        <w:br/>
        <w:t> </w:t>
        <w:br/>
        <w:t> </w:t>
        <w:br/>
        <w:t>Uglavnom, </w:t>
        <w:br/>
        <w:t>ja s te radionice na kojoj sam bila drugi dan imam papir na kojem pise da sam sudjelovala u radu radionice (tu je naziv sadrzaja, nosioci itd.) u trajanju od - 12 sati !!!! </w:t>
        <w:br/>
        <w:t>Ponavljam - 12 sati!!! </w:t>
        <w:br/>
        <w:t> </w:t>
        <w:br/>
        <w:t>A stvarnost je bila - 3,5 sati! </w:t>
        <w:br/>
        <w:t> </w:t>
        <w:br/>
        <w:t>Moze mi netko reci da bih tu ipak trebala pribrojiti ono sto je prof. Mladinic drzao prvi dan, no s obzirom na sadrzaj i puno manju kvaitetu u odnosu na ono kako g. Jackiw drzi radionicu, ne moze se to svesti na isti nazivnik. Ni blizu! </w:t>
        <w:br/>
        <w:t> </w:t>
        <w:br/>
        <w:t>I jos jedan detalj prepisujem s te potvrde: </w:t>
        <w:br/>
        <w:t>  </w:t>
        <w:br/>
        <w:t>"Hrvatsko matematičko društvo u suradnji s Ministarstvom znanosti, obrazovanja i športa Republike Hrvatske organizira stručno usavršavanje nastavnika matematike u trajanju od 12 sati". </w:t>
        <w:br/>
        <w:t> </w:t>
        <w:br/>
        <w:t>Toliko o vjerodostojnosti papira koje dobivamo od MZOS i HMD! </w:t>
        <w:br/>
        <w:t> </w:t>
        <w:br/>
        <w:t> </w:t>
        <w:br/>
        <w:t> </w:t>
        <w:br/>
        <w:t xml:space="preserve">I jos jedan detalj s </w:t>
      </w:r>
      <w:r>
        <w:rPr>
          <w:rFonts w:cs="Verdana" w:ascii="Verdana" w:hAnsi="Verdana"/>
          <w:b/>
          <w:bCs/>
          <w:color w:val="333333"/>
          <w:sz w:val="17"/>
          <w:szCs w:val="17"/>
        </w:rPr>
        <w:t>ovogodisnjeg</w:t>
      </w:r>
      <w:r>
        <w:rPr>
          <w:rFonts w:cs="Verdana" w:ascii="Verdana" w:hAnsi="Verdana"/>
          <w:color w:val="333333"/>
          <w:sz w:val="17"/>
          <w:szCs w:val="17"/>
        </w:rPr>
        <w:t xml:space="preserve"> Kongresa: </w:t>
        <w:br/>
        <w:t> </w:t>
        <w:br/>
        <w:t>Imali smo radionicu g. Scott-a Steketee-a (i njega znam od prije te radionice, preko foruma...), i ta je radionica bila bas u V. gimnaziji ciji je ravnatelj prof. Mladinic. </w:t>
        <w:br/>
        <w:t>G. Steketee nas je na radionici zamolio da otvorio pripremljene upute svaki na svom racunalu, a koje su bile u pdf formatu.  </w:t>
        <w:br/>
        <w:t>Napravili mi dvostruki klik... a nista se ne otvara! </w:t>
        <w:br/>
        <w:t>Jedna od nasih vodecih gimnazija, a ne mozes kod njih otvoriti ni pdf, eh! </w:t>
        <w:br/>
        <w:t>A nije ta radionica dosla iz "vedrog neba"! Pa ne bi li organizator trebao pitati voditelje radionca sto im treba? </w:t>
        <w:br/>
        <w:t> </w:t>
        <w:br/>
        <w:t>A na samom PMF-u, u jednoj od dvorana u kojoj smo mi iz osnovne skole imali predavanja, uopce nije bio niti inastaliran Sketchpad. Pa su ucitelji koji su drzali predavanja - ili posudjivali laptope od drugih, ili crtali po ploci umjesto da pokazu sto su pripremili u Sketchpadu. </w:t>
        <w:br/>
        <w:t> </w:t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  <w:t>____________________________</w:t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  <w:t>Bas sam se sjetila jos jednog detalja (kojeg do sad niti nisam povezala s ovim): </w:t>
        <w:br/>
        <w:t> </w:t>
        <w:br/>
        <w:t>G. Jackiw mi je na pocetku naseg susreta rekao da nakon naseg susreta ide u razgledavanje Mirogoja. </w:t>
        <w:br/>
        <w:t>Da je on znao da u to vrijeme treba drzati radionicu koju je otkazao "zbog umora", sumnjam da bi javno pricao da umjesto radionice ide u razgledavanje grada.</w:t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  <w:t>_________________________</w:t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p>
      <w:pPr>
        <w:pStyle w:val="Normal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X,</w:t>
      </w:r>
    </w:p>
    <w:p>
      <w:pPr>
        <w:pStyle w:val="Normal"/>
        <w:rPr/>
      </w:pPr>
      <w:r>
        <w:rPr/>
        <w:t>mozda Vas (koji tome ne prisustvujete osobno) ne zgraza sve ovo,</w:t>
      </w:r>
    </w:p>
    <w:p>
      <w:pPr>
        <w:pStyle w:val="Normal"/>
        <w:rPr/>
      </w:pPr>
      <w:r>
        <w:rPr/>
        <w:t xml:space="preserve">medjutim </w:t>
      </w:r>
      <w:r>
        <w:rPr>
          <w:b/>
        </w:rPr>
        <w:t xml:space="preserve">to je samo mali dio </w:t>
      </w:r>
      <w:r>
        <w:rPr/>
        <w:t xml:space="preserve">onoga sto bih jos imala za ispricati, a sto zaista nije u redu da se dogadja na nasim </w:t>
      </w:r>
      <w:r>
        <w:rPr>
          <w:b/>
        </w:rPr>
        <w:t>strucnim</w:t>
      </w:r>
      <w:r>
        <w:rPr/>
        <w:t xml:space="preserve"> skupovima.</w:t>
      </w:r>
    </w:p>
    <w:p>
      <w:pPr>
        <w:pStyle w:val="Normal"/>
        <w:rPr/>
      </w:pPr>
      <w:r>
        <w:rPr/>
        <w:t>Pa za koga nas prof. Mladinic smatra???</w:t>
      </w:r>
    </w:p>
    <w:p>
      <w:pPr>
        <w:pStyle w:val="Normal"/>
        <w:rPr/>
      </w:pPr>
      <w:r>
        <w:rPr/>
        <w:t>A ima jos stvari koje nisu sa nasih skupova, vec iz drugih sfera vezanih uz nase skolstvo (uz nastavu matematike) a u kojima je prof. Mladinic imao jak utjecaj i tako niskokvalitetno napravio stvar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zasto sama necu pricati dalje..., pa valjda je jasno jer nije pametno zamjerati se onome koji ima toliko jakih veza na sve strane i spreman je na svakakva djela. Vec je i ovo sto sam nabrojala "opasno previse".</w:t>
      </w:r>
    </w:p>
    <w:p>
      <w:pPr>
        <w:pStyle w:val="Normal"/>
        <w:rPr/>
      </w:pPr>
      <w:r>
        <w:rPr/>
        <w:t>Ali zbilja mi je postalo tesko sutje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znam mozete li to razumjeti, ali ponavlj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, ja definitivno necu biti clan HMD dok HMD na ovaj nacin organizira skupove i omogucava ovakvu zloupotrebu polozaja preko nasih skupova, pa i nas samih.</w:t>
      </w:r>
    </w:p>
    <w:p>
      <w:pPr>
        <w:pStyle w:val="Normal"/>
        <w:rPr/>
      </w:pPr>
      <w:r>
        <w:rPr/>
        <w:t>I ne dok je na celu Nastavne sekcije covjek ovakve "casti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ica na mom webu govori o mojoj ogorcenosti. I poziva sve ucitelje na razmislja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rasno mi je zao sto stvari tako stoj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connect.znanost.org/content/view/2683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9:57:00Z</dcterms:created>
  <dc:creator>Antonija</dc:creator>
  <dc:description/>
  <cp:keywords/>
  <dc:language>en-US</dc:language>
  <cp:lastModifiedBy>Antonija</cp:lastModifiedBy>
  <dcterms:modified xsi:type="dcterms:W3CDTF">2008-10-26T20:01:00Z</dcterms:modified>
  <cp:revision>5</cp:revision>
  <dc:subject/>
  <dc:title>Iz (mojih) raznih poruka sa http://portal</dc:title>
</cp:coreProperties>
</file>