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53340</wp:posOffset>
                </wp:positionV>
                <wp:extent cx="6574155" cy="4464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6 : 2 = 3</w:t>
                              <w:tab/>
                              <w:t>14 : 2 =</w:t>
                              <w:tab/>
                              <w:t>8 : 2 =</w:t>
                              <w:tab/>
                              <w:t>12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2 = 3 i ost. 1</w:t>
                              <w:tab/>
                              <w:t>15 : 2 =</w:t>
                              <w:tab/>
                              <w:t>9 : 2 =</w:t>
                              <w:tab/>
                              <w:t>13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2 =</w:t>
                              <w:tab/>
                              <w:t>2 : 2 =</w:t>
                              <w:tab/>
                              <w:t>18 : 2 =</w:t>
                              <w:tab/>
                              <w:t>16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2 =</w:t>
                              <w:tab/>
                              <w:t>3 : 2 =</w:t>
                              <w:tab/>
                              <w:t>19 : 2 =</w:t>
                              <w:tab/>
                              <w:t>17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5 : 2 =</w:t>
                              <w:tab/>
                              <w:t>3.)</w:t>
                              <w:tab/>
                              <w:t>6 : 2 = 3    jer je   3 ∙ 2 =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2 =</w:t>
                              <w:tab/>
                              <w:tab/>
                              <w:t>7 : 2 = 3 i ost. 1    jer je   3 ∙ 2 + 1 =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2 =</w:t>
                              <w:tab/>
                              <w:tab/>
                              <w:t>Nastavi sa "jer je"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2 =</w:t>
                              <w:tab/>
                              <w:tab/>
                              <w:t xml:space="preserve">8 : 2 =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2 : 2 =</w:t>
                              <w:tab/>
                              <w:tab/>
                              <w:t xml:space="preserve">9 : 2 =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 : 2 =</w:t>
                              <w:tab/>
                              <w:tab/>
                              <w:t>13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1 : 2 =</w:t>
                              <w:tab/>
                              <w:tab/>
                              <w:t>17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0 : 2 =</w:t>
                              <w:tab/>
                              <w:tab/>
                              <w:t>5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 : 2 =</w:t>
                              <w:tab/>
                              <w:tab/>
                              <w:t>19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9 : 2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954" w:leader="none"/>
                                <w:tab w:val="left" w:pos="8364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2 =</w:t>
                              <w:tab/>
                              <w:t>4.)</w:t>
                              <w:tab/>
                              <w:t>7 5 6  :  2 =</w:t>
                              <w:tab/>
                              <w:t>8 9 1 : 2 =</w:t>
                              <w:tab/>
                              <w:t>7 7 6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2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2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4.2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6 : 2 = 3</w:t>
                        <w:tab/>
                        <w:t>14 : 2 =</w:t>
                        <w:tab/>
                        <w:t>8 : 2 =</w:t>
                        <w:tab/>
                        <w:t>12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2 = 3 i ost. 1</w:t>
                        <w:tab/>
                        <w:t>15 : 2 =</w:t>
                        <w:tab/>
                        <w:t>9 : 2 =</w:t>
                        <w:tab/>
                        <w:t>13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2 =</w:t>
                        <w:tab/>
                        <w:t>2 : 2 =</w:t>
                        <w:tab/>
                        <w:t>18 : 2 =</w:t>
                        <w:tab/>
                        <w:t>16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2 =</w:t>
                        <w:tab/>
                        <w:t>3 : 2 =</w:t>
                        <w:tab/>
                        <w:t>19 : 2 =</w:t>
                        <w:tab/>
                        <w:t>17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5 : 2 =</w:t>
                        <w:tab/>
                        <w:t>3.)</w:t>
                        <w:tab/>
                        <w:t>6 : 2 = 3    jer je   3 ∙ 2 =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2 =</w:t>
                        <w:tab/>
                        <w:tab/>
                        <w:t>7 : 2 = 3 i ost. 1    jer je   3 ∙ 2 + 1 =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2 =</w:t>
                        <w:tab/>
                        <w:tab/>
                        <w:t>Nastavi sa "jer je"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2 =</w:t>
                        <w:tab/>
                        <w:tab/>
                        <w:t xml:space="preserve">8 : 2 =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2 : 2 =</w:t>
                        <w:tab/>
                        <w:tab/>
                        <w:t xml:space="preserve">9 : 2 =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 : 2 =</w:t>
                        <w:tab/>
                        <w:tab/>
                        <w:t>13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1 : 2 =</w:t>
                        <w:tab/>
                        <w:tab/>
                        <w:t>17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0 : 2 =</w:t>
                        <w:tab/>
                        <w:tab/>
                        <w:t>5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 : 2 =</w:t>
                        <w:tab/>
                        <w:tab/>
                        <w:t>19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9 : 2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954" w:leader="none"/>
                          <w:tab w:val="left" w:pos="8364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2 =</w:t>
                        <w:tab/>
                        <w:t>4.)</w:t>
                        <w:tab/>
                        <w:t>7 5 6  :  2 =</w:t>
                        <w:tab/>
                        <w:t>8 9 1 : 2 =</w:t>
                        <w:tab/>
                        <w:t>7 7 6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2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-1905</wp:posOffset>
                </wp:positionV>
                <wp:extent cx="68351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118110</wp:posOffset>
                </wp:positionV>
                <wp:extent cx="6574155" cy="4584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3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6 : 3 = 2</w:t>
                              <w:tab/>
                              <w:t>12 : 3 =</w:t>
                              <w:tab/>
                              <w:t>27 : 3 =</w:t>
                              <w:tab/>
                              <w:t>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3 = 2 i ost. 1</w:t>
                              <w:tab/>
                              <w:t>13 : 3 =</w:t>
                              <w:tab/>
                              <w:t>28 : 3 =</w:t>
                              <w:tab/>
                              <w:t>10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 : 3 = 2 i ost. 3</w:t>
                              <w:tab/>
                              <w:t>14 : 3 =</w:t>
                              <w:tab/>
                              <w:t>29 : 3 =</w:t>
                              <w:tab/>
                              <w:t>11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3 =</w:t>
                              <w:tab/>
                              <w:t>3 : 3 =</w:t>
                              <w:tab/>
                              <w:t>18 : 3 =</w:t>
                              <w:tab/>
                              <w:t>24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6 : 3 =</w:t>
                              <w:tab/>
                              <w:t>4 : 3 =</w:t>
                              <w:tab/>
                              <w:t>19 : 3 =</w:t>
                              <w:tab/>
                              <w:t>25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3 =</w:t>
                              <w:tab/>
                              <w:t>5 : 3 =</w:t>
                              <w:tab/>
                              <w:t>20 : 3 =</w:t>
                              <w:tab/>
                              <w:t>26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30 : 3 =</w:t>
                              <w:tab/>
                              <w:t>3.)</w:t>
                              <w:tab/>
                              <w:t>21 : 3 = 7    jer je   7 ∙ 3 = 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3 =</w:t>
                              <w:tab/>
                              <w:tab/>
                              <w:t>22 : 3 = 7 i ost. 1    jer je   7 ∙ 3 + 1 =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2 : 3 =</w:t>
                              <w:tab/>
                              <w:tab/>
                              <w:t>23 : 3 = 7 i ost. 2    jer je   7 ∙ 3 + 2 =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3 =</w:t>
                              <w:tab/>
                              <w:tab/>
                              <w:t>Nastavi sa "jer je"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1 : 3 =</w:t>
                              <w:tab/>
                              <w:tab/>
                              <w:t xml:space="preserve">20 : 3 =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3 =</w:t>
                              <w:tab/>
                              <w:tab/>
                              <w:t>11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5 : 3 =</w:t>
                              <w:tab/>
                              <w:tab/>
                              <w:t>7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3 =</w:t>
                              <w:tab/>
                              <w:tab/>
                              <w:t>2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 : 3 =</w:t>
                              <w:tab/>
                              <w:t>4.)</w:t>
                              <w:tab/>
                              <w:t>7 5 8  :  3 =</w:t>
                              <w:tab/>
                              <w:t>4 9 1 : 3 =</w:t>
                              <w:tab/>
                              <w:t>1 7 6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9.3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2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3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6 : 3 = 2</w:t>
                        <w:tab/>
                        <w:t>12 : 3 =</w:t>
                        <w:tab/>
                        <w:t>27 : 3 =</w:t>
                        <w:tab/>
                        <w:t>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3 = 2 i ost. 1</w:t>
                        <w:tab/>
                        <w:t>13 : 3 =</w:t>
                        <w:tab/>
                        <w:t>28 : 3 =</w:t>
                        <w:tab/>
                        <w:t>10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 : 3 = 2 i ost. 3</w:t>
                        <w:tab/>
                        <w:t>14 : 3 =</w:t>
                        <w:tab/>
                        <w:t>29 : 3 =</w:t>
                        <w:tab/>
                        <w:t>11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3 =</w:t>
                        <w:tab/>
                        <w:t>3 : 3 =</w:t>
                        <w:tab/>
                        <w:t>18 : 3 =</w:t>
                        <w:tab/>
                        <w:t>24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6 : 3 =</w:t>
                        <w:tab/>
                        <w:t>4 : 3 =</w:t>
                        <w:tab/>
                        <w:t>19 : 3 =</w:t>
                        <w:tab/>
                        <w:t>25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3 =</w:t>
                        <w:tab/>
                        <w:t>5 : 3 =</w:t>
                        <w:tab/>
                        <w:t>20 : 3 =</w:t>
                        <w:tab/>
                        <w:t>26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30 : 3 =</w:t>
                        <w:tab/>
                        <w:t>3.)</w:t>
                        <w:tab/>
                        <w:t>21 : 3 = 7    jer je   7 ∙ 3 = 2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3 =</w:t>
                        <w:tab/>
                        <w:tab/>
                        <w:t>22 : 3 = 7 i ost. 1    jer je   7 ∙ 3 + 1 = 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2 : 3 =</w:t>
                        <w:tab/>
                        <w:tab/>
                        <w:t>23 : 3 = 7 i ost. 2    jer je   7 ∙ 3 + 2 = 2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3 =</w:t>
                        <w:tab/>
                        <w:tab/>
                        <w:t>Nastavi sa "jer je"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1 : 3 =</w:t>
                        <w:tab/>
                        <w:tab/>
                        <w:t xml:space="preserve">20 : 3 =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3 =</w:t>
                        <w:tab/>
                        <w:tab/>
                        <w:t>11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5 : 3 =</w:t>
                        <w:tab/>
                        <w:tab/>
                        <w:t>7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3 =</w:t>
                        <w:tab/>
                        <w:tab/>
                        <w:t>2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 : 3 =</w:t>
                        <w:tab/>
                        <w:t>4.)</w:t>
                        <w:tab/>
                        <w:t>7 5 8  :  3 =</w:t>
                        <w:tab/>
                        <w:t>4 9 1 : 3 =</w:t>
                        <w:tab/>
                        <w:t>1 7 6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-160020</wp:posOffset>
                </wp:positionV>
                <wp:extent cx="6574155" cy="4464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 xml:space="preserve">8 : 2 = </w:t>
                              <w:tab/>
                              <w:t>18 : 2 =</w:t>
                              <w:tab/>
                              <w:t>9 : 3 =</w:t>
                              <w:tab/>
                              <w:t>20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 : 3 =</w:t>
                              <w:tab/>
                              <w:t>18 : 3 =</w:t>
                              <w:tab/>
                              <w:t>9 : 2 =</w:t>
                              <w:tab/>
                              <w:t>20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2 =</w:t>
                              <w:tab/>
                              <w:t>15 : 2 =</w:t>
                              <w:tab/>
                              <w:t>12 : 3 =</w:t>
                              <w:tab/>
                              <w:t>21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3 =</w:t>
                              <w:tab/>
                              <w:t>15 : 3 =</w:t>
                              <w:tab/>
                              <w:t>12 : 2 =</w:t>
                              <w:tab/>
                              <w:t>21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5 : 2 =</w:t>
                              <w:tab/>
                              <w:t>3.)</w:t>
                              <w:tab/>
                              <w:t xml:space="preserve">16 : 2 = </w:t>
                              <w:tab/>
                              <w:tab/>
                              <w:t>3 7 9  : 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2 =</w:t>
                              <w:tab/>
                              <w:tab/>
                              <w:t xml:space="preserve">23 : 3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4 : 2 =</w:t>
                              <w:tab/>
                              <w:tab/>
                              <w:t>25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3 =</w:t>
                              <w:tab/>
                              <w:tab/>
                              <w:t xml:space="preserve">11 : 2 =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3 =</w:t>
                              <w:tab/>
                              <w:tab/>
                              <w:t xml:space="preserve">22 : 3 =          </w:t>
                              <w:tab/>
                              <w:tab/>
                              <w:t>3 7 9  : 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3 =</w:t>
                              <w:tab/>
                              <w:tab/>
                              <w:t>2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4 : 2 =</w:t>
                              <w:tab/>
                              <w:tab/>
                              <w:t>19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3 =</w:t>
                              <w:tab/>
                              <w:tab/>
                              <w:t>1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2 =</w:t>
                              <w:tab/>
                              <w:tab/>
                              <w:t>26 : 3 =</w:t>
                              <w:tab/>
                              <w:tab/>
                              <w:t>1 4 2 9  : 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3 =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2 =</w:t>
                              <w:tab/>
                              <w:t>4.)</w:t>
                              <w:tab/>
                              <w:t>8 7 4 7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5 : 3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2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-12.6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3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 xml:space="preserve">8 : 2 = </w:t>
                        <w:tab/>
                        <w:t>18 : 2 =</w:t>
                        <w:tab/>
                        <w:t>9 : 3 =</w:t>
                        <w:tab/>
                        <w:t>20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 : 3 =</w:t>
                        <w:tab/>
                        <w:t>18 : 3 =</w:t>
                        <w:tab/>
                        <w:t>9 : 2 =</w:t>
                        <w:tab/>
                        <w:t>20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2 =</w:t>
                        <w:tab/>
                        <w:t>15 : 2 =</w:t>
                        <w:tab/>
                        <w:t>12 : 3 =</w:t>
                        <w:tab/>
                        <w:t>21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3 =</w:t>
                        <w:tab/>
                        <w:t>15 : 3 =</w:t>
                        <w:tab/>
                        <w:t>12 : 2 =</w:t>
                        <w:tab/>
                        <w:t>21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5 : 2 =</w:t>
                        <w:tab/>
                        <w:t>3.)</w:t>
                        <w:tab/>
                        <w:t xml:space="preserve">16 : 2 = </w:t>
                        <w:tab/>
                        <w:tab/>
                        <w:t>3 7 9  : 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2 =</w:t>
                        <w:tab/>
                        <w:tab/>
                        <w:t xml:space="preserve">23 : 3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4 : 2 =</w:t>
                        <w:tab/>
                        <w:tab/>
                        <w:t>25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3 =</w:t>
                        <w:tab/>
                        <w:tab/>
                        <w:t xml:space="preserve">11 : 2 =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3 =</w:t>
                        <w:tab/>
                        <w:tab/>
                        <w:t xml:space="preserve">22 : 3 =          </w:t>
                        <w:tab/>
                        <w:tab/>
                        <w:t>3 7 9  : 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3 =</w:t>
                        <w:tab/>
                        <w:tab/>
                        <w:t>2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4 : 2 =</w:t>
                        <w:tab/>
                        <w:tab/>
                        <w:t>19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3 =</w:t>
                        <w:tab/>
                        <w:tab/>
                        <w:t>1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2 =</w:t>
                        <w:tab/>
                        <w:tab/>
                        <w:t>26 : 3 =</w:t>
                        <w:tab/>
                        <w:tab/>
                        <w:t>1 4 2 9  : 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3 =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2 =</w:t>
                        <w:tab/>
                        <w:t>4.)</w:t>
                        <w:tab/>
                        <w:t>8 7 4 7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5 : 3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36830</wp:posOffset>
                </wp:positionV>
                <wp:extent cx="68351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156845</wp:posOffset>
                </wp:positionV>
                <wp:extent cx="6574155" cy="4584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4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12 : 4 = 3</w:t>
                              <w:tab/>
                              <w:t>32 : 4 =</w:t>
                              <w:tab/>
                              <w:t>28 : 4 =</w:t>
                              <w:tab/>
                              <w:t>40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4 = 3 i ost. 1</w:t>
                              <w:tab/>
                              <w:t>33 : 4 =</w:t>
                              <w:tab/>
                              <w:t>29 : 4 =</w:t>
                              <w:tab/>
                              <w:t>41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4 : 4 = 3 i ost. 2</w:t>
                              <w:tab/>
                              <w:t>34 : 4 =</w:t>
                              <w:tab/>
                              <w:t>30 : 4 =</w:t>
                              <w:tab/>
                              <w:t>42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4 = 3 i ost. 3</w:t>
                              <w:tab/>
                              <w:t>35 : 4 =</w:t>
                              <w:tab/>
                              <w:t>31 : 4 =</w:t>
                              <w:tab/>
                              <w:t>43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4 : 4 =</w:t>
                              <w:tab/>
                              <w:t>36 : 4 =</w:t>
                              <w:tab/>
                              <w:t>8 : 4 =</w:t>
                              <w:tab/>
                              <w:t>20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5 : 4 =</w:t>
                              <w:tab/>
                              <w:t>37 : 4 =</w:t>
                              <w:tab/>
                              <w:t>9 : 4 =</w:t>
                              <w:tab/>
                              <w:t>21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6 : 4 =</w:t>
                              <w:tab/>
                              <w:t>38 : 4 =</w:t>
                              <w:tab/>
                              <w:t>10 : 4 =</w:t>
                              <w:tab/>
                              <w:t>22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4 =</w:t>
                              <w:tab/>
                              <w:t>39 : 4 =</w:t>
                              <w:tab/>
                              <w:t>11 : 4 =</w:t>
                              <w:tab/>
                              <w:t>23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40 : 4 =</w:t>
                              <w:tab/>
                              <w:t>3.)</w:t>
                              <w:tab/>
                              <w:t>38 : 4 = 9  i ost. 2   jer je   9 ∙ 4 + 2 = 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3 : 4 =</w:t>
                              <w:tab/>
                              <w:tab/>
                              <w:t xml:space="preserve">31 : 4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2 : 4 =</w:t>
                              <w:tab/>
                              <w:tab/>
                              <w:t xml:space="preserve">14 : 4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4 =</w:t>
                              <w:tab/>
                              <w:tab/>
                              <w:t>22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1 : 4 =</w:t>
                              <w:tab/>
                              <w:tab/>
                              <w:t xml:space="preserve">11 : 4 =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4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4 =</w:t>
                              <w:tab/>
                              <w:t>4.)</w:t>
                              <w:tab/>
                              <w:t>1 7 6  :  4 =</w:t>
                              <w:tab/>
                              <w:t>9 1 1 : 4 =</w:t>
                              <w:tab/>
                              <w:t>5 0 5 9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9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4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12.3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4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4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12 : 4 = 3</w:t>
                        <w:tab/>
                        <w:t>32 : 4 =</w:t>
                        <w:tab/>
                        <w:t>28 : 4 =</w:t>
                        <w:tab/>
                        <w:t>40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4 = 3 i ost. 1</w:t>
                        <w:tab/>
                        <w:t>33 : 4 =</w:t>
                        <w:tab/>
                        <w:t>29 : 4 =</w:t>
                        <w:tab/>
                        <w:t>41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4 : 4 = 3 i ost. 2</w:t>
                        <w:tab/>
                        <w:t>34 : 4 =</w:t>
                        <w:tab/>
                        <w:t>30 : 4 =</w:t>
                        <w:tab/>
                        <w:t>42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4 = 3 i ost. 3</w:t>
                        <w:tab/>
                        <w:t>35 : 4 =</w:t>
                        <w:tab/>
                        <w:t>31 : 4 =</w:t>
                        <w:tab/>
                        <w:t>43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4 : 4 =</w:t>
                        <w:tab/>
                        <w:t>36 : 4 =</w:t>
                        <w:tab/>
                        <w:t>8 : 4 =</w:t>
                        <w:tab/>
                        <w:t>20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5 : 4 =</w:t>
                        <w:tab/>
                        <w:t>37 : 4 =</w:t>
                        <w:tab/>
                        <w:t>9 : 4 =</w:t>
                        <w:tab/>
                        <w:t>21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6 : 4 =</w:t>
                        <w:tab/>
                        <w:t>38 : 4 =</w:t>
                        <w:tab/>
                        <w:t>10 : 4 =</w:t>
                        <w:tab/>
                        <w:t>22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4 =</w:t>
                        <w:tab/>
                        <w:t>39 : 4 =</w:t>
                        <w:tab/>
                        <w:t>11 : 4 =</w:t>
                        <w:tab/>
                        <w:t>23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40 : 4 =</w:t>
                        <w:tab/>
                        <w:t>3.)</w:t>
                        <w:tab/>
                        <w:t>38 : 4 = 9  i ost. 2   jer je   9 ∙ 4 + 2 = 3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3 : 4 =</w:t>
                        <w:tab/>
                        <w:tab/>
                        <w:t xml:space="preserve">31 : 4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2 : 4 =</w:t>
                        <w:tab/>
                        <w:tab/>
                        <w:t xml:space="preserve">14 : 4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4 =</w:t>
                        <w:tab/>
                        <w:tab/>
                        <w:t>22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1 : 4 =</w:t>
                        <w:tab/>
                        <w:tab/>
                        <w:t xml:space="preserve">11 : 4 =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4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4 =</w:t>
                        <w:tab/>
                        <w:t>4.)</w:t>
                        <w:tab/>
                        <w:t>1 7 6  :  4 =</w:t>
                        <w:tab/>
                        <w:t>9 1 1 : 4 =</w:t>
                        <w:tab/>
                        <w:t>5 0 5 9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9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-22225</wp:posOffset>
                </wp:positionV>
                <wp:extent cx="6574155" cy="4464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5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 xml:space="preserve">8 : 2 = </w:t>
                              <w:tab/>
                              <w:t>18 : 2 =</w:t>
                              <w:tab/>
                              <w:t>9 : 3 =</w:t>
                              <w:tab/>
                              <w:t>20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 : 3 =</w:t>
                              <w:tab/>
                              <w:t>18 : 3 =</w:t>
                              <w:tab/>
                              <w:t>9 : 2 =</w:t>
                              <w:tab/>
                              <w:t>20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 : 4 =</w:t>
                              <w:tab/>
                              <w:t>18 : 4 =</w:t>
                              <w:tab/>
                              <w:t>9 : 4 =</w:t>
                              <w:tab/>
                              <w:t>20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2 =</w:t>
                              <w:tab/>
                              <w:t>15 : 2 =</w:t>
                              <w:tab/>
                              <w:t>12 : 3 =</w:t>
                              <w:tab/>
                              <w:t>21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3 =</w:t>
                              <w:tab/>
                              <w:t>15 : 3 =</w:t>
                              <w:tab/>
                              <w:t>12 : 2 =</w:t>
                              <w:tab/>
                              <w:t>21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4 =</w:t>
                              <w:tab/>
                              <w:t>15 : 4 =</w:t>
                              <w:tab/>
                              <w:t>12 : 4 =</w:t>
                              <w:tab/>
                              <w:t>21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35 : 4 =</w:t>
                              <w:tab/>
                              <w:t>3.)</w:t>
                              <w:tab/>
                              <w:t xml:space="preserve">26 : 4 = </w:t>
                              <w:tab/>
                              <w:tab/>
                              <w:t>3 1 6 8  : 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3 =</w:t>
                              <w:tab/>
                              <w:tab/>
                              <w:t xml:space="preserve">31 : 4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4 : 4 =</w:t>
                              <w:tab/>
                              <w:tab/>
                              <w:t>25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2 =</w:t>
                              <w:tab/>
                              <w:tab/>
                              <w:t xml:space="preserve">19 : 2 =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3 =</w:t>
                              <w:tab/>
                              <w:tab/>
                              <w:t xml:space="preserve">22 : 3 =          </w:t>
                              <w:tab/>
                              <w:tab/>
                              <w:t>1 9 1 9  : 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6 : 4 =</w:t>
                              <w:tab/>
                              <w:tab/>
                              <w:t>30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2 : 4 =</w:t>
                              <w:tab/>
                              <w:tab/>
                              <w:t>39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3 =</w:t>
                              <w:tab/>
                              <w:tab/>
                              <w:t>19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2 =</w:t>
                              <w:tab/>
                              <w:tab/>
                              <w:tab/>
                              <w:tab/>
                              <w:t>9 7 5 3 1  : 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3 =</w:t>
                              <w:tab/>
                              <w:tab/>
                              <w:t>4.)</w:t>
                              <w:tab/>
                              <w:t>3 3 4 9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4 =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-1.7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5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 xml:space="preserve">8 : 2 = </w:t>
                        <w:tab/>
                        <w:t>18 : 2 =</w:t>
                        <w:tab/>
                        <w:t>9 : 3 =</w:t>
                        <w:tab/>
                        <w:t>20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 : 3 =</w:t>
                        <w:tab/>
                        <w:t>18 : 3 =</w:t>
                        <w:tab/>
                        <w:t>9 : 2 =</w:t>
                        <w:tab/>
                        <w:t>20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 : 4 =</w:t>
                        <w:tab/>
                        <w:t>18 : 4 =</w:t>
                        <w:tab/>
                        <w:t>9 : 4 =</w:t>
                        <w:tab/>
                        <w:t>20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2 =</w:t>
                        <w:tab/>
                        <w:t>15 : 2 =</w:t>
                        <w:tab/>
                        <w:t>12 : 3 =</w:t>
                        <w:tab/>
                        <w:t>21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3 =</w:t>
                        <w:tab/>
                        <w:t>15 : 3 =</w:t>
                        <w:tab/>
                        <w:t>12 : 2 =</w:t>
                        <w:tab/>
                        <w:t>21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4 =</w:t>
                        <w:tab/>
                        <w:t>15 : 4 =</w:t>
                        <w:tab/>
                        <w:t>12 : 4 =</w:t>
                        <w:tab/>
                        <w:t>21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35 : 4 =</w:t>
                        <w:tab/>
                        <w:t>3.)</w:t>
                        <w:tab/>
                        <w:t xml:space="preserve">26 : 4 = </w:t>
                        <w:tab/>
                        <w:tab/>
                        <w:t>3 1 6 8  : 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3 =</w:t>
                        <w:tab/>
                        <w:tab/>
                        <w:t xml:space="preserve">31 : 4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4 : 4 =</w:t>
                        <w:tab/>
                        <w:tab/>
                        <w:t>25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2 =</w:t>
                        <w:tab/>
                        <w:tab/>
                        <w:t xml:space="preserve">19 : 2 =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3 =</w:t>
                        <w:tab/>
                        <w:tab/>
                        <w:t xml:space="preserve">22 : 3 =          </w:t>
                        <w:tab/>
                        <w:tab/>
                        <w:t>1 9 1 9  : 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6 : 4 =</w:t>
                        <w:tab/>
                        <w:tab/>
                        <w:t>30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2 : 4 =</w:t>
                        <w:tab/>
                        <w:tab/>
                        <w:t>39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3 =</w:t>
                        <w:tab/>
                        <w:tab/>
                        <w:t>19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2 =</w:t>
                        <w:tab/>
                        <w:tab/>
                        <w:tab/>
                        <w:tab/>
                        <w:t>9 7 5 3 1  : 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3 =</w:t>
                        <w:tab/>
                        <w:tab/>
                        <w:t>4.)</w:t>
                        <w:tab/>
                        <w:t>3 3 4 9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4 =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635</wp:posOffset>
                </wp:positionV>
                <wp:extent cx="68351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6574155" cy="46685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6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5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10 : 5 = 2</w:t>
                              <w:tab/>
                              <w:t>15 : 5 =</w:t>
                              <w:tab/>
                              <w:t>45 : 5 =</w:t>
                              <w:tab/>
                              <w:t>30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5 = 2 i ost. 1</w:t>
                              <w:tab/>
                              <w:t>16 : 5 =</w:t>
                              <w:tab/>
                              <w:t>46 : 5 =</w:t>
                              <w:tab/>
                              <w:t>31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2 : 5 = 2 i ost. 2</w:t>
                              <w:tab/>
                              <w:t>17 : 5 =</w:t>
                              <w:tab/>
                              <w:t>47 : 5 =</w:t>
                              <w:tab/>
                              <w:t>32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5 = 2 i ost. 3</w:t>
                              <w:tab/>
                              <w:t>18 : 5 =</w:t>
                              <w:tab/>
                              <w:t>48 : 5 =</w:t>
                              <w:tab/>
                              <w:t>33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4 : 5 = 2 i ost. 4</w:t>
                              <w:tab/>
                              <w:t>19 : 5 =</w:t>
                              <w:tab/>
                              <w:t>49 : 5 =</w:t>
                              <w:tab/>
                              <w:t>34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Ostatak nikad ne može biti veći od broja s kojim dijelimo. Prema tome, kad dijelimo s 5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ostatak može biti 0, 1, 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50 : 5 =</w:t>
                              <w:tab/>
                              <w:t>4.)</w:t>
                              <w:tab/>
                              <w:t>38 : 5 = 7  i ost. 3   jer je   7 ∙ 5 + 3 = 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3 : 5 =</w:t>
                              <w:tab/>
                              <w:tab/>
                              <w:t xml:space="preserve">44 : 5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2 : 5 =</w:t>
                              <w:tab/>
                              <w:tab/>
                              <w:t xml:space="preserve">9 : 5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5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6096" w:leader="none"/>
                                <w:tab w:val="left" w:pos="8364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5 =</w:t>
                              <w:tab/>
                              <w:t>5.)</w:t>
                              <w:tab/>
                              <w:t>1 7 6  :  5 =</w:t>
                              <w:tab/>
                              <w:t>9 1 1 : 5 =</w:t>
                              <w:tab/>
                              <w:t xml:space="preserve">5 0 5 9 : 5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 : 5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9 : 5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2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 : 5 =</w:t>
                              <w:tab/>
                              <w:tab/>
                              <w:t>3 4 7 9 0 : 5 =</w:t>
                              <w:tab/>
                              <w:tab/>
                              <w:t>7 4 1 5 6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5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7.6pt;mso-wrap-distance-left:9.05pt;mso-wrap-distance-right:9.05pt;mso-wrap-distance-top:0pt;mso-wrap-distance-bottom:0pt;margin-top:9.4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6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5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10 : 5 = 2</w:t>
                        <w:tab/>
                        <w:t>15 : 5 =</w:t>
                        <w:tab/>
                        <w:t>45 : 5 =</w:t>
                        <w:tab/>
                        <w:t>30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5 = 2 i ost. 1</w:t>
                        <w:tab/>
                        <w:t>16 : 5 =</w:t>
                        <w:tab/>
                        <w:t>46 : 5 =</w:t>
                        <w:tab/>
                        <w:t>31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2 : 5 = 2 i ost. 2</w:t>
                        <w:tab/>
                        <w:t>17 : 5 =</w:t>
                        <w:tab/>
                        <w:t>47 : 5 =</w:t>
                        <w:tab/>
                        <w:t>32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5 = 2 i ost. 3</w:t>
                        <w:tab/>
                        <w:t>18 : 5 =</w:t>
                        <w:tab/>
                        <w:t>48 : 5 =</w:t>
                        <w:tab/>
                        <w:t>33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4 : 5 = 2 i ost. 4</w:t>
                        <w:tab/>
                        <w:t>19 : 5 =</w:t>
                        <w:tab/>
                        <w:t>49 : 5 =</w:t>
                        <w:tab/>
                        <w:t>34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Ostatak nikad ne može biti veći od broja s kojim dijelimo. Prema tome, kad dijelimo s 5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ostatak može biti 0, 1, 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50 : 5 =</w:t>
                        <w:tab/>
                        <w:t>4.)</w:t>
                        <w:tab/>
                        <w:t>38 : 5 = 7  i ost. 3   jer je   7 ∙ 5 + 3 = 3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3 : 5 =</w:t>
                        <w:tab/>
                        <w:tab/>
                        <w:t xml:space="preserve">44 : 5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2 : 5 =</w:t>
                        <w:tab/>
                        <w:tab/>
                        <w:t xml:space="preserve">9 : 5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5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6096" w:leader="none"/>
                          <w:tab w:val="left" w:pos="8364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5 =</w:t>
                        <w:tab/>
                        <w:t>5.)</w:t>
                        <w:tab/>
                        <w:t>1 7 6  :  5 =</w:t>
                        <w:tab/>
                        <w:t>9 1 1 : 5 =</w:t>
                        <w:tab/>
                        <w:t xml:space="preserve">5 0 5 9 : 5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 : 5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9 : 5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2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 : 5 =</w:t>
                        <w:tab/>
                        <w:tab/>
                        <w:t>3 4 7 9 0 : 5 =</w:t>
                        <w:tab/>
                        <w:tab/>
                        <w:t>7 4 1 5 6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5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13335</wp:posOffset>
                </wp:positionV>
                <wp:extent cx="6574155" cy="44646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7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 xml:space="preserve">13 : 2 = </w:t>
                              <w:tab/>
                              <w:t>32 : 5 =</w:t>
                              <w:tab/>
                              <w:t>29 : 4 =</w:t>
                              <w:tab/>
                              <w:t>30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3 =</w:t>
                              <w:tab/>
                              <w:t>32 : 4 =</w:t>
                              <w:tab/>
                              <w:t>29 : 5 =</w:t>
                              <w:tab/>
                              <w:t>30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4 =</w:t>
                              <w:tab/>
                              <w:t>32 : 3 =</w:t>
                              <w:tab/>
                              <w:t>29 : 3 =</w:t>
                              <w:tab/>
                              <w:t>30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5 =</w:t>
                              <w:tab/>
                              <w:t>21 : 2 =</w:t>
                              <w:tab/>
                              <w:t>19 : 2 =</w:t>
                              <w:tab/>
                              <w:t>10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25 : 4 =</w:t>
                              <w:tab/>
                              <w:t>3.)</w:t>
                              <w:tab/>
                              <w:t xml:space="preserve">26 : 4 = </w:t>
                              <w:tab/>
                              <w:tab/>
                              <w:t>5 1 8 9  : 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7 : 5 =</w:t>
                              <w:tab/>
                              <w:tab/>
                              <w:t xml:space="preserve">31 : 5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2 =</w:t>
                              <w:tab/>
                              <w:tab/>
                              <w:t>25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9 : 3 =</w:t>
                              <w:tab/>
                              <w:tab/>
                              <w:t xml:space="preserve">19 : 3 =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8 : 5 =</w:t>
                              <w:tab/>
                              <w:tab/>
                              <w:t xml:space="preserve">22 : 5 =          </w:t>
                              <w:tab/>
                              <w:tab/>
                              <w:t>5 9 1 9  : 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6 : 4 =</w:t>
                              <w:tab/>
                              <w:tab/>
                              <w:t>32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2 : 3 =</w:t>
                              <w:tab/>
                              <w:tab/>
                              <w:t>42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2 =</w:t>
                              <w:tab/>
                              <w:tab/>
                              <w:t>42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261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7 : 3 =</w:t>
                              <w:tab/>
                              <w:tab/>
                              <w:tab/>
                              <w:tab/>
                              <w:t>9 7 5 3 1  : 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6946" w:leader="none"/>
                                <w:tab w:val="left" w:pos="7371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4 : 5 =</w:t>
                              <w:tab/>
                              <w:tab/>
                              <w:t>4.)</w:t>
                              <w:tab/>
                              <w:t>4 3 4 9 : 5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9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1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954" w:leader="none"/>
                                <w:tab w:val="left" w:pos="6946" w:leader="none"/>
                                <w:tab w:val="left" w:pos="7371" w:leader="none"/>
                                <w:tab w:val="left" w:pos="8364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 : 2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1.0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7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 xml:space="preserve">13 : 2 = </w:t>
                        <w:tab/>
                        <w:t>32 : 5 =</w:t>
                        <w:tab/>
                        <w:t>29 : 4 =</w:t>
                        <w:tab/>
                        <w:t>30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3 =</w:t>
                        <w:tab/>
                        <w:t>32 : 4 =</w:t>
                        <w:tab/>
                        <w:t>29 : 5 =</w:t>
                        <w:tab/>
                        <w:t>30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4 =</w:t>
                        <w:tab/>
                        <w:t>32 : 3 =</w:t>
                        <w:tab/>
                        <w:t>29 : 3 =</w:t>
                        <w:tab/>
                        <w:t>30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5 =</w:t>
                        <w:tab/>
                        <w:t>21 : 2 =</w:t>
                        <w:tab/>
                        <w:t>19 : 2 =</w:t>
                        <w:tab/>
                        <w:t>10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25 : 4 =</w:t>
                        <w:tab/>
                        <w:t>3.)</w:t>
                        <w:tab/>
                        <w:t xml:space="preserve">26 : 4 = </w:t>
                        <w:tab/>
                        <w:tab/>
                        <w:t>5 1 8 9  : 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7 : 5 =</w:t>
                        <w:tab/>
                        <w:tab/>
                        <w:t xml:space="preserve">31 : 5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2 =</w:t>
                        <w:tab/>
                        <w:tab/>
                        <w:t>25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9 : 3 =</w:t>
                        <w:tab/>
                        <w:tab/>
                        <w:t xml:space="preserve">19 : 3 =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8 : 5 =</w:t>
                        <w:tab/>
                        <w:tab/>
                        <w:t xml:space="preserve">22 : 5 =          </w:t>
                        <w:tab/>
                        <w:tab/>
                        <w:t>5 9 1 9  : 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6 : 4 =</w:t>
                        <w:tab/>
                        <w:tab/>
                        <w:t>32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2 : 3 =</w:t>
                        <w:tab/>
                        <w:tab/>
                        <w:t>42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2 =</w:t>
                        <w:tab/>
                        <w:tab/>
                        <w:t>42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261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7 : 3 =</w:t>
                        <w:tab/>
                        <w:tab/>
                        <w:tab/>
                        <w:tab/>
                        <w:t>9 7 5 3 1  : 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6946" w:leader="none"/>
                          <w:tab w:val="left" w:pos="7371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4 : 5 =</w:t>
                        <w:tab/>
                        <w:tab/>
                        <w:t>4.)</w:t>
                        <w:tab/>
                        <w:t>4 3 4 9 : 5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9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1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954" w:leader="none"/>
                          <w:tab w:val="left" w:pos="6946" w:leader="none"/>
                          <w:tab w:val="left" w:pos="7371" w:leader="none"/>
                          <w:tab w:val="left" w:pos="8364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 :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34925</wp:posOffset>
                </wp:positionV>
                <wp:extent cx="68351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154940</wp:posOffset>
                </wp:positionV>
                <wp:extent cx="6574155" cy="4584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6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48 : 6 = 8</w:t>
                              <w:tab/>
                              <w:t>54 : 6 =</w:t>
                              <w:tab/>
                              <w:t>24 : 6 =</w:t>
                              <w:tab/>
                              <w:t>36 : 6 =</w:t>
                              <w:tab/>
                              <w:t>42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9 : 6 = 8  (1)</w:t>
                              <w:tab/>
                              <w:t>55 : 6 =</w:t>
                              <w:tab/>
                              <w:t>25 : 6 =</w:t>
                              <w:tab/>
                              <w:t>37 : 6 =</w:t>
                              <w:tab/>
                              <w:t>43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0 : 6 = 8  (2)</w:t>
                              <w:tab/>
                              <w:t>56 : 6 =</w:t>
                              <w:tab/>
                              <w:t>26 : 6 =</w:t>
                              <w:tab/>
                              <w:t>38 : 6 =</w:t>
                              <w:tab/>
                              <w:t>44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6 = 8  (3)</w:t>
                              <w:tab/>
                              <w:t>57 : 6 =</w:t>
                              <w:tab/>
                              <w:t>27 : 6 =</w:t>
                              <w:tab/>
                              <w:t>39 : 6 =</w:t>
                              <w:tab/>
                              <w:t>45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6 = 8  (4)</w:t>
                              <w:tab/>
                              <w:t>58 : 6 =</w:t>
                              <w:tab/>
                              <w:t>28 : 6 =</w:t>
                              <w:tab/>
                              <w:t>40 : 6 =</w:t>
                              <w:tab/>
                              <w:t>46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3 : 6 = 8  (5)</w:t>
                              <w:tab/>
                              <w:t>59 : 6 =</w:t>
                              <w:tab/>
                              <w:t>29 : 6 =</w:t>
                              <w:tab/>
                              <w:t>41 : 6 =</w:t>
                              <w:tab/>
                              <w:t>47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Ostatak nikad ne može biti veći od broja s kojim dijelimo. Prema tome, kad dijelimo sa 6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ostatak može biti 0, 1, 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21 : 6 =</w:t>
                              <w:tab/>
                              <w:t>4.)</w:t>
                              <w:tab/>
                              <w:t>51 : 6 = 8  i ost. 3   jer je   8 ∙ 6 + 3 = 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6 =</w:t>
                              <w:tab/>
                              <w:tab/>
                              <w:t xml:space="preserve">45 : 6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6 =</w:t>
                              <w:tab/>
                              <w:tab/>
                              <w:t xml:space="preserve">41 : 6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6 =</w:t>
                              <w:tab/>
                              <w:tab/>
                              <w:t>2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6 =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6096" w:leader="none"/>
                                <w:tab w:val="left" w:pos="850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2 : 6 =</w:t>
                              <w:tab/>
                              <w:t>6.)</w:t>
                              <w:tab/>
                              <w:t>8 8 4  :  6 =</w:t>
                              <w:tab/>
                              <w:t>1 0 1 5 : 6 =</w:t>
                              <w:tab/>
                              <w:t>5 2 9 2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8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0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9 : 6 =</w:t>
                              <w:tab/>
                              <w:tab/>
                              <w:t>3 4 7 9 0 : 6 =</w:t>
                              <w:tab/>
                              <w:tab/>
                              <w:t>3 8 4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6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12.2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8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6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48 : 6 = 8</w:t>
                        <w:tab/>
                        <w:t>54 : 6 =</w:t>
                        <w:tab/>
                        <w:t>24 : 6 =</w:t>
                        <w:tab/>
                        <w:t>36 : 6 =</w:t>
                        <w:tab/>
                        <w:t>42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9 : 6 = 8  (1)</w:t>
                        <w:tab/>
                        <w:t>55 : 6 =</w:t>
                        <w:tab/>
                        <w:t>25 : 6 =</w:t>
                        <w:tab/>
                        <w:t>37 : 6 =</w:t>
                        <w:tab/>
                        <w:t>43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0 : 6 = 8  (2)</w:t>
                        <w:tab/>
                        <w:t>56 : 6 =</w:t>
                        <w:tab/>
                        <w:t>26 : 6 =</w:t>
                        <w:tab/>
                        <w:t>38 : 6 =</w:t>
                        <w:tab/>
                        <w:t>44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6 = 8  (3)</w:t>
                        <w:tab/>
                        <w:t>57 : 6 =</w:t>
                        <w:tab/>
                        <w:t>27 : 6 =</w:t>
                        <w:tab/>
                        <w:t>39 : 6 =</w:t>
                        <w:tab/>
                        <w:t>45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6 = 8  (4)</w:t>
                        <w:tab/>
                        <w:t>58 : 6 =</w:t>
                        <w:tab/>
                        <w:t>28 : 6 =</w:t>
                        <w:tab/>
                        <w:t>40 : 6 =</w:t>
                        <w:tab/>
                        <w:t>46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3 : 6 = 8  (5)</w:t>
                        <w:tab/>
                        <w:t>59 : 6 =</w:t>
                        <w:tab/>
                        <w:t>29 : 6 =</w:t>
                        <w:tab/>
                        <w:t>41 : 6 =</w:t>
                        <w:tab/>
                        <w:t>47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Ostatak nikad ne može biti veći od broja s kojim dijelimo. Prema tome, kad dijelimo sa 6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ostatak može biti 0, 1, 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21 : 6 =</w:t>
                        <w:tab/>
                        <w:t>4.)</w:t>
                        <w:tab/>
                        <w:t>51 : 6 = 8  i ost. 3   jer je   8 ∙ 6 + 3 = 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6 =</w:t>
                        <w:tab/>
                        <w:tab/>
                        <w:t xml:space="preserve">45 : 6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6 =</w:t>
                        <w:tab/>
                        <w:tab/>
                        <w:t xml:space="preserve">41 : 6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6 =</w:t>
                        <w:tab/>
                        <w:tab/>
                        <w:t>2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6 =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6096" w:leader="none"/>
                          <w:tab w:val="left" w:pos="850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2 : 6 =</w:t>
                        <w:tab/>
                        <w:t>6.)</w:t>
                        <w:tab/>
                        <w:t>8 8 4  :  6 =</w:t>
                        <w:tab/>
                        <w:t>1 0 1 5 : 6 =</w:t>
                        <w:tab/>
                        <w:t>5 2 9 2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8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0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9 : 6 =</w:t>
                        <w:tab/>
                        <w:tab/>
                        <w:t>3 4 7 9 0 : 6 =</w:t>
                        <w:tab/>
                        <w:tab/>
                        <w:t>3 8 4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6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34290</wp:posOffset>
                </wp:positionV>
                <wp:extent cx="6574155" cy="44646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9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3, ostatak može biti 0, 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Kad dijelimo sa 6, ostatak može biti 0, 1, 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26 : 3 = 8 (2)  jer je  _____________________</w:t>
                              <w:tab/>
                              <w:t>3.)</w:t>
                              <w:tab/>
                              <w:t>3 1 4 7  :  4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Nastavi sa "jer je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4 =</w:t>
                              <w:tab/>
                              <w:tab/>
                              <w:tab/>
                              <w:tab/>
                              <w:t>5 9 2 7 2 9  :  6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 : 2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7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4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3 =</w:t>
                              <w:tab/>
                              <w:tab/>
                              <w:tab/>
                              <w:tab/>
                              <w:tab/>
                              <w:t>1 1 0 8  :  3 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5 : 2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8 : 6 =</w:t>
                              <w:tab/>
                              <w:tab/>
                              <w:tab/>
                              <w:tab/>
                              <w:t>2 9 8 7  :  5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6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2.7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9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3, ostatak može biti 0, 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Kad dijelimo sa 6, ostatak može biti 0, 1, 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26 : 3 = 8 (2)  jer je  _____________________</w:t>
                        <w:tab/>
                        <w:t>3.)</w:t>
                        <w:tab/>
                        <w:t>3 1 4 7  :  4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Nastavi sa "jer je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4 =</w:t>
                        <w:tab/>
                        <w:tab/>
                        <w:tab/>
                        <w:tab/>
                        <w:t>5 9 2 7 2 9  :  6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 : 2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7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4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3 =</w:t>
                        <w:tab/>
                        <w:tab/>
                        <w:tab/>
                        <w:tab/>
                        <w:tab/>
                        <w:t>1 1 0 8  :  3 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5 : 2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8 : 6 =</w:t>
                        <w:tab/>
                        <w:tab/>
                        <w:tab/>
                        <w:tab/>
                        <w:t>2 9 8 7  :  5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55880</wp:posOffset>
                </wp:positionV>
                <wp:extent cx="68351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574155" cy="4584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0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7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a 7, ostatak može biti 0, 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42 : 7 = 6</w:t>
                              <w:tab/>
                              <w:t>46 : 7 =</w:t>
                              <w:tab/>
                              <w:t>21 : 7 =</w:t>
                              <w:tab/>
                              <w:t>25 : 7 =</w:t>
                              <w:tab/>
                              <w:t>56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3 : 7 = 6  (1)</w:t>
                              <w:tab/>
                              <w:t>47 : 7 =</w:t>
                              <w:tab/>
                              <w:t>22 : 7 =</w:t>
                              <w:tab/>
                              <w:t>26 : 7 =</w:t>
                              <w:tab/>
                              <w:t>57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4 : 7 =</w:t>
                              <w:tab/>
                              <w:t>48 : 7 =</w:t>
                              <w:tab/>
                              <w:t>23 : 7 =</w:t>
                              <w:tab/>
                              <w:t>27 : 7 =</w:t>
                              <w:tab/>
                              <w:t>58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45 : 7 = </w:t>
                              <w:tab/>
                              <w:t>49 : 7 =</w:t>
                              <w:tab/>
                              <w:t>24 : 7 =</w:t>
                              <w:tab/>
                              <w:t>28 : 7 =</w:t>
                              <w:tab/>
                              <w:t>59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11 : 7 =</w:t>
                              <w:tab/>
                              <w:t>4.)</w:t>
                              <w:tab/>
                              <w:t>51 : 7 = ___________   jer je   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2 : 7 =</w:t>
                              <w:tab/>
                              <w:tab/>
                              <w:t xml:space="preserve">25 : 7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3 : 7 =</w:t>
                              <w:tab/>
                              <w:tab/>
                              <w:t xml:space="preserve">60 : 7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4 : 7 =</w:t>
                              <w:tab/>
                              <w:tab/>
                              <w:t>49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5 : 7 =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6096" w:leader="none"/>
                                <w:tab w:val="left" w:pos="850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6 : 7 =</w:t>
                              <w:tab/>
                              <w:t>7.)</w:t>
                              <w:tab/>
                              <w:t>8 1 1  :  7 =</w:t>
                              <w:tab/>
                              <w:t>5 0 9 2 : 7 =</w:t>
                              <w:tab/>
                              <w:t>4 7 0 3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3 : 7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9 : 7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 : 7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9 : 7 =</w:t>
                              <w:tab/>
                              <w:tab/>
                              <w:t>6 9 0 9 1 : 7 =</w:t>
                              <w:tab/>
                              <w:tab/>
                              <w:t>2 8 4 2 3 : 7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9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2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7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0.0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0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7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a 7, ostatak može biti 0, 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42 : 7 = 6</w:t>
                        <w:tab/>
                        <w:t>46 : 7 =</w:t>
                        <w:tab/>
                        <w:t>21 : 7 =</w:t>
                        <w:tab/>
                        <w:t>25 : 7 =</w:t>
                        <w:tab/>
                        <w:t>56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3 : 7 = 6  (1)</w:t>
                        <w:tab/>
                        <w:t>47 : 7 =</w:t>
                        <w:tab/>
                        <w:t>22 : 7 =</w:t>
                        <w:tab/>
                        <w:t>26 : 7 =</w:t>
                        <w:tab/>
                        <w:t>57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4 : 7 =</w:t>
                        <w:tab/>
                        <w:t>48 : 7 =</w:t>
                        <w:tab/>
                        <w:t>23 : 7 =</w:t>
                        <w:tab/>
                        <w:t>27 : 7 =</w:t>
                        <w:tab/>
                        <w:t>58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45 : 7 = </w:t>
                        <w:tab/>
                        <w:t>49 : 7 =</w:t>
                        <w:tab/>
                        <w:t>24 : 7 =</w:t>
                        <w:tab/>
                        <w:t>28 : 7 =</w:t>
                        <w:tab/>
                        <w:t>59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11 : 7 =</w:t>
                        <w:tab/>
                        <w:t>4.)</w:t>
                        <w:tab/>
                        <w:t>51 : 7 = ___________   jer je   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2 : 7 =</w:t>
                        <w:tab/>
                        <w:tab/>
                        <w:t xml:space="preserve">25 : 7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3 : 7 =</w:t>
                        <w:tab/>
                        <w:tab/>
                        <w:t xml:space="preserve">60 : 7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4 : 7 =</w:t>
                        <w:tab/>
                        <w:tab/>
                        <w:t>49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5 : 7 =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6096" w:leader="none"/>
                          <w:tab w:val="left" w:pos="850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6 : 7 =</w:t>
                        <w:tab/>
                        <w:t>7.)</w:t>
                        <w:tab/>
                        <w:t>8 1 1  :  7 =</w:t>
                        <w:tab/>
                        <w:t>5 0 9 2 : 7 =</w:t>
                        <w:tab/>
                        <w:t>4 7 0 3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3 : 7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9 : 7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 : 7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9 : 7 =</w:t>
                        <w:tab/>
                        <w:tab/>
                        <w:t>6 9 0 9 1 : 7 =</w:t>
                        <w:tab/>
                        <w:tab/>
                        <w:t>2 8 4 2 3 : 7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9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2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7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40640</wp:posOffset>
                </wp:positionV>
                <wp:extent cx="6574155" cy="44646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1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,7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 xml:space="preserve">39 : 7 = 5 (4)  </w:t>
                              <w:tab/>
                              <w:t>41 : 7 =</w:t>
                              <w:tab/>
                              <w:t>3.)</w:t>
                              <w:tab/>
                              <w:t>3 1 9 7  :  7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6 =</w:t>
                              <w:tab/>
                              <w:t>41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8 : 5 =</w:t>
                              <w:tab/>
                              <w:t>2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8 : 6 =</w:t>
                              <w:tab/>
                              <w:t>14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7 =</w:t>
                              <w:tab/>
                              <w:t>14 : 4 =</w:t>
                              <w:tab/>
                              <w:tab/>
                              <w:t>6 9 2 8 1 9  :  6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3 =</w:t>
                              <w:tab/>
                              <w:t>29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3 : 2 =</w:t>
                              <w:tab/>
                              <w:t>27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7 : 7 =</w:t>
                              <w:tab/>
                              <w:t>58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0 : 6 =</w:t>
                              <w:tab/>
                              <w:t>43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3 =</w:t>
                              <w:tab/>
                              <w:t>75 : 7 =</w:t>
                              <w:tab/>
                              <w:tab/>
                              <w:tab/>
                              <w:tab/>
                              <w:t>1 1 8 8 0  :  5 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8 : 6 =</w:t>
                              <w:tab/>
                              <w:t>38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4 =</w:t>
                              <w:tab/>
                              <w:t>32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7 =</w:t>
                              <w:tab/>
                              <w:t>35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4 : 5 =</w:t>
                              <w:tab/>
                              <w:t>39 : 6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5 =</w:t>
                              <w:tab/>
                              <w:t>25 : 7 =</w:t>
                              <w:tab/>
                              <w:tab/>
                              <w:t>9 7 4 7  :  7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7 =</w:t>
                              <w:tab/>
                              <w:t>27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1 : 7 =</w:t>
                              <w:tab/>
                              <w:t>1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6 =</w:t>
                              <w:tab/>
                              <w:t>4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6 : 7 =</w:t>
                              <w:tab/>
                              <w:t>29 :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3.2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1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,7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 xml:space="preserve">39 : 7 = 5 (4)  </w:t>
                        <w:tab/>
                        <w:t>41 : 7 =</w:t>
                        <w:tab/>
                        <w:t>3.)</w:t>
                        <w:tab/>
                        <w:t>3 1 9 7  :  7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6 =</w:t>
                        <w:tab/>
                        <w:t>41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8 : 5 =</w:t>
                        <w:tab/>
                        <w:t>2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8 : 6 =</w:t>
                        <w:tab/>
                        <w:t>14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7 =</w:t>
                        <w:tab/>
                        <w:t>14 : 4 =</w:t>
                        <w:tab/>
                        <w:tab/>
                        <w:t>6 9 2 8 1 9  :  6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3 =</w:t>
                        <w:tab/>
                        <w:t>29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3 : 2 =</w:t>
                        <w:tab/>
                        <w:t>27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7 : 7 =</w:t>
                        <w:tab/>
                        <w:t>58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0 : 6 =</w:t>
                        <w:tab/>
                        <w:t>43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3 =</w:t>
                        <w:tab/>
                        <w:t>75 : 7 =</w:t>
                        <w:tab/>
                        <w:tab/>
                        <w:tab/>
                        <w:tab/>
                        <w:t>1 1 8 8 0  :  5 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8 : 6 =</w:t>
                        <w:tab/>
                        <w:t>38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4 =</w:t>
                        <w:tab/>
                        <w:t>32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7 =</w:t>
                        <w:tab/>
                        <w:t>35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4 : 5 =</w:t>
                        <w:tab/>
                        <w:t>39 : 6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5 =</w:t>
                        <w:tab/>
                        <w:t>25 : 7 =</w:t>
                        <w:tab/>
                        <w:tab/>
                        <w:t>9 7 4 7  :  7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7 =</w:t>
                        <w:tab/>
                        <w:t>27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1 : 7 =</w:t>
                        <w:tab/>
                        <w:t>1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6 =</w:t>
                        <w:tab/>
                        <w:t>4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6 : 7 =</w:t>
                        <w:tab/>
                        <w:t>29 :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ragraph">
                  <wp:posOffset>62230</wp:posOffset>
                </wp:positionV>
                <wp:extent cx="68351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40</wp:posOffset>
                </wp:positionH>
                <wp:positionV relativeFrom="paragraph">
                  <wp:posOffset>6985</wp:posOffset>
                </wp:positionV>
                <wp:extent cx="6574155" cy="45840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2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8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8, ostatak može biti 0, 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56 : 8 = 7</w:t>
                              <w:tab/>
                              <w:t>48 : 8 =</w:t>
                              <w:tab/>
                              <w:t>6 : 8 = 0 (6)</w:t>
                              <w:tab/>
                              <w:t>77 : 8 =</w:t>
                              <w:tab/>
                              <w:t>23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7 : 8 = 7  (1)</w:t>
                              <w:tab/>
                              <w:t>49 : 8 =</w:t>
                              <w:tab/>
                              <w:t>7 : 8 =</w:t>
                              <w:tab/>
                              <w:t>78 : 8 =</w:t>
                              <w:tab/>
                              <w:t>24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8 : 8 =</w:t>
                              <w:tab/>
                              <w:t>50 : 8 =</w:t>
                              <w:tab/>
                              <w:t>8 : 8 =</w:t>
                              <w:tab/>
                              <w:t>79 : 8 =</w:t>
                              <w:tab/>
                              <w:t>25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59 : 8 = </w:t>
                              <w:tab/>
                              <w:t>51 : 8 =</w:t>
                              <w:tab/>
                              <w:t>9 : 8 =</w:t>
                              <w:tab/>
                              <w:t>80 : 8 =</w:t>
                              <w:tab/>
                              <w:t>26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11 : 8 =</w:t>
                              <w:tab/>
                              <w:t>4.)</w:t>
                              <w:tab/>
                              <w:t>51 : 8 = 6 (3)   jer je   6 ∙ 8 + 3 = 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2 : 8 =</w:t>
                              <w:tab/>
                              <w:tab/>
                              <w:t xml:space="preserve">35 : 8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3 : 8 =</w:t>
                              <w:tab/>
                              <w:tab/>
                              <w:t xml:space="preserve">40 : 8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4 : 8 =</w:t>
                              <w:tab/>
                              <w:tab/>
                              <w:t>39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5 : 8 =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6096" w:leader="none"/>
                                <w:tab w:val="left" w:pos="850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6 : 8 =</w:t>
                              <w:tab/>
                              <w:t>8.)</w:t>
                              <w:tab/>
                              <w:t>7 5 8  :  8 =</w:t>
                              <w:tab/>
                              <w:t>5 0 3 0 : 8 =</w:t>
                              <w:tab/>
                              <w:t>9 8 0 9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7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4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 : 8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8 =</w:t>
                              <w:tab/>
                              <w:tab/>
                              <w:t>6 9 1 3 1 : 8 =</w:t>
                              <w:tab/>
                              <w:tab/>
                              <w:t>3 8 4 5 5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0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1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8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0.5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2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8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8, ostatak može biti 0, 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56 : 8 = 7</w:t>
                        <w:tab/>
                        <w:t>48 : 8 =</w:t>
                        <w:tab/>
                        <w:t>6 : 8 = 0 (6)</w:t>
                        <w:tab/>
                        <w:t>77 : 8 =</w:t>
                        <w:tab/>
                        <w:t>23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7 : 8 = 7  (1)</w:t>
                        <w:tab/>
                        <w:t>49 : 8 =</w:t>
                        <w:tab/>
                        <w:t>7 : 8 =</w:t>
                        <w:tab/>
                        <w:t>78 : 8 =</w:t>
                        <w:tab/>
                        <w:t>24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8 : 8 =</w:t>
                        <w:tab/>
                        <w:t>50 : 8 =</w:t>
                        <w:tab/>
                        <w:t>8 : 8 =</w:t>
                        <w:tab/>
                        <w:t>79 : 8 =</w:t>
                        <w:tab/>
                        <w:t>25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59 : 8 = </w:t>
                        <w:tab/>
                        <w:t>51 : 8 =</w:t>
                        <w:tab/>
                        <w:t>9 : 8 =</w:t>
                        <w:tab/>
                        <w:t>80 : 8 =</w:t>
                        <w:tab/>
                        <w:t>26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11 : 8 =</w:t>
                        <w:tab/>
                        <w:t>4.)</w:t>
                        <w:tab/>
                        <w:t>51 : 8 = 6 (3)   jer je   6 ∙ 8 + 3 = 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2 : 8 =</w:t>
                        <w:tab/>
                        <w:tab/>
                        <w:t xml:space="preserve">35 : 8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3 : 8 =</w:t>
                        <w:tab/>
                        <w:tab/>
                        <w:t xml:space="preserve">40 : 8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4 : 8 =</w:t>
                        <w:tab/>
                        <w:tab/>
                        <w:t>39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5 : 8 =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6096" w:leader="none"/>
                          <w:tab w:val="left" w:pos="850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6 : 8 =</w:t>
                        <w:tab/>
                        <w:t>8.)</w:t>
                        <w:tab/>
                        <w:t>7 5 8  :  8 =</w:t>
                        <w:tab/>
                        <w:t>5 0 3 0 : 8 =</w:t>
                        <w:tab/>
                        <w:t>9 8 0 9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7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4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 : 8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8 =</w:t>
                        <w:tab/>
                        <w:tab/>
                        <w:t>6 9 1 3 1 : 8 =</w:t>
                        <w:tab/>
                        <w:tab/>
                        <w:t>3 8 4 5 5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0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1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-3175</wp:posOffset>
                </wp:positionV>
                <wp:extent cx="6574155" cy="44646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3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,7,8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5, ostatak može biti 0, 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Kad dijelimo s 8, ostatak može biti 0, 1, 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 xml:space="preserve">26 : 7 = 3 (5)  </w:t>
                              <w:tab/>
                              <w:t>52 : 8 =</w:t>
                              <w:tab/>
                              <w:tab/>
                              <w:t>1 0 2 1 3 7  :  8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6 : 8 =</w:t>
                              <w:tab/>
                              <w:t>4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7 =</w:t>
                              <w:tab/>
                              <w:t>6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8 =</w:t>
                              <w:tab/>
                              <w:t>41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6 =</w:t>
                              <w:tab/>
                              <w:t>41 : 7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0 : 8 =</w:t>
                              <w:tab/>
                              <w:t>41 : 6 =</w:t>
                              <w:tab/>
                              <w:tab/>
                              <w:tab/>
                              <w:tab/>
                              <w:t>5 9 2 7 2 9  :  7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9 : 1 =</w:t>
                              <w:tab/>
                              <w:t>41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7 =</w:t>
                              <w:tab/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9 : 7 =</w:t>
                              <w:tab/>
                              <w:t>2 9 2 7  :  3  =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9 : 6 =</w:t>
                              <w:tab/>
                              <w:tab/>
                              <w:tab/>
                              <w:tab/>
                              <w:t>4 1 0 8  :  6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6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1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65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4 =</w:t>
                              <w:tab/>
                              <w:t>3 1 4 7  :  8  =</w:t>
                              <w:tab/>
                              <w:tab/>
                              <w:tab/>
                              <w:t>2 9 8 7  :  4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6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-0.2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3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,7,8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5, ostatak može biti 0, 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Kad dijelimo s 8, ostatak može biti 0, 1, 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 xml:space="preserve">26 : 7 = 3 (5)  </w:t>
                        <w:tab/>
                        <w:t>52 : 8 =</w:t>
                        <w:tab/>
                        <w:tab/>
                        <w:t>1 0 2 1 3 7  :  8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6 : 8 =</w:t>
                        <w:tab/>
                        <w:t>4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7 =</w:t>
                        <w:tab/>
                        <w:t>6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8 =</w:t>
                        <w:tab/>
                        <w:t>41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6 =</w:t>
                        <w:tab/>
                        <w:t>41 : 7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0 : 8 =</w:t>
                        <w:tab/>
                        <w:t>41 : 6 =</w:t>
                        <w:tab/>
                        <w:tab/>
                        <w:tab/>
                        <w:tab/>
                        <w:t>5 9 2 7 2 9  :  7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9 : 1 =</w:t>
                        <w:tab/>
                        <w:t>41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7 =</w:t>
                        <w:tab/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9 : 7 =</w:t>
                        <w:tab/>
                        <w:t>2 9 2 7  :  3  =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9 : 6 =</w:t>
                        <w:tab/>
                        <w:tab/>
                        <w:tab/>
                        <w:tab/>
                        <w:t>4 1 0 8  :  6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6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1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65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4 =</w:t>
                        <w:tab/>
                        <w:t>3 1 4 7  :  8  =</w:t>
                        <w:tab/>
                        <w:tab/>
                        <w:tab/>
                        <w:t>2 9 8 7  :  4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4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230</wp:posOffset>
                </wp:positionH>
                <wp:positionV relativeFrom="paragraph">
                  <wp:posOffset>18415</wp:posOffset>
                </wp:positionV>
                <wp:extent cx="68351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6574155" cy="45840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4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9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9, ostatak može biti 0, 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36 : 9 = 4</w:t>
                              <w:tab/>
                              <w:t>40 : 9 =</w:t>
                              <w:tab/>
                              <w:t>44 : 9 =</w:t>
                              <w:tab/>
                              <w:t>72 : 9 =</w:t>
                              <w:tab/>
                              <w:t>81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9 = 4  (1)</w:t>
                              <w:tab/>
                              <w:t>41 : 9 =</w:t>
                              <w:tab/>
                              <w:t>45 : 9 =</w:t>
                              <w:tab/>
                              <w:t>73 : 9 =</w:t>
                              <w:tab/>
                              <w:t>84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8 : 9 =</w:t>
                              <w:tab/>
                              <w:t>42 : 9 =</w:t>
                              <w:tab/>
                              <w:t>46 : 9 =</w:t>
                              <w:tab/>
                              <w:t>74 : 9 =</w:t>
                              <w:tab/>
                              <w:t>88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39 : 9 = </w:t>
                              <w:tab/>
                              <w:t>43 : 9 =</w:t>
                              <w:tab/>
                              <w:t>47 : 9 =</w:t>
                              <w:tab/>
                              <w:t>75 : 9 =</w:t>
                              <w:tab/>
                              <w:t>90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54 : 9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5 : 9 =</w:t>
                              <w:tab/>
                              <w:t xml:space="preserve">25 : 9 = </w:t>
                              <w:tab/>
                              <w:t>51 : 9 =</w:t>
                              <w:tab/>
                              <w:t>79 : 9 =</w:t>
                              <w:tab/>
                              <w:t>1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3 : 9 =</w:t>
                              <w:tab/>
                              <w:t xml:space="preserve">64 : 9 = </w:t>
                              <w:tab/>
                              <w:t>48 : 9 =</w:t>
                              <w:tab/>
                              <w:t>86 : 9 =</w:t>
                              <w:tab/>
                              <w:t>9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 : 9 =</w:t>
                              <w:tab/>
                              <w:t>43 : 9 =</w:t>
                              <w:tab/>
                              <w:t>62 : 9 =</w:t>
                              <w:tab/>
                              <w:t>95 : 9 =</w:t>
                              <w:tab/>
                              <w:t>0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9 =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402" w:leader="none"/>
                                <w:tab w:val="left" w:pos="6096" w:leader="none"/>
                                <w:tab w:val="left" w:pos="850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0 : 9 =</w:t>
                              <w:tab/>
                              <w:t>4.)</w:t>
                              <w:tab/>
                              <w:t>8 1 1  :  9 =</w:t>
                              <w:tab/>
                              <w:t>5 0 9 2 : 9 =</w:t>
                              <w:tab/>
                              <w:t>3 9 0 6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8 : 9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8 : 9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9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9 : 9 =</w:t>
                              <w:tab/>
                              <w:tab/>
                              <w:t>6 7 0 9 1 : 9 =</w:t>
                              <w:tab/>
                              <w:tab/>
                              <w:t>2 3 4 2 9 : 9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1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0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9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4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9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9, ostatak može biti 0, 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36 : 9 = 4</w:t>
                        <w:tab/>
                        <w:t>40 : 9 =</w:t>
                        <w:tab/>
                        <w:t>44 : 9 =</w:t>
                        <w:tab/>
                        <w:t>72 : 9 =</w:t>
                        <w:tab/>
                        <w:t>81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9 = 4  (1)</w:t>
                        <w:tab/>
                        <w:t>41 : 9 =</w:t>
                        <w:tab/>
                        <w:t>45 : 9 =</w:t>
                        <w:tab/>
                        <w:t>73 : 9 =</w:t>
                        <w:tab/>
                        <w:t>84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8 : 9 =</w:t>
                        <w:tab/>
                        <w:t>42 : 9 =</w:t>
                        <w:tab/>
                        <w:t>46 : 9 =</w:t>
                        <w:tab/>
                        <w:t>74 : 9 =</w:t>
                        <w:tab/>
                        <w:t>88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39 : 9 = </w:t>
                        <w:tab/>
                        <w:t>43 : 9 =</w:t>
                        <w:tab/>
                        <w:t>47 : 9 =</w:t>
                        <w:tab/>
                        <w:t>75 : 9 =</w:t>
                        <w:tab/>
                        <w:t>90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54 : 9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5 : 9 =</w:t>
                        <w:tab/>
                        <w:t xml:space="preserve">25 : 9 = </w:t>
                        <w:tab/>
                        <w:t>51 : 9 =</w:t>
                        <w:tab/>
                        <w:t>79 : 9 =</w:t>
                        <w:tab/>
                        <w:t>1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3 : 9 =</w:t>
                        <w:tab/>
                        <w:t xml:space="preserve">64 : 9 = </w:t>
                        <w:tab/>
                        <w:t>48 : 9 =</w:t>
                        <w:tab/>
                        <w:t>86 : 9 =</w:t>
                        <w:tab/>
                        <w:t>9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 : 9 =</w:t>
                        <w:tab/>
                        <w:t>43 : 9 =</w:t>
                        <w:tab/>
                        <w:t>62 : 9 =</w:t>
                        <w:tab/>
                        <w:t>95 : 9 =</w:t>
                        <w:tab/>
                        <w:t>0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9 =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402" w:leader="none"/>
                          <w:tab w:val="left" w:pos="6096" w:leader="none"/>
                          <w:tab w:val="left" w:pos="850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0 : 9 =</w:t>
                        <w:tab/>
                        <w:t>4.)</w:t>
                        <w:tab/>
                        <w:t>8 1 1  :  9 =</w:t>
                        <w:tab/>
                        <w:t>5 0 9 2 : 9 =</w:t>
                        <w:tab/>
                        <w:t>3 9 0 6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8 : 9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8 : 9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9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9 : 9 =</w:t>
                        <w:tab/>
                        <w:tab/>
                        <w:t>6 7 0 9 1 : 9 =</w:t>
                        <w:tab/>
                        <w:tab/>
                        <w:t>2 3 4 2 9 : 9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1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0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35</wp:posOffset>
                </wp:positionH>
                <wp:positionV relativeFrom="paragraph">
                  <wp:posOffset>4445</wp:posOffset>
                </wp:positionV>
                <wp:extent cx="6574155" cy="446468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5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,7,8,9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9, ostatak može biti 0, 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Kad dijelimo s 5, ostatak može biti 0, 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 xml:space="preserve">26 : 9 = 2 (8)  </w:t>
                              <w:tab/>
                              <w:t>70 : 9 =</w:t>
                              <w:tab/>
                              <w:tab/>
                              <w:t>1 0 2 1 3 0  :  9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6 : 9 =</w:t>
                              <w:tab/>
                              <w:t>40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8 =</w:t>
                              <w:tab/>
                              <w:t>2 : 6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7 =</w:t>
                              <w:tab/>
                              <w:t>21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6 =</w:t>
                              <w:tab/>
                              <w:t>23 : 9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0 : 9 =</w:t>
                              <w:tab/>
                              <w:t>41 : 7 =</w:t>
                              <w:tab/>
                              <w:tab/>
                              <w:tab/>
                              <w:tab/>
                              <w:t>5 9 2 7 6 3  :  8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7 =</w:t>
                              <w:tab/>
                              <w:t>41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9 =</w:t>
                              <w:tab/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 : 6 =</w:t>
                              <w:tab/>
                              <w:t>4 9 2 7  :  9  =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6 =</w:t>
                              <w:tab/>
                              <w:tab/>
                              <w:tab/>
                              <w:tab/>
                              <w:t>4 7 0 1  :  6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8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9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655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0 : 3 =</w:t>
                              <w:tab/>
                              <w:t>3 1 4 7  :  7  =</w:t>
                              <w:tab/>
                              <w:tab/>
                              <w:tab/>
                              <w:t>2 9 8 7  :  5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4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1 : 8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5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,7,8,9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9, ostatak može biti 0, 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Kad dijelimo s 5, ostatak može biti 0, 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 xml:space="preserve">26 : 9 = 2 (8)  </w:t>
                        <w:tab/>
                        <w:t>70 : 9 =</w:t>
                        <w:tab/>
                        <w:tab/>
                        <w:t>1 0 2 1 3 0  :  9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6 : 9 =</w:t>
                        <w:tab/>
                        <w:t>40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8 =</w:t>
                        <w:tab/>
                        <w:t>2 : 6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7 =</w:t>
                        <w:tab/>
                        <w:t>21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6 =</w:t>
                        <w:tab/>
                        <w:t>23 : 9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0 : 9 =</w:t>
                        <w:tab/>
                        <w:t>41 : 7 =</w:t>
                        <w:tab/>
                        <w:tab/>
                        <w:tab/>
                        <w:tab/>
                        <w:t>5 9 2 7 6 3  :  8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7 =</w:t>
                        <w:tab/>
                        <w:t>41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9 =</w:t>
                        <w:tab/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 : 6 =</w:t>
                        <w:tab/>
                        <w:t>4 9 2 7  :  9  =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6 =</w:t>
                        <w:tab/>
                        <w:tab/>
                        <w:tab/>
                        <w:tab/>
                        <w:t>4 7 0 1  :  6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8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9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655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0 : 3 =</w:t>
                        <w:tab/>
                        <w:t>3 1 4 7  :  7  =</w:t>
                        <w:tab/>
                        <w:tab/>
                        <w:tab/>
                        <w:t>2 9 8 7  :  5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4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1 :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610</wp:posOffset>
                </wp:positionH>
                <wp:positionV relativeFrom="paragraph">
                  <wp:posOffset>26035</wp:posOffset>
                </wp:positionV>
                <wp:extent cx="68351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045</wp:posOffset>
                </wp:positionH>
                <wp:positionV relativeFrom="paragraph">
                  <wp:posOffset>146050</wp:posOffset>
                </wp:positionV>
                <wp:extent cx="6574155" cy="45840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6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10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10, ostatak može biti 0, 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>30 : 10 = 3</w:t>
                              <w:tab/>
                              <w:t>40 : 10 =</w:t>
                              <w:tab/>
                              <w:t>44 : 10 =</w:t>
                              <w:tab/>
                              <w:t>78 : 10 =</w:t>
                              <w:tab/>
                              <w:t>47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10 = 3  (1)</w:t>
                              <w:tab/>
                              <w:t>41 : 10 =</w:t>
                              <w:tab/>
                              <w:t>45 : 10 =</w:t>
                              <w:tab/>
                              <w:t>79 : 10 =</w:t>
                              <w:tab/>
                              <w:t>48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2 : 10 =</w:t>
                              <w:tab/>
                              <w:t>42 : 10 =</w:t>
                              <w:tab/>
                              <w:t>46 : 10 =</w:t>
                              <w:tab/>
                              <w:t>80 : 10 =</w:t>
                              <w:tab/>
                              <w:t>49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 xml:space="preserve">33 : 10 = </w:t>
                              <w:tab/>
                              <w:t>43 : 10 =</w:t>
                              <w:tab/>
                              <w:t>47 : 10 =</w:t>
                              <w:tab/>
                              <w:t>81 : 10 =</w:t>
                              <w:tab/>
                              <w:t>50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)</w:t>
                              <w:tab/>
                              <w:t>54 : 10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5 : 10 =</w:t>
                              <w:tab/>
                              <w:t xml:space="preserve">20 : 10 = </w:t>
                              <w:tab/>
                              <w:t>50 : 10 =</w:t>
                              <w:tab/>
                              <w:t>70 : 10 =</w:t>
                              <w:tab/>
                              <w:t>40 : 4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3 : 10 =</w:t>
                              <w:tab/>
                              <w:t xml:space="preserve">20 : 2 = </w:t>
                              <w:tab/>
                              <w:t>50 : 5 =</w:t>
                              <w:tab/>
                              <w:t>70 : 1 =</w:t>
                              <w:tab/>
                              <w:t>40 : 1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4962" w:leader="none"/>
                                <w:tab w:val="left" w:pos="7088" w:leader="none"/>
                                <w:tab w:val="left" w:pos="9072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8 : 10 =</w:t>
                              <w:tab/>
                              <w:t>2 : 10 =</w:t>
                              <w:tab/>
                              <w:t>5 : 5 =</w:t>
                              <w:tab/>
                              <w:t>70 : 70 =</w:t>
                              <w:tab/>
                              <w:t>40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7 : 10 =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402" w:leader="none"/>
                                <w:tab w:val="left" w:pos="5812" w:leader="none"/>
                                <w:tab w:val="left" w:pos="850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0 : 10 =</w:t>
                              <w:tab/>
                              <w:t>4.)</w:t>
                              <w:tab/>
                              <w:t>8 1 7  :  10 =</w:t>
                              <w:tab/>
                              <w:t>5 0 1 9 3 : 10 =</w:t>
                              <w:tab/>
                              <w:t>3 1 6 9 6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686" w:leader="none"/>
                                <w:tab w:val="left" w:pos="5670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8 : 10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3119" w:leader="none"/>
                                <w:tab w:val="left" w:pos="3544" w:leader="none"/>
                                <w:tab w:val="left" w:pos="5812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 : 10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1 : 10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686" w:leader="none"/>
                                <w:tab w:val="left" w:pos="5387" w:leader="none"/>
                                <w:tab w:val="left" w:pos="7371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0 : 10 =</w:t>
                              <w:tab/>
                              <w:tab/>
                              <w:t>6 7 0 1 4 1 : 10 =</w:t>
                              <w:tab/>
                              <w:tab/>
                              <w:t>2 3 0 2 1 0 : 10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1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0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10 : 10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11.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6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10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10, ostatak može biti 0, 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>30 : 10 = 3</w:t>
                        <w:tab/>
                        <w:t>40 : 10 =</w:t>
                        <w:tab/>
                        <w:t>44 : 10 =</w:t>
                        <w:tab/>
                        <w:t>78 : 10 =</w:t>
                        <w:tab/>
                        <w:t>47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10 = 3  (1)</w:t>
                        <w:tab/>
                        <w:t>41 : 10 =</w:t>
                        <w:tab/>
                        <w:t>45 : 10 =</w:t>
                        <w:tab/>
                        <w:t>79 : 10 =</w:t>
                        <w:tab/>
                        <w:t>48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2 : 10 =</w:t>
                        <w:tab/>
                        <w:t>42 : 10 =</w:t>
                        <w:tab/>
                        <w:t>46 : 10 =</w:t>
                        <w:tab/>
                        <w:t>80 : 10 =</w:t>
                        <w:tab/>
                        <w:t>49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 xml:space="preserve">33 : 10 = </w:t>
                        <w:tab/>
                        <w:t>43 : 10 =</w:t>
                        <w:tab/>
                        <w:t>47 : 10 =</w:t>
                        <w:tab/>
                        <w:t>81 : 10 =</w:t>
                        <w:tab/>
                        <w:t>50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3.)</w:t>
                        <w:tab/>
                        <w:t>54 : 10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5 : 10 =</w:t>
                        <w:tab/>
                        <w:t xml:space="preserve">20 : 10 = </w:t>
                        <w:tab/>
                        <w:t>50 : 10 =</w:t>
                        <w:tab/>
                        <w:t>70 : 10 =</w:t>
                        <w:tab/>
                        <w:t>40 : 4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3 : 10 =</w:t>
                        <w:tab/>
                        <w:t xml:space="preserve">20 : 2 = </w:t>
                        <w:tab/>
                        <w:t>50 : 5 =</w:t>
                        <w:tab/>
                        <w:t>70 : 1 =</w:t>
                        <w:tab/>
                        <w:t>40 : 1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4962" w:leader="none"/>
                          <w:tab w:val="left" w:pos="7088" w:leader="none"/>
                          <w:tab w:val="left" w:pos="9072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8 : 10 =</w:t>
                        <w:tab/>
                        <w:t>2 : 10 =</w:t>
                        <w:tab/>
                        <w:t>5 : 5 =</w:t>
                        <w:tab/>
                        <w:t>70 : 70 =</w:t>
                        <w:tab/>
                        <w:t>40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7 : 10 =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402" w:leader="none"/>
                          <w:tab w:val="left" w:pos="5812" w:leader="none"/>
                          <w:tab w:val="left" w:pos="8505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0 : 10 =</w:t>
                        <w:tab/>
                        <w:t>4.)</w:t>
                        <w:tab/>
                        <w:t>8 1 7  :  10 =</w:t>
                        <w:tab/>
                        <w:t>5 0 1 9 3 : 10 =</w:t>
                        <w:tab/>
                        <w:t>3 1 6 9 6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686" w:leader="none"/>
                          <w:tab w:val="left" w:pos="5670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8 : 10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3119" w:leader="none"/>
                          <w:tab w:val="left" w:pos="3544" w:leader="none"/>
                          <w:tab w:val="left" w:pos="5812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 : 10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1 : 10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686" w:leader="none"/>
                          <w:tab w:val="left" w:pos="5387" w:leader="none"/>
                          <w:tab w:val="left" w:pos="7371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0 : 10 =</w:t>
                        <w:tab/>
                        <w:tab/>
                        <w:t>6 7 0 1 4 1 : 10 =</w:t>
                        <w:tab/>
                        <w:tab/>
                        <w:t>2 3 0 2 1 0 : 10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1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0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10 : 1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95</wp:posOffset>
                </wp:positionH>
                <wp:positionV relativeFrom="paragraph">
                  <wp:posOffset>-26035</wp:posOffset>
                </wp:positionV>
                <wp:extent cx="6574155" cy="446468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7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,7,8,9,10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8, ostatak može biti 0, 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 xml:space="preserve">26 : 7 = 3 (5)  </w:t>
                              <w:tab/>
                              <w:t>80 : 9 =</w:t>
                              <w:tab/>
                              <w:tab/>
                              <w:t>1 0 2 7 3 0  :  10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6 : 8 =</w:t>
                              <w:tab/>
                              <w:t>50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9 =</w:t>
                              <w:tab/>
                              <w:t>3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9 =</w:t>
                              <w:tab/>
                              <w:t>24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1 : 7 =</w:t>
                              <w:tab/>
                              <w:t>23 : 9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4 : 10 =</w:t>
                              <w:tab/>
                              <w:t>58 : 7 =</w:t>
                              <w:tab/>
                              <w:tab/>
                              <w:tab/>
                              <w:tab/>
                              <w:t>5 9 2 7 6 8  :  7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0 : 7 =</w:t>
                              <w:tab/>
                              <w:t>49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3 :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8 =</w:t>
                              <w:tab/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 : 7 =</w:t>
                              <w:tab/>
                              <w:t>4 9 2 7  :  8  =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9 =</w:t>
                              <w:tab/>
                              <w:tab/>
                              <w:tab/>
                              <w:tab/>
                              <w:t>4 9 0 1  :  9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7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2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655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0 : 10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0 : 4 =</w:t>
                              <w:tab/>
                              <w:t>3 1 4 7  :  9  =</w:t>
                              <w:tab/>
                              <w:tab/>
                              <w:tab/>
                              <w:t>2 9 8 7  :  4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1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7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51.55pt;mso-wrap-distance-left:9.05pt;mso-wrap-distance-right:9.05pt;mso-wrap-distance-top:0pt;mso-wrap-distance-bottom:0pt;margin-top:-2.0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7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,7,8,9,10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8, ostatak može biti 0, 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 xml:space="preserve">26 : 7 = 3 (5)  </w:t>
                        <w:tab/>
                        <w:t>80 : 9 =</w:t>
                        <w:tab/>
                        <w:tab/>
                        <w:t>1 0 2 7 3 0  :  10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6 : 8 =</w:t>
                        <w:tab/>
                        <w:t>50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9 =</w:t>
                        <w:tab/>
                        <w:t>3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9 =</w:t>
                        <w:tab/>
                        <w:t>24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1 : 7 =</w:t>
                        <w:tab/>
                        <w:t>23 : 9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4 : 10 =</w:t>
                        <w:tab/>
                        <w:t>58 : 7 =</w:t>
                        <w:tab/>
                        <w:tab/>
                        <w:tab/>
                        <w:tab/>
                        <w:t>5 9 2 7 6 8  :  7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0 : 7 =</w:t>
                        <w:tab/>
                        <w:t>49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3 : 8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8 =</w:t>
                        <w:tab/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 : 7 =</w:t>
                        <w:tab/>
                        <w:t>4 9 2 7  :  8  =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9 =</w:t>
                        <w:tab/>
                        <w:tab/>
                        <w:tab/>
                        <w:tab/>
                        <w:t>4 9 0 1  :  9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7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2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655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0 : 10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0 : 4 =</w:t>
                        <w:tab/>
                        <w:t>3 1 4 7  :  9  =</w:t>
                        <w:tab/>
                        <w:tab/>
                        <w:tab/>
                        <w:t>2 9 8 7  :  4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1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7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2273300</wp:posOffset>
                </wp:positionV>
                <wp:extent cx="68351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17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05</wp:posOffset>
                </wp:positionH>
                <wp:positionV relativeFrom="paragraph">
                  <wp:posOffset>2393315</wp:posOffset>
                </wp:positionV>
                <wp:extent cx="6574155" cy="458406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hr-HR"/>
                              </w:rPr>
                              <w:t>DIJELJENJE S OSTATKOM - o1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 </w:t>
                              <w:tab/>
                              <w:t>Potpis, datum: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3261" w:leader="none"/>
                                <w:tab w:val="left" w:pos="5529" w:leader="none"/>
                                <w:tab w:val="left" w:pos="7371" w:leader="none"/>
                                <w:tab w:val="left" w:pos="9072" w:leader="none"/>
                              </w:tabs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(dijeljenje s 2,3,4,5,6,7,8,9,10 - o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8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)</w:t>
                              <w:tab/>
                              <w:t>Kad dijelimo s 6, ostatak može biti 0, 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)</w:t>
                              <w:tab/>
                              <w:t xml:space="preserve">32 : 9 = 3 (5)  </w:t>
                              <w:tab/>
                              <w:t>14 : 9 =</w:t>
                              <w:tab/>
                              <w:tab/>
                              <w:t>1 5 2 9 3 0  :  8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6 : 8 =</w:t>
                              <w:tab/>
                              <w:t>53 :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7 : 9 =</w:t>
                              <w:tab/>
                              <w:t>3 : 3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1 : 9 =</w:t>
                              <w:tab/>
                              <w:t>20 : 10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1 : 7 =</w:t>
                              <w:tab/>
                              <w:t>9 : 3 =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83 : 10 =</w:t>
                              <w:tab/>
                              <w:t>11 : 2 =</w:t>
                              <w:tab/>
                              <w:tab/>
                              <w:tab/>
                              <w:tab/>
                              <w:t>9 9 2 9 6 8  :  7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1 =</w:t>
                              <w:tab/>
                              <w:t>19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0 : 2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2 : 8 =</w:t>
                              <w:tab/>
                              <w:t>3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6 : 7 =</w:t>
                              <w:tab/>
                              <w:t>2 9 4 2  :  9  =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7 : 9 =</w:t>
                              <w:tab/>
                              <w:tab/>
                              <w:tab/>
                              <w:tab/>
                              <w:t>4 9 0 6 7  :  10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44 : 7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686" w:leader="none"/>
                                <w:tab w:val="left" w:pos="5529" w:leader="none"/>
                                <w:tab w:val="left" w:pos="5670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58 : 6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529" w:leader="none"/>
                                <w:tab w:val="left" w:pos="6096" w:leader="none"/>
                                <w:tab w:val="left" w:pos="7655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0 : 10 =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3544" w:leader="none"/>
                                <w:tab w:val="left" w:pos="5529" w:leader="none"/>
                                <w:tab w:val="left" w:pos="5812" w:leader="none"/>
                                <w:tab w:val="left" w:pos="6096" w:leader="none"/>
                                <w:tab w:val="left" w:pos="808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93 : 9 =</w:t>
                              <w:tab/>
                              <w:t>5 1 4 7  :  6  =</w:t>
                              <w:tab/>
                              <w:tab/>
                              <w:tab/>
                              <w:t>4 9 3 6 8  :  9 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75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30 : 7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5529" w:leader="none"/>
                                <w:tab w:val="left" w:pos="6096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ab/>
                              <w:t>2 : 9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  <w:tab w:val="left" w:pos="3119" w:leader="none"/>
                                <w:tab w:val="left" w:pos="5387" w:leader="none"/>
                                <w:tab w:val="left" w:pos="7938" w:leader="none"/>
                              </w:tabs>
                              <w:spacing w:before="0" w:after="60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60.95pt;mso-wrap-distance-left:9.05pt;mso-wrap-distance-right:9.05pt;mso-wrap-distance-top:0pt;mso-wrap-distance-bottom:0pt;margin-top:188.4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/>
                      </w:pPr>
                      <w:r>
                        <w:rPr>
                          <w:sz w:val="24"/>
                          <w:u w:val="single"/>
                          <w:lang w:val="hr-HR"/>
                        </w:rPr>
                        <w:t>DIJELJENJE S OSTATKOM - o18</w:t>
                      </w:r>
                      <w:r>
                        <w:rPr>
                          <w:sz w:val="24"/>
                          <w:lang w:val="hr-HR"/>
                        </w:rPr>
                        <w:t xml:space="preserve">  </w:t>
                        <w:tab/>
                        <w:t>Potpis, datum: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3261" w:leader="none"/>
                          <w:tab w:val="left" w:pos="5529" w:leader="none"/>
                          <w:tab w:val="left" w:pos="7371" w:leader="none"/>
                          <w:tab w:val="left" w:pos="9072" w:leader="none"/>
                        </w:tabs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(dijeljenje s 2,3,4,5,6,7,8,9,10 - o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8"/>
                          <w:szCs w:val="16"/>
                          <w:lang w:val="hr-HR"/>
                        </w:rPr>
                      </w:pPr>
                      <w:r>
                        <w:rPr>
                          <w:sz w:val="8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1.)</w:t>
                        <w:tab/>
                        <w:t>Kad dijelimo s 6, ostatak može biti 0, 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>2.)</w:t>
                        <w:tab/>
                        <w:t xml:space="preserve">32 : 9 = 3 (5)  </w:t>
                        <w:tab/>
                        <w:t>14 : 9 =</w:t>
                        <w:tab/>
                        <w:tab/>
                        <w:t>1 5 2 9 3 0  :  8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6 : 8 =</w:t>
                        <w:tab/>
                        <w:t>53 : 5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7 : 9 =</w:t>
                        <w:tab/>
                        <w:t>3 : 3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1 : 9 =</w:t>
                        <w:tab/>
                        <w:t>20 : 10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1 : 7 =</w:t>
                        <w:tab/>
                        <w:t>9 : 3 =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83 : 10 =</w:t>
                        <w:tab/>
                        <w:t>11 : 2 =</w:t>
                        <w:tab/>
                        <w:tab/>
                        <w:tab/>
                        <w:tab/>
                        <w:t>9 9 2 9 6 8  :  7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1 =</w:t>
                        <w:tab/>
                        <w:t>19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0 : 2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2 : 8 =</w:t>
                        <w:tab/>
                        <w:t>3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6 : 7 =</w:t>
                        <w:tab/>
                        <w:t>2 9 4 2  :  9  =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7 : 9 =</w:t>
                        <w:tab/>
                        <w:tab/>
                        <w:tab/>
                        <w:tab/>
                        <w:t>4 9 0 6 7  :  10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44 : 7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686" w:leader="none"/>
                          <w:tab w:val="left" w:pos="5529" w:leader="none"/>
                          <w:tab w:val="left" w:pos="5670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58 : 6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529" w:leader="none"/>
                          <w:tab w:val="left" w:pos="6096" w:leader="none"/>
                          <w:tab w:val="left" w:pos="7655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0 : 10 =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3544" w:leader="none"/>
                          <w:tab w:val="left" w:pos="5529" w:leader="none"/>
                          <w:tab w:val="left" w:pos="5812" w:leader="none"/>
                          <w:tab w:val="left" w:pos="6096" w:leader="none"/>
                          <w:tab w:val="left" w:pos="8080" w:leader="none"/>
                        </w:tabs>
                        <w:spacing w:before="0" w:after="60"/>
                        <w:rPr/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93 : 9 =</w:t>
                        <w:tab/>
                        <w:t>5 1 4 7  :  6  =</w:t>
                        <w:tab/>
                        <w:tab/>
                        <w:tab/>
                        <w:t>4 9 3 6 8  :  9 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75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30 : 7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5529" w:leader="none"/>
                          <w:tab w:val="left" w:pos="6096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  <w:tab/>
                        <w:t>2 : 9 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  <w:tab w:val="left" w:pos="3119" w:leader="none"/>
                          <w:tab w:val="left" w:pos="5387" w:leader="none"/>
                          <w:tab w:val="left" w:pos="7938" w:leader="none"/>
                        </w:tabs>
                        <w:spacing w:before="0" w:after="60"/>
                        <w:rPr>
                          <w:sz w:val="24"/>
                          <w:lang w:val="hr-HR"/>
                        </w:rPr>
                      </w:pPr>
                      <w:r>
                        <w:rPr>
                          <w:sz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center" w:pos="3828" w:leader="none"/>
        <w:tab w:val="right" w:pos="10490" w:leader="none"/>
      </w:tabs>
      <w:rPr/>
    </w:pPr>
    <w:r>
      <w:rPr>
        <w:rFonts w:cs="Brush Script MT" w:ascii="Brush Script MT" w:hAnsi="Brush Script MT"/>
        <w:color w:val="5F5F5F"/>
      </w:rPr>
      <w:tab/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8:00Z</dcterms:created>
  <dc:creator>Toshiba</dc:creator>
  <dc:description/>
  <cp:keywords/>
  <dc:language>en-US</dc:language>
  <cp:lastModifiedBy>Antonija Horvatek</cp:lastModifiedBy>
  <dcterms:modified xsi:type="dcterms:W3CDTF">2017-12-07T08:53:00Z</dcterms:modified>
  <cp:revision>75</cp:revision>
  <dc:subject/>
  <dc:title>DIJELJENJE - 1 (dijeljenje sa 2 i 10)</dc:title>
</cp:coreProperties>
</file>