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  <w:t xml:space="preserve">Tekstualni zadaci </w:t>
      </w:r>
    </w:p>
    <w:p>
      <w:pPr>
        <w:pStyle w:val="Normal"/>
        <w:jc w:val="center"/>
        <w:rPr>
          <w:b/>
          <w:b/>
          <w:sz w:val="32"/>
          <w:lang w:val="hr-HR"/>
        </w:rPr>
      </w:pPr>
      <w:r>
        <w:rPr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sz w:val="28"/>
          <w:lang w:val="hr-HR"/>
        </w:rPr>
        <w:t>Dvoznamenkasti + jednoznamenkasti do 100, sa i bez prijelaza</w:t>
      </w:r>
    </w:p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Ivana je kupila bombonijeru po cijeni od 37 kuna i sladoled od 6 kuna. Koliko je ukupno platila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Darko ima 16 starih i 9 novih flomastera. Koliko flomastera ima ukupn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lang w:val="hr-HR"/>
        </w:rPr>
        <w:t>Mario ima 32 metalna, 2 drvena i 5 plastičnih autića. Koliko autića ima ukupn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U košnici ima 5, a pred košnicom 7 pčela. Koliko pčela tu ima ukupn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U jednom je akvariju 18 malih ribica, a u drugom 9. Koliko je ribica ukupno u oba akvarija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lang w:val="hr-HR"/>
        </w:rPr>
        <w:t>Marijan je pronašao 43 školjke, a njegova sestra Ana 7 školjkica. Koliko su ukupno školjki pronašli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Marica ima 7, Darija 8, Nikolina 6, a Blaženka 9 lutki. Koliko lutki imaju zajedn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lang w:val="hr-HR"/>
        </w:rPr>
        <w:t>U kolovozu je bilo 28 sunčanih dana, a u rujnu samo 8. Koliko je ukupno sunčanih dana bilo u kolovozu i rujnu te godine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Baka Marta ima 75 godina. Djed Martin je 7 godina stariji. Koliko godina ima djed Martin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Josip je kupio slikovnicu za 27 kn, lopticu za 9 kn, olovku za 6 kn i gumicu za 3 kn. Koliko je ukupno platio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Na parkiralištu se nalazi 79 autiju. Koliko će autiju biti nakon što ih dođe još 8 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numPr>
          <w:ilvl w:val="0"/>
          <w:numId w:val="1"/>
        </w:numPr>
        <w:rPr>
          <w:sz w:val="32"/>
          <w:lang w:val="hr-HR"/>
        </w:rPr>
      </w:pPr>
      <w:r>
        <w:rPr>
          <w:sz w:val="32"/>
          <w:lang w:val="hr-HR"/>
        </w:rPr>
        <w:t>Na zabavu skakavaca došla su 62 zelena i 9 smeđih skakavaca. Koliko je ukupno skakavaca došlo na tu zabavu?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828" w:leader="none"/>
        <w:tab w:val="right" w:pos="9923" w:leader="none"/>
      </w:tabs>
      <w:rPr/>
    </w:pPr>
    <w:r>
      <w:rPr>
        <w:rFonts w:cs="Brush Script MT" w:ascii="Brush Script MT" w:hAnsi="Brush Script MT"/>
        <w:color w:val="5F5F5F"/>
      </w:rPr>
      <w:t>Matematika na dlanu</w:t>
      <w:tab/>
      <w:t xml:space="preserve"> </w:t>
      <w:tab/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  <w:r>
      <w:rPr>
        <w:color w:val="5F5F5F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lang w:val="hr-HR"/>
      </w:rPr>
    </w:pPr>
    <w:r>
      <w:rPr>
        <w:color w:val="808080"/>
        <w:lang w:val="hr-HR"/>
      </w:rPr>
      <w:t>Antonija Horvatek</w:t>
    </w:r>
  </w:p>
  <w:p>
    <w:pPr>
      <w:pStyle w:val="Header"/>
      <w:jc w:val="right"/>
      <w:rPr>
        <w:color w:val="808080"/>
        <w:lang w:val="hr-HR"/>
      </w:rPr>
    </w:pPr>
    <w:r>
      <w:rPr>
        <w:color w:val="808080"/>
        <w:lang w:val="hr-HR"/>
      </w:rPr>
      <w:t>dvozn + jednozn do 100, sa i bez prijelaza</w:t>
    </w:r>
  </w:p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9:18:00Z</dcterms:created>
  <dc:creator>Toshiba</dc:creator>
  <dc:description/>
  <cp:keywords/>
  <dc:language>en-US</dc:language>
  <cp:lastModifiedBy>Antonija Horvatek</cp:lastModifiedBy>
  <cp:lastPrinted>2014-11-23T18:36:00Z</cp:lastPrinted>
  <dcterms:modified xsi:type="dcterms:W3CDTF">2014-11-23T17:37:00Z</dcterms:modified>
  <cp:revision>7</cp:revision>
  <dc:subject/>
  <dc:title>Tekstualni zadaci </dc:title>
</cp:coreProperties>
</file>