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  <w:t xml:space="preserve">Tekstualni zadaci </w:t>
      </w:r>
    </w:p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>Dvoznamenkasti ± jednoznamenkasti do 100, sa prijelazom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Majka i sin Ivo brali su trešnje. Majka je ubrala 58 trešanja, a Ivo 6. Koliko su trešanja ukupno ubral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U voćnjaku ima 85 stabala. 7 se je voćki osušilo. Koliko je ostalo zdravih voćk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Dalibor ima u pernici 18 drvenih bojica i 7 flomastera. Koliko ukupno bojica ima u pernic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Na obali krekeće 86 žaba. 7 je žaba skočilo u vodu. Koliko ih je ostalo na obal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hr-HR"/>
        </w:rPr>
        <w:t>Na izletu je 36 dječaka i 9 djevojčica. Koliko je ukupno djece na izletu? Koga ima više i za kolik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Lokomotiva teretnog vlaka vukla je 32 vagona. Kad je vlak stigao na stanicu otkopčano je 8 vagona. Koliko je vagona ostalo prikopča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U cvjećarni ima 46 ruža. Zoran je kupio 9 ruža. Koliko je ruža ostalo u cvjećarn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Vlado je kupio autić za 35 kuna i čokoladu za 7 kuna. Koliko je ukupno plati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Djed Alojz ima 82 godine. Baka Milka je 6 godina mlađa. Koliko godina ima baka Milk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ikola je do danas imao 23 značke, a danas ih je dobio još 8. Koliko sad ima značaka?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Na grani je bilo 35 ptica. Lovci su istovremeno pucali i pogodili 6 ptica. Koliko je ptica ostalo nepogođe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709"/>
        <w:rPr>
          <w:sz w:val="32"/>
          <w:lang w:val="hr-HR"/>
        </w:rPr>
      </w:pPr>
      <w:r>
        <w:rPr>
          <w:sz w:val="32"/>
          <w:lang w:val="hr-HR"/>
        </w:rPr>
        <w:t>a) Koji je broj za 8 veći od 77 ?</w:t>
      </w:r>
    </w:p>
    <w:p>
      <w:pPr>
        <w:pStyle w:val="Normal"/>
        <w:ind w:left="709" w:hanging="0"/>
        <w:rPr>
          <w:sz w:val="32"/>
          <w:lang w:val="hr-HR"/>
        </w:rPr>
      </w:pPr>
      <w:r>
        <w:rPr>
          <w:sz w:val="32"/>
          <w:lang w:val="hr-HR"/>
        </w:rPr>
        <w:t>b) Koji je broj za 8 manji od 77 ?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828" w:leader="none"/>
        <w:tab w:val="right" w:pos="9923" w:leader="none"/>
      </w:tabs>
      <w:rPr/>
    </w:pPr>
    <w:r>
      <w:rPr>
        <w:rFonts w:cs="Brush Script MT" w:ascii="Brush Script MT" w:hAnsi="Brush Script MT"/>
        <w:color w:val="5F5F5F"/>
      </w:rPr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Antonija Horvatek</w:t>
    </w:r>
  </w:p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dvozn ± jednozn do 100, sa prijelazom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17:00Z</dcterms:created>
  <dc:creator>Toshiba</dc:creator>
  <dc:description/>
  <cp:keywords/>
  <dc:language>en-US</dc:language>
  <cp:lastModifiedBy>Antonija Horvatek</cp:lastModifiedBy>
  <cp:lastPrinted>2014-11-23T18:35:00Z</cp:lastPrinted>
  <dcterms:modified xsi:type="dcterms:W3CDTF">2014-11-23T17:35:00Z</dcterms:modified>
  <cp:revision>10</cp:revision>
  <dc:subject/>
  <dc:title>Tekstualni zadaci </dc:title>
</cp:coreProperties>
</file>