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>Zbrajanje do 20 - s prijelazom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Zvonko je kupio čokoladu i bombone. Čokolada košta 7 kn, a bomboni 6 kn. Koliko je ukupno plati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U pernici je 8 drvenih bojica i 7 flomastera. Koliko je ukupno bojica u pernic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lang w:val="hr-HR"/>
        </w:rPr>
        <w:t>U jednom je jatu bilo 9, a u drugom 8 ptica. Koliko je ptica bilo u oba jata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Na jednom je dvorištu bilo 8 mačaka, a na drugom 3 mačke više.</w:t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Koliko je mačaka bilo na drugom dvorištu?</w:t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Koliko je mačaka bilo na oba dvorišta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Na jednoj strani ulice ima 7 kuća, a na drugoj 4 kuće. Koliko je ukupno kuća u toj ulic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Na jednoj strani ulice ima 7 kuća, a na drugoj 4 kuće više. Koliko je ukupno kuća u toj ulici?</w:t>
      </w:r>
    </w:p>
    <w:p>
      <w:pPr>
        <w:pStyle w:val="Normal"/>
        <w:ind w:left="420" w:hanging="0"/>
        <w:rPr>
          <w:sz w:val="32"/>
          <w:lang w:val="hr-HR"/>
        </w:rPr>
      </w:pPr>
      <w:r>
        <w:rPr>
          <w:sz w:val="32"/>
          <w:lang w:val="hr-HR"/>
        </w:rPr>
        <w:t>(Uočavaš li razliku između zadnja dva zadatka?)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lang w:val="hr-HR"/>
        </w:rPr>
        <w:t>Na aerodromu je bilo 9 aviona i 6 helikoptera. Koliko je ukupno letjelica bilo na tom aerodrom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Na jednom panou je 8 slika, na drugom 6, a na trećem 5. Koliko je ukupno slika na ta tri pano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rPr>
          <w:sz w:val="32"/>
          <w:lang w:val="hr-HR"/>
        </w:rPr>
      </w:pPr>
      <w:r>
        <w:rPr>
          <w:sz w:val="32"/>
          <w:lang w:val="hr-HR"/>
        </w:rPr>
        <w:t>Koji je broj za 8 veći od broja 5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U jednom vrtu ima 7 puževa, u drugom 4, a u trećem 5. Koliko ukupno puževa ima u ta 3 vrta?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Jednog zimskog dana 6 djece se sanjkalo, 5 grudalo, 4 klizalo, a 3 ih je radilo snješka. Koliko je tada djece bilo vani?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Dinko je kupio bilježnicu, olovku i gumicu. Bilježnica košta 5 kn, olovka 4 kn, a gumica 3 kn. Koliko je ukupno platio?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Željka je na izlet ponijela 3 sendviča, Blaženka 2, Iva 3, Tihana 3, Jelena 4, a Dora 2. Koliko su ukupno sendviča ponijele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nižoj grani ima 6 trešanja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Na višljoj grani su 3 trešnje više nego na nižoj.</w:t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Koliko trešanja ima na nižoj grani?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hr-HR"/>
        </w:rPr>
        <w:t>Koliko trešanja ima na višljoj grani?</w:t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Koliko trešanja ima na obje grane zajedno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dječjem igralištu 3 djece se ljuljalo, 8 ih se igralo u pijesku, 5 se vozilo na biciklu, a 4 se spuštalo niz tobogan. Koliko je djece bilo na tom igrališt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U jednom je kavezu bilo 5 majmuna, a u drugom 3 majmuna više nego u prvom kavezu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 xml:space="preserve">Koliko je majmuna u </w:t>
      </w:r>
      <w:r>
        <w:rPr>
          <w:sz w:val="32"/>
          <w:u w:val="single"/>
          <w:lang w:val="hr-HR"/>
        </w:rPr>
        <w:t>drugom</w:t>
      </w:r>
      <w:r>
        <w:rPr>
          <w:sz w:val="32"/>
          <w:lang w:val="hr-HR"/>
        </w:rPr>
        <w:t xml:space="preserve"> kavezu?</w:t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trećem kavezu su 4 majmuna više nego u drugom kavezu? Koliko je majmuna u trećem kavezu?</w:t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Koliko majmuna ima u prvom i trećem kavezu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u w:val="single"/>
          <w:lang w:val="hr-HR"/>
        </w:rPr>
        <w:t>Nacrtaj sličice</w:t>
      </w:r>
      <w:r>
        <w:rPr>
          <w:sz w:val="32"/>
          <w:lang w:val="hr-HR"/>
        </w:rPr>
        <w:t>:</w:t>
      </w:r>
    </w:p>
    <w:p>
      <w:pPr>
        <w:pStyle w:val="Normal"/>
        <w:ind w:left="709" w:hanging="0"/>
        <w:rPr/>
      </w:pPr>
      <w:r>
        <w:rPr>
          <w:sz w:val="32"/>
          <w:lang w:val="hr-HR"/>
        </w:rPr>
        <w:t xml:space="preserve">Martina ima 2 bombona. Valentina ima 3 bombona više od Martine. Ivana ima 4 bombona više od Valentine. Monika ima 3 bombona više od Ivane. 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Koliko bombona ima Monika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Manji kamion ima 6 kotača. Veći kamion ima 2 kotača više od manjeg kamiona.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Koliko kotača ima manji kamion?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Koliko kotača ima veći kamion?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Koliko kotača imaju manji i veći kamion zajedno?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Koliko kotača imaju 2 manja kamiona zajedno?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Koliko kotača imaju 2 veća kamiona zajedno?</w:t>
      </w:r>
      <w:r>
        <w:br w:type="page"/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a) Koliko nogu ima pas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b) Koliko nogu imaju 2 psa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c) Koliko nogu imaju 3 psa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Čokolada košta 4 kn, bomboni 6 kn, sladoled 7 kn, žvakače 5 kn, lizaljka 3 kn, a sok 8 kn.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Iva je kupila čokoladu i sok. Koliko je platila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Petra je kupila bombone i sladoled. Koliko je platila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Snježana je kupila sok, lizaljku i sladoled. Koliko je platila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Tea je kupila sladoled, žvakače i bombone. Koliko je platila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Marijana je kupila sok, žvakaće i sladoled. Koliko je platila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Koja je djevojčica najmanje platila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Koja je djevojčica najviše platila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Zlatko je kupio 2 žvakaća i 1 bombone. Koliko je platio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Perica je kupio 2 sladoleda i 2 lizaljke. Koliko je platio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Koliko koštaju 3 vrećice bombona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Bilježnica košta 7 kn, ravnalo 3 kune, a olovka 6 kuna. Što je Igor kupio ako je platio 13 kun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Branko ima 8 crvenih i 6 zelenih kockica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Ivica ima 9 plavih i 7 žutih kockica.</w:t>
      </w:r>
    </w:p>
    <w:p>
      <w:pPr>
        <w:pStyle w:val="Normal"/>
        <w:numPr>
          <w:ilvl w:val="0"/>
          <w:numId w:val="8"/>
        </w:numPr>
        <w:rPr>
          <w:sz w:val="32"/>
          <w:lang w:val="hr-HR"/>
        </w:rPr>
      </w:pPr>
      <w:r>
        <w:rPr>
          <w:sz w:val="32"/>
          <w:lang w:val="hr-HR"/>
        </w:rPr>
        <w:t>Nacrtaj koliko koji ima kockica.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lang w:val="hr-HR"/>
        </w:rPr>
        <w:t>Tko ima više kockica i za kolik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Dario ima 7 Pokemon sličica. Matija ima 2 Pokemon sličice više od Daria. Koliko Pokemon sličica imaju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Na parkiralištu su bila 4 crvena i 3 zelena auta.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Koliko je autiju bilo na parkiralištu?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Kasnije su došla 3 bijela, 2 plava i 2 žuta kamiona. Koliko je kamiona došlo?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Nakon toga su došla 2 crna i 3 crvena motora. Koliko je motora došlo?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Koliko je ukupno vozila sad na parkiralištu?</w:t>
      </w:r>
    </w:p>
    <w:p>
      <w:pPr>
        <w:pStyle w:val="Normal"/>
        <w:jc w:val="center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/>
    </w:pPr>
    <w:r>
      <w:rPr>
        <w:color w:val="808080"/>
        <w:lang w:val="hr-HR"/>
      </w:rPr>
      <w:t>Zbrajanje do 20 s prijelazom</w:t>
    </w:r>
  </w:p>
  <w:p>
    <w:pPr>
      <w:pStyle w:val="Header"/>
      <w:jc w:val="right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3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>/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3</w:t>
    </w:r>
    <w:r>
      <w:rPr>
        <w:rStyle w:val="PageNumber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41:00Z</dcterms:created>
  <dc:creator>Toshiba</dc:creator>
  <dc:description/>
  <cp:keywords/>
  <dc:language>en-US</dc:language>
  <cp:lastModifiedBy>Antonija Horvatek</cp:lastModifiedBy>
  <cp:lastPrinted>2014-11-23T17:18:00Z</cp:lastPrinted>
  <dcterms:modified xsi:type="dcterms:W3CDTF">2014-11-23T16:19:00Z</dcterms:modified>
  <cp:revision>8</cp:revision>
  <dc:subject/>
  <dc:title>Tekstualni zadaci </dc:title>
</cp:coreProperties>
</file>