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Oduzimanje do 20 bez prijelaza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grozdu je bilo 18 bobica. Mira je pojela 6 bobica. Koliko je bobica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lang w:val="hr-HR"/>
        </w:rPr>
      </w:pPr>
      <w:r>
        <w:rPr>
          <w:sz w:val="32"/>
          <w:lang w:val="hr-HR"/>
        </w:rPr>
        <w:t>Na jednoj livadi uz potok bilo je 16 stabala. U rano proljeće prolistala su 3 stabla. Koliko ih se još nije razlistalo?</w:t>
      </w:r>
    </w:p>
    <w:p>
      <w:pPr>
        <w:pStyle w:val="Normal"/>
        <w:ind w:left="426" w:hanging="426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lang w:val="hr-HR"/>
        </w:rPr>
      </w:pPr>
      <w:r>
        <w:rPr>
          <w:sz w:val="32"/>
          <w:lang w:val="hr-HR"/>
        </w:rPr>
        <w:t>Na rođendanskom slavlju bilo je 19 djece. Od toga je bilo 8 djevoljčica. Koliko je tu bilo dječaka?</w:t>
      </w:r>
    </w:p>
    <w:p>
      <w:pPr>
        <w:pStyle w:val="Normal"/>
        <w:ind w:left="426" w:hanging="426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lang w:val="hr-HR"/>
        </w:rPr>
      </w:pPr>
      <w:r>
        <w:rPr>
          <w:sz w:val="32"/>
          <w:lang w:val="hr-HR"/>
        </w:rPr>
        <w:t>U tanjuru na stolu bilo je 20 trešanja. Mira je pojela 4, a Monika 6 trešanja. Koliko je trešanja ostalo u tanjuru?</w:t>
      </w:r>
    </w:p>
    <w:p>
      <w:pPr>
        <w:pStyle w:val="Normal"/>
        <w:ind w:left="426" w:hanging="426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32"/>
          <w:lang w:val="hr-HR"/>
        </w:rPr>
        <w:t>U pakovanju je bilo 16 drvenih bojica. 5 bojica je bilo bez špice. Koliko je bojica bilo sa špicom?</w:t>
      </w:r>
    </w:p>
    <w:p>
      <w:pPr>
        <w:pStyle w:val="Normal"/>
        <w:ind w:left="426" w:hanging="426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lang w:val="hr-HR"/>
        </w:rPr>
      </w:pPr>
      <w:r>
        <w:rPr>
          <w:sz w:val="32"/>
          <w:lang w:val="hr-HR"/>
        </w:rPr>
        <w:t>Dinko je 19 noći promatrao nebo. Od toga je 7 noći bilo bez mjesečine. Koliko je noći bilo s mjesečinom?</w:t>
      </w:r>
    </w:p>
    <w:p>
      <w:pPr>
        <w:pStyle w:val="Normal"/>
        <w:ind w:left="426" w:hanging="426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32"/>
          <w:lang w:val="hr-HR"/>
        </w:rPr>
        <w:t>Ronioc Jozo izronio je 17 školjki. 4 su školjke bile velike, a ostale male. Koliko je malih školjki izron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lang w:val="hr-HR"/>
        </w:rPr>
      </w:pPr>
      <w:r>
        <w:rPr>
          <w:sz w:val="32"/>
          <w:lang w:val="hr-HR"/>
        </w:rPr>
        <w:t>Klaun Srećko na svom kostimu treba imati 14 gumbiju. Ako je izgubio 2 gumba, koliko ih je još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lang w:val="hr-HR"/>
        </w:rPr>
      </w:pPr>
      <w:r>
        <w:rPr>
          <w:sz w:val="32"/>
          <w:lang w:val="hr-HR"/>
        </w:rPr>
        <w:t>Slike na panou pričvršćene su s 20 pribadača. Kad je učiteljica skinula neke slike s panoa, skinula je i 8 pribadača. Koliko je pribadača ostalo na pono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tanjuru je 20 kolača. 5 je kolača od oraha, 5 od sira, a ostali od čokolade. Koliko je kolača od čokolade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Mateo je kupio bilježnicu za 4 kn i olovku za 3 kn. Koliko mu je kuna ostalo ako je u trgovinu došao sa 19 kuna?</w:t>
      </w:r>
    </w:p>
    <w:p>
      <w:pPr>
        <w:pStyle w:val="Normal"/>
        <w:jc w:val="center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/>
    </w:pPr>
    <w:r>
      <w:rPr>
        <w:color w:val="808080"/>
        <w:lang w:val="hr-HR"/>
      </w:rPr>
      <w:t>Oduzimanje do 20 bez prijelaza</w:t>
    </w:r>
  </w:p>
  <w:p>
    <w:pPr>
      <w:pStyle w:val="Head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1:00Z</dcterms:created>
  <dc:creator>Toshiba</dc:creator>
  <dc:description/>
  <cp:keywords/>
  <dc:language>en-US</dc:language>
  <cp:lastModifiedBy>Antonija Horvatek</cp:lastModifiedBy>
  <cp:lastPrinted>2014-11-23T17:19:00Z</cp:lastPrinted>
  <dcterms:modified xsi:type="dcterms:W3CDTF">2014-11-23T16:20:00Z</dcterms:modified>
  <cp:revision>6</cp:revision>
  <dc:subject/>
  <dc:title>Tekstualni zadaci </dc:title>
</cp:coreProperties>
</file>