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880" w:leader="none"/>
        </w:tabs>
        <w:rPr/>
      </w:pPr>
      <w:r>
        <w:rPr/>
        <w:tab/>
        <w:t>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e this paper into your notebook, mark the lenghts of the sides </w:t>
      </w:r>
    </w:p>
    <w:p>
      <w:pPr>
        <w:pStyle w:val="Normal"/>
        <w:rPr/>
      </w:pPr>
      <w:r>
        <w:rPr/>
        <w:t xml:space="preserve">of each polygon (by using letters) and write formulas for perimeter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97155</wp:posOffset>
            </wp:positionV>
            <wp:extent cx="87630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1254125" cy="579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</w:t>
        <w:tab/>
        <w:tab/>
        <w:tab/>
        <w:tab/>
        <w:t>b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 =</w:t>
        <w:tab/>
        <w:tab/>
        <w:tab/>
        <w:tab/>
        <w:t>P =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70180</wp:posOffset>
            </wp:positionV>
            <wp:extent cx="1143000" cy="652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76200</wp:posOffset>
            </wp:positionV>
            <wp:extent cx="1139825" cy="5156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)</w:t>
        <w:tab/>
        <w:tab/>
        <w:tab/>
        <w:tab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 =</w:t>
        <w:tab/>
        <w:tab/>
        <w:tab/>
        <w:tab/>
        <w:t>P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056" w:dyaOrig="27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3pt;margin-top:3.5pt;width:40.85pt;height:53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99411035" r:id="rId6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85800" cy="590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)</w:t>
        <w:tab/>
        <w:tab/>
        <w:tab/>
        <w:t>f)</w:t>
        <w:tab/>
        <w:tab/>
        <w:t>g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914400" cy="5422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4140" w:leader="none"/>
        </w:tabs>
        <w:rPr/>
      </w:pPr>
      <w:r>
        <w:rPr/>
        <w:tab/>
        <w:t>P =</w:t>
        <w:tab/>
        <w:t>P =</w:t>
        <w:tab/>
        <w:t>P =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14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914400" cy="84328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5900</wp:posOffset>
            </wp:positionH>
            <wp:positionV relativeFrom="paragraph">
              <wp:posOffset>149860</wp:posOffset>
            </wp:positionV>
            <wp:extent cx="909955" cy="7880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)</w:t>
        <w:tab/>
        <w:tab/>
        <w:t>h)</w:t>
        <w:tab/>
        <w:t>i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90805</wp:posOffset>
            </wp:positionV>
            <wp:extent cx="457200" cy="443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</w:tabs>
        <w:rPr/>
      </w:pPr>
      <w:r>
        <w:rPr/>
        <w:tab/>
        <w:t>P =</w:t>
        <w:tab/>
        <w:t>P =</w:t>
        <w:tab/>
        <w:t>P =</w:t>
      </w:r>
    </w:p>
    <w:sectPr>
      <w:type w:val="nextPage"/>
      <w:pgSz w:orient="landscape" w:w="16838" w:h="11906"/>
      <w:pgMar w:left="1260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20:00Z</dcterms:created>
  <dc:creator>Antonija Horvatek</dc:creator>
  <dc:description/>
  <dc:language>en-US</dc:language>
  <cp:lastModifiedBy>Antonija</cp:lastModifiedBy>
  <dcterms:modified xsi:type="dcterms:W3CDTF">2007-06-06T20:33:00Z</dcterms:modified>
  <cp:revision>6</cp:revision>
  <dc:subject/>
  <dc:title>Ovaj papir zalijepi u bilježnicu, svakom liku označi duljine </dc:title>
</cp:coreProperties>
</file>