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5440" cy="769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5105" cy="971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67" t="39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5105" cy="971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020" cy="8460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4705" cy="8108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10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360" w:right="566" w:gutter="0" w:header="0" w:top="360" w:footer="4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1995-OŠ-žup-67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5:23:00Z</dcterms:created>
  <dc:creator>Antonija</dc:creator>
  <dc:description/>
  <cp:keywords/>
  <dc:language>en-US</dc:language>
  <cp:lastModifiedBy>Antonija</cp:lastModifiedBy>
  <dcterms:modified xsi:type="dcterms:W3CDTF">2010-07-17T15:23:00Z</dcterms:modified>
  <cp:revision>2</cp:revision>
  <dc:subject/>
  <dc:title> </dc:title>
</cp:coreProperties>
</file>