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49925" cy="834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0" cy="754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5185" cy="8056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805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7185" cy="7371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202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8990" cy="737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8525" cy="8399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8835" cy="782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0340" cy="8515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8655" cy="8169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0125" cy="6571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1815" cy="8170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10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4660" cy="2937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080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9-OS-zup-45678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6:36:00Z</dcterms:created>
  <dc:creator>Antonija</dc:creator>
  <dc:description/>
  <cp:keywords/>
  <dc:language>en-US</dc:language>
  <cp:lastModifiedBy>Antonija</cp:lastModifiedBy>
  <dcterms:modified xsi:type="dcterms:W3CDTF">2009-01-19T16:42:00Z</dcterms:modified>
  <cp:revision>2</cp:revision>
  <dc:subject/>
  <dc:title> </dc:title>
</cp:coreProperties>
</file>