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42000" cy="720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720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0565" cy="835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69305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62955" cy="834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57875" cy="8345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27395" cy="594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2010" cy="652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31510" cy="8464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93410" cy="7195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2000-OŠ-reg-456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/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13:00Z</dcterms:created>
  <dc:creator>Antonija</dc:creator>
  <dc:description/>
  <cp:keywords/>
  <dc:language>en-US</dc:language>
  <cp:lastModifiedBy>Antonija</cp:lastModifiedBy>
  <dcterms:modified xsi:type="dcterms:W3CDTF">2009-01-19T16:15:00Z</dcterms:modified>
  <cp:revision>2</cp:revision>
  <dc:subject/>
  <dc:title> </dc:title>
</cp:coreProperties>
</file>