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hr-HR"/>
        </w:rPr>
      </w:pPr>
      <w:r>
        <w:rPr>
          <w:rFonts w:cs="Comic Sans MS" w:ascii="Comic Sans MS" w:hAnsi="Comic Sans MS"/>
          <w:b/>
          <w:lang w:val="hr-HR"/>
        </w:rPr>
        <w:t>Godišnji plan i program - šk. g. 2012./13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lang w:val="hr-HR"/>
        </w:rPr>
        <w:t xml:space="preserve">MATEMATIKA, 5. razred                      </w:t>
      </w:r>
      <w:r>
        <w:rPr>
          <w:rFonts w:cs="Comic Sans MS" w:ascii="Comic Sans MS" w:hAnsi="Comic Sans MS"/>
          <w:sz w:val="20"/>
          <w:szCs w:val="20"/>
          <w:lang w:val="hr-HR"/>
        </w:rPr>
        <w:t>Antonija Horvatek</w:t>
      </w:r>
    </w:p>
    <w:p>
      <w:pPr>
        <w:pStyle w:val="Normal"/>
        <w:jc w:val="right"/>
        <w:rPr>
          <w:rFonts w:ascii="Comic Sans MS" w:hAnsi="Comic Sans MS" w:cs="Comic Sans MS"/>
          <w:sz w:val="16"/>
          <w:szCs w:val="16"/>
          <w:lang w:val="hr-HR"/>
        </w:rPr>
      </w:pPr>
      <w:r>
        <w:rPr>
          <w:rFonts w:cs="Comic Sans MS" w:ascii="Comic Sans MS" w:hAnsi="Comic Sans MS"/>
          <w:sz w:val="16"/>
          <w:szCs w:val="16"/>
          <w:lang w:val="hr-HR"/>
        </w:rPr>
      </w:r>
    </w:p>
    <w:tbl>
      <w:tblPr>
        <w:tblW w:w="11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681"/>
        <w:gridCol w:w="616"/>
        <w:gridCol w:w="1214"/>
      </w:tblGrid>
      <w:tr>
        <w:trPr>
          <w:tblHeader w:val="true"/>
          <w:trHeight w:val="108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>Redn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>br. sata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hr-HR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hr-HR"/>
              </w:rPr>
              <w:t>NASTAVNA TEM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val="hr-HR"/>
              </w:rPr>
              <w:t>Planirani br. sat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hr-HR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hr-HR"/>
              </w:rPr>
              <w:t>Napomene</w:t>
            </w:r>
          </w:p>
        </w:tc>
      </w:tr>
      <w:tr>
        <w:trPr>
          <w:trHeight w:val="1100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  <w:t>IX. mj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. - 8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9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0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1.-12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3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4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5.-17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  <w:t>X. mj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8.-19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20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21.-22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23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24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25.-29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30.-32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  <w:t>XI. mj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33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34.-37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38.-39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40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41.-43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44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45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46.-47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  <w:t>XII. mj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48.-49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50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51.-54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55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56.-57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58.-59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60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  <w:t>I. mj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61.-62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63.-66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67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68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69.-72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  <w:t>II. mj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73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74.-76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77.-79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80. -81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82.-83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84.-87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  <w:t>III. mj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88.-90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91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92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93.-94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 xml:space="preserve">95.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96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97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98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  <w:t>IV. mj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99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00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01.-104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05.-109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10.-111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12.-113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14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  <w:t>V. mj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15.-118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19.-121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22.-124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25.-126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27.-129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30.-131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  <w:t>VI. mj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32.-135.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32"/>
                <w:szCs w:val="32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136.-140.</w:t>
            </w:r>
          </w:p>
        </w:tc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  <w:t>Ponavljanje na početku školske godine i inicijalni ispit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u w:val="single"/>
                <w:lang w:val="hr-HR"/>
              </w:rPr>
              <w:t>I. cjelina: PRIRODNI BROJEVI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Prirodni</w:t>
            </w:r>
            <w:r>
              <w:rPr>
                <w:b/>
                <w:color w:val="000000"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brojevi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bCs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>Čitanje i pisanje brojeva većih od  1 000 000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Uspor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đ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ivanj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prirodnih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brojev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. Znakovi = i ≠, &lt; i &gt;,  ≤ i ≥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Brojevn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pravac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Zaokru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ž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ivanj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n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najbl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ž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u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deseticu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,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stoticu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tisu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ć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icu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Zbrajanj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prirodnih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brojev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svojstv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zbrajanj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hr-HR"/>
              </w:rPr>
            </w:pPr>
            <w:r>
              <w:rPr>
                <w:color w:val="000000"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Oduzimanj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prirodnih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brojeva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Zbrajanj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oduzimanj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. Zadaci sa zagradama, uvođenje uglatih i vitičastih zagrada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Mno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ž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enj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prirodnih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brojev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Osnovn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svojstv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mno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ž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enj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Distributivnost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mno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ž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enj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prem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zbrajanju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oduzimanju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Dijeljenj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prirodnih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brojev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Skr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ć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en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postupak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pismenog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dijeljenj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. Dijeljenje sa dvoznamenkastim i troznamenkastim brojevim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Zadac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s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v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š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r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č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unskih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operacij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s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zagradam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{[()]}.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Razn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tekstualn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zadac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Uporab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d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ž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epnog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r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č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unala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rvi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pl-PL"/>
              </w:rPr>
              <w:t>ispit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pl-PL"/>
              </w:rPr>
              <w:t>znanja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ponavljanje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ispit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spravak</w:t>
            </w:r>
            <w:r>
              <w:rPr>
                <w:b/>
                <w:bCs/>
                <w:sz w:val="20"/>
                <w:szCs w:val="20"/>
                <w:lang w:val="hr-H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bCs/>
                <w:sz w:val="20"/>
                <w:szCs w:val="20"/>
                <w:u w:val="single"/>
                <w:lang w:val="hr-HR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I</w:t>
            </w:r>
            <w:r>
              <w:rPr>
                <w:b/>
                <w:bCs/>
                <w:sz w:val="20"/>
                <w:szCs w:val="20"/>
                <w:u w:val="single"/>
                <w:lang w:val="hr-HR"/>
              </w:rPr>
              <w:t xml:space="preserve">. </w:t>
            </w:r>
            <w:r>
              <w:rPr>
                <w:b/>
                <w:bCs/>
                <w:sz w:val="20"/>
                <w:szCs w:val="20"/>
                <w:u w:val="single"/>
              </w:rPr>
              <w:t>cjelina</w:t>
            </w:r>
            <w:r>
              <w:rPr>
                <w:b/>
                <w:bCs/>
                <w:sz w:val="20"/>
                <w:szCs w:val="20"/>
                <w:u w:val="single"/>
                <w:lang w:val="hr-HR"/>
              </w:rPr>
              <w:t xml:space="preserve">: </w:t>
            </w:r>
            <w:r>
              <w:rPr>
                <w:b/>
                <w:bCs/>
                <w:sz w:val="20"/>
                <w:szCs w:val="20"/>
                <w:u w:val="single"/>
              </w:rPr>
              <w:t>DJELJIVOST PRIRODNIH BROJEVA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Pojam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djeljivost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Djelitelj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v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š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ekratnik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hr-HR"/>
              </w:rPr>
            </w:pPr>
            <w:r>
              <w:rPr>
                <w:b/>
                <w:color w:val="000000"/>
                <w:sz w:val="20"/>
                <w:szCs w:val="20"/>
              </w:rPr>
              <w:t>Svojstva</w:t>
            </w:r>
            <w:r>
              <w:rPr>
                <w:b/>
                <w:color w:val="000000"/>
                <w:sz w:val="20"/>
                <w:szCs w:val="20"/>
                <w:lang w:val="hr-HR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djeljivosti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Djeljivost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s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10, 5, 2, 3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9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Prost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slo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ž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en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brojevi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Rastavljanj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broj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n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prost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faktore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Zajedn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č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k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djelitelj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Najv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ć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zajedn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č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k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djelitelj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(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pronal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ž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enj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napamet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). Relativno prosti brojevi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Zajedn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č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k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v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š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ekratnici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 xml:space="preserve">Najmanji zajednički višekratnik 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(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pronala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ž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enje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napamet</w:t>
            </w: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hr-HR" w:eastAsia="en-US"/>
              </w:rPr>
              <w:t>Pismeno pronalaženje najv.zaj.djelitelja i najm.zaj. višekratnika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 xml:space="preserve">Drugi ispit znanja </w:t>
            </w:r>
            <w:r>
              <w:rPr>
                <w:b/>
                <w:bCs/>
                <w:sz w:val="20"/>
                <w:szCs w:val="20"/>
                <w:lang w:val="pl-PL"/>
              </w:rPr>
              <w:t>(ponavljanje, ispit i ispravak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pl-PL" w:eastAsia="en-US"/>
              </w:rPr>
              <w:t>III. cjelina: SKUPOVI TOČAKA U RAVNINI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Ravnina, pravac, polupravac, dužina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 xml:space="preserve">Paralele i okomice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Mjerne jedinice za duljinu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Simetrala dužine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b/>
                <w:color w:val="000000"/>
                <w:sz w:val="20"/>
                <w:szCs w:val="20"/>
                <w:lang w:val="sv-SE" w:eastAsia="en-US"/>
              </w:rPr>
              <w:t>Kružnica i krug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b/>
                <w:color w:val="000000"/>
                <w:sz w:val="20"/>
                <w:szCs w:val="20"/>
                <w:lang w:val="sv-SE" w:eastAsia="en-US"/>
              </w:rPr>
              <w:t xml:space="preserve">Pojam kuta i vrste kutova. </w:t>
            </w:r>
            <w:r>
              <w:rPr>
                <w:b/>
                <w:color w:val="000000"/>
                <w:sz w:val="20"/>
                <w:szCs w:val="20"/>
                <w:lang w:val="fi-FI" w:eastAsia="en-US"/>
              </w:rPr>
              <w:t>Mjerenje i crtanje kutova zadane veličine. Grčka slova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fi-FI" w:eastAsia="en-US"/>
              </w:rPr>
              <w:t>Sukladni i suplementarni kutovi. Sukuti i vršni kutovi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fi-FI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i-FI"/>
              </w:rPr>
              <w:t>Osnosimetrični likovi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b/>
                <w:color w:val="000000"/>
                <w:sz w:val="20"/>
                <w:szCs w:val="20"/>
                <w:lang w:val="fi-FI" w:eastAsia="en-US"/>
              </w:rPr>
              <w:t xml:space="preserve">Treći ispit znanja </w:t>
            </w:r>
            <w:r>
              <w:rPr>
                <w:b/>
                <w:bCs/>
                <w:sz w:val="20"/>
                <w:szCs w:val="20"/>
                <w:lang w:val="fi-FI"/>
              </w:rPr>
              <w:t>(ponavljanje, ispit i ispravak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bCs/>
                <w:color w:val="000000"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  <w:lang w:val="it-IT" w:eastAsia="en-US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it-IT" w:eastAsia="en-US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it-IT" w:eastAsia="en-US"/>
              </w:rPr>
              <w:t>IV. cjelina: GEOMETRIJSKI LIKOVI, OPSEZI I POVRŠINE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>Pojam geometrijskog lika i opsega (općenito). Pojam formule i uvrštavanje brojeva u nju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Trokut i vrste trokuta. Opseg trokuta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Vrste četverokuta i njihov opseg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Pojam površine i mjerne jedinice za nju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Površina pravokutnika i kvadrata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 xml:space="preserve">Četvrti ispit znanja </w:t>
            </w:r>
            <w:r>
              <w:rPr>
                <w:b/>
                <w:bCs/>
                <w:sz w:val="20"/>
                <w:szCs w:val="20"/>
                <w:lang w:val="pl-PL"/>
              </w:rPr>
              <w:t>(ponavljanje, ispit i ispravak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pl-PL" w:eastAsia="en-US"/>
              </w:rPr>
              <w:t>V. cjelina: RAZLOMCI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Pojam razlomka – čitanje i pisanje razlomka, dijelovi razlomka i njihovo značenje. Bojanje dijelova likova i iščitavanje koji dio lika je obojan. Koliko jedno cijelo ima: polovina, trećina..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Nepravi razlomci - njihovo značenje, bojanje i obratno (iščitavanje koliko je obojno). Prepoznavanje pravih i nepravih razlomaka - sa slike i iz samog zapisa broja. Povećanje brojnika i povećanje nazivnika - njihov utjecaj na veličinu razlomk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Mješoviti brojevi - njihovo značenje, bojanje i obratno (iščitavanje koliko je obojno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Proširivanje i skraćivanje razlomaka - objašnjenja kroz sliku i usvajanje postupk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Razlomci i prirodni brojevi - međuodnos, jednakosti (pojašnjenja kroz sličice, primjeri iz života), pretvaranje iz jednog oblika u drug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Razlomci i mješoviti brojevi brojevi - međuodnos, jednakosti (pojašnjenja kroz sličice, primjeri iz života), pretvaranje iz jednog oblika u drugi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>Dijeljenje i razlomačka crta (2 kolača dijelimo na troje (ili četvero!) djece (srediti razultat!)..., 12/2=__, četiri polovine kruha...). Nula u razlomku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/>
              </w:rPr>
              <w:t xml:space="preserve">Razlomak kao dio skupine (npr. koliko je 3/4 od 20,  12 djevojčica od ukupno 23 (ili 24!) učenika čini  ____ razreda (srediti rezultat!),  7cm=__m, ...). 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Uspoređivanje razlomaka jednakih nazivnika. Uspoređivanje razlomaka s brojem 1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Zbrajanje i oduzimanje razlomaka jednakih nazivnika. Komentiranje slučajeva u kojima se rezultata da srediti (skratiti i/ili pretvoriti u prirodni ili mješoviti broj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 xml:space="preserve">Peti ispit znanja </w:t>
            </w:r>
            <w:r>
              <w:rPr>
                <w:b/>
                <w:bCs/>
                <w:sz w:val="20"/>
                <w:szCs w:val="20"/>
                <w:lang w:val="it-IT"/>
              </w:rPr>
              <w:t>(ponavljanje, ispit i ispravak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u w:val="single"/>
                <w:lang w:val="it-IT" w:eastAsia="en-US"/>
              </w:rPr>
            </w:pPr>
            <w:r>
              <w:rPr>
                <w:b/>
                <w:color w:val="000000"/>
                <w:sz w:val="20"/>
                <w:szCs w:val="20"/>
                <w:u w:val="single"/>
                <w:lang w:val="it-IT" w:eastAsia="en-US"/>
              </w:rPr>
              <w:t>VI. cjelina: DECIMALNI BROJEVI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>Decimalni razlomci i pojam decimalnog broja, pretvaranje iz jednog oblika u drugi, crtanje i bojanje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Prikazivanje decimalnog broja na brojevnom pravcu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Uspoređivanje decimalnih brojeva (uključujući i prirodne brojeve). Izbacivanje i dopisivanje nula na zadnjim decimalnim mjestima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t-BR" w:eastAsia="en-US"/>
              </w:rPr>
            </w:pPr>
            <w:r>
              <w:rPr>
                <w:b/>
                <w:color w:val="000000"/>
                <w:sz w:val="20"/>
                <w:szCs w:val="20"/>
                <w:lang w:val="pt-BR" w:eastAsia="en-US"/>
              </w:rPr>
              <w:t>Zaokruživanje decimalnih brojeva na najbliže cijelo i na određen broj decimala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t-BR" w:eastAsia="en-US"/>
              </w:rPr>
            </w:pPr>
            <w:r>
              <w:rPr>
                <w:b/>
                <w:color w:val="000000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t-BR" w:eastAsia="en-US"/>
              </w:rPr>
            </w:pPr>
            <w:r>
              <w:rPr>
                <w:b/>
                <w:color w:val="000000"/>
                <w:sz w:val="20"/>
                <w:szCs w:val="20"/>
                <w:lang w:val="pt-BR" w:eastAsia="en-US"/>
              </w:rPr>
              <w:t>Zbrajanje i oduzimanje decimalnih brojeva. Sređivanje rezultata (izbacivanje nula sa zadnjih decimalnih mjesta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t-BR" w:eastAsia="en-US"/>
              </w:rPr>
            </w:pPr>
            <w:r>
              <w:rPr>
                <w:b/>
                <w:color w:val="000000"/>
                <w:sz w:val="20"/>
                <w:szCs w:val="20"/>
                <w:lang w:val="pt-BR" w:eastAsia="en-US"/>
              </w:rPr>
              <w:t>Množenje decimalnih brojeva dekadskim jedinicama - pomicanje točke (3.45·10), zadaci sa dopisivanjem nula (4.5·1000) i nestajanjem nula (0.0006·100, 0.3·1000), ubaciti i zadatke sa prirodnim brojevima (35·10). Pretvaranje mjernih jedinica za duljinu i površinu (iz veće u manju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/>
            </w:pPr>
            <w:r>
              <w:rPr>
                <w:b/>
                <w:color w:val="000000"/>
                <w:sz w:val="20"/>
                <w:szCs w:val="20"/>
                <w:lang w:val="pt-BR" w:eastAsia="en-US"/>
              </w:rPr>
              <w:t>Dijeljenje decimalnih brojeva dekadskim jedinicama - pomicanje točke (84.5:10), zadaci sa dopisivanjem nula (2.5:10, 6.8:100) i nestajanjem nula (470:100, 20:1000). Pretvaranje mjernih jedinica (iz manje u veću). Mješoviti zadaci (množenje - dijeljenje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t-BR" w:eastAsia="en-US"/>
              </w:rPr>
            </w:pPr>
            <w:r>
              <w:rPr>
                <w:b/>
                <w:color w:val="000000"/>
                <w:sz w:val="20"/>
                <w:szCs w:val="20"/>
                <w:lang w:val="pt-BR" w:eastAsia="en-US"/>
              </w:rPr>
              <w:t>Množenje decimalnih brojeva (uključujući i množenje sa prirodnim brojem). Uočiti da kod množenja dekadskim jedinicama možemo množiti bilo ovim načinom bilo pomicanjem točke - rezultat je isti (No, što je brže?...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t-BR" w:eastAsia="en-US"/>
              </w:rPr>
            </w:pPr>
            <w:r>
              <w:rPr>
                <w:b/>
                <w:color w:val="000000"/>
                <w:sz w:val="20"/>
                <w:szCs w:val="20"/>
                <w:lang w:val="pt-BR" w:eastAsia="en-US"/>
              </w:rPr>
              <w:t xml:space="preserve">Dijeljenje decimalnih brojeva prirodnim brojevima. Napomena u vezi dijeljenja dekadskim jedinicima (kao kod množenja). </w:t>
            </w: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 xml:space="preserve">Dijeljenje prirodnog broja prirodnim kad imamo ostatak (npr. 9:8, 3:5). </w:t>
            </w:r>
            <w:r>
              <w:rPr>
                <w:b/>
                <w:color w:val="000000"/>
                <w:sz w:val="20"/>
                <w:szCs w:val="20"/>
                <w:lang w:val="pt-BR" w:eastAsia="en-US"/>
              </w:rPr>
              <w:t>Pretvaranje razlomka u decimalni broj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t-BR" w:eastAsia="en-US"/>
              </w:rPr>
            </w:pPr>
            <w:r>
              <w:rPr>
                <w:b/>
                <w:color w:val="000000"/>
                <w:sz w:val="20"/>
                <w:szCs w:val="20"/>
                <w:lang w:val="pt-BR" w:eastAsia="en-US"/>
              </w:rPr>
              <w:t>Dijeljenje decimalnih brojeva decimalnim brojevima. Dijeljenje prirodnih brojeva decimalnima (npr. 7:0.4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t-BR" w:eastAsia="en-US"/>
              </w:rPr>
            </w:pPr>
            <w:r>
              <w:rPr>
                <w:b/>
                <w:color w:val="000000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t-BR" w:eastAsia="en-US"/>
              </w:rPr>
            </w:pPr>
            <w:r>
              <w:rPr>
                <w:b/>
                <w:color w:val="000000"/>
                <w:sz w:val="20"/>
                <w:szCs w:val="20"/>
                <w:lang w:val="pt-BR" w:eastAsia="en-US"/>
              </w:rPr>
              <w:t xml:space="preserve">Šesti ispit znanja </w:t>
            </w:r>
            <w:r>
              <w:rPr>
                <w:b/>
                <w:bCs/>
                <w:sz w:val="20"/>
                <w:szCs w:val="20"/>
                <w:lang w:val="pt-BR"/>
              </w:rPr>
              <w:t>(ponavljanje, ispit i ispravak)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rPr>
                <w:b/>
                <w:b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color w:val="000000"/>
                <w:sz w:val="20"/>
                <w:szCs w:val="20"/>
                <w:lang w:val="pl-PL" w:eastAsia="en-US"/>
              </w:rPr>
              <w:t>Ponavljanje na kraju školske godi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hr-HR" w:eastAsia="en-US"/>
              </w:rPr>
            </w:pPr>
            <w:r>
              <w:rPr>
                <w:b/>
                <w:color w:val="000000"/>
                <w:sz w:val="20"/>
                <w:szCs w:val="20"/>
                <w:lang w:val="hr-H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5. - 19. XI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5.-19. XII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8.I. - 8.II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hr-HR"/>
              </w:rPr>
            </w:pPr>
            <w:r>
              <w:rPr>
                <w:b/>
                <w:sz w:val="18"/>
                <w:szCs w:val="18"/>
                <w:lang w:val="hr-HR"/>
              </w:rPr>
              <w:t>25.II. - 8.III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8.-22.IV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hr-HR"/>
              </w:rPr>
              <w:t>3. - 13. VI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w="12240" w:h="15840"/>
      <w:pgMar w:left="540" w:right="72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hr-HR"/>
      </w:rPr>
    </w:pPr>
    <w:r>
      <w:rPr>
        <w:sz w:val="18"/>
        <w:szCs w:val="18"/>
        <w:lang w:val="hr-HR"/>
      </w:rPr>
      <w:t>Godišnji 2012./13. - matematika - 5. razred - Antonija Horvate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Highlighted">
    <w:name w:val="highlighted"/>
    <w:basedOn w:val="NormalWeb"/>
    <w:qFormat/>
    <w:pPr>
      <w:numPr>
        <w:ilvl w:val="0"/>
        <w:numId w:val="2"/>
      </w:numPr>
      <w:spacing w:before="280" w:after="280"/>
    </w:pPr>
    <w:rPr>
      <w:rFonts w:ascii="Arial" w:hAnsi="Arial" w:cs="Arial"/>
      <w:u w:val="single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23:00Z</dcterms:created>
  <dc:creator>Antonija</dc:creator>
  <dc:description/>
  <cp:keywords/>
  <dc:language>en-US</dc:language>
  <cp:lastModifiedBy>Antonija</cp:lastModifiedBy>
  <cp:lastPrinted>2011-09-05T08:36:00Z</cp:lastPrinted>
  <dcterms:modified xsi:type="dcterms:W3CDTF">2012-08-30T14:40:00Z</dcterms:modified>
  <cp:revision>7</cp:revision>
  <dc:subject/>
  <dc:title>Okvirni godišnji plan i program </dc:title>
</cp:coreProperties>
</file>