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hr-HR"/>
        </w:rPr>
      </w:pPr>
      <w:r>
        <w:rPr>
          <w:lang w:val="hr-HR"/>
        </w:rPr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</w:r>
    </w:p>
    <w:p>
      <w:pPr>
        <w:pStyle w:val="Normal"/>
        <w:ind w:left="2166" w:right="1482" w:hanging="2308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>Kako se planira program za učenika koji ima teškoće, odnosno kojemu trebamo prilagoditi isti, nas učitelje nitko nikad nije učio (barem mene i masu učitelja s kojima sam razgovarala)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>Otkako radim, promijenilo se nekoliko obrazaca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>Isto tako, nisu nas učili što i kako raditi s tim učenicima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>Po mom iskustvu, u većini slučajeva, učenici koji nastavu pohađaju po prilagođenom programu, imaju poteškoće sa osnovnim računskim operacijama, nerijetko i sa najjednostavnijim tekstualnim zadacima, a često niti u crtanju (geometrija) nisu spretni... Ponekad je nemoguće ono što radimo s ostatkom razreda, prilagoditi tj. spustiti na toliko niži nivo (npr. kad radimo kvadriranje, korjenovanje i potenciranje (a to traje 2 i pol mjeseca) ili Pitagorin poučak). Tada nerijetko s takvim učenicima radim ono što oni mogu - zadatke iz nižih razreda (1.-4.) koji su na granici njihovih mogućnosti (lagano napredujemo...). Često učenici imaju za to volju, ako se potrudim izmjenjivati tipove zadataka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/>
      </w:pPr>
      <w:r>
        <w:rPr>
          <w:lang w:val="hr-HR"/>
        </w:rPr>
        <w:t>Negdje sam čula da inicijalna procjena učenika s poteškoćama treba trajati najmanje 3 tjedna (na početku šk.g.), te se program za njega piše nakon toga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>A što taj učenika može, odnosno sa čime starta, najbolje se sazna ako imate sat dopunske nastave, te ako nasamo sjednete s takvim učenikom, pa ga tražite: da malo broji, naprijed, nazad, po 2, po 5, od 67, pa od 128..., pa ga pitajte da usporedi neke brojeve, pa malo računske operacije - s manjim brojevima i s većima (</w:t>
      </w:r>
      <w:r>
        <w:rPr>
          <w:i/>
          <w:lang w:val="hr-HR"/>
        </w:rPr>
        <w:t>okruglima</w:t>
      </w:r>
      <w:r>
        <w:rPr>
          <w:lang w:val="hr-HR"/>
        </w:rPr>
        <w:t xml:space="preserve"> i </w:t>
      </w:r>
      <w:r>
        <w:rPr>
          <w:i/>
          <w:lang w:val="hr-HR"/>
        </w:rPr>
        <w:t>neokruglima</w:t>
      </w:r>
      <w:r>
        <w:rPr>
          <w:lang w:val="hr-HR"/>
        </w:rPr>
        <w:t>...). Kako on odgovara, usput si odmah zapisujte svoja zapažanja (tko će sve zapamtiti, a pogotovo ako imate na istom satu dopunske 2 takva učenika)... A ako nemate dopunsku, prilika za takvu komunikaciju je kad drugi učenici pišu kontrolni (nitko ne kaže da i taj učenik istovremeno baš mora pisati kontrolni), pa sjednete s njim u posebnu klupu (podalje od ostalih da im ne smetate)...</w:t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596" w:right="1482" w:hanging="0"/>
        <w:rPr>
          <w:lang w:val="hr-HR"/>
        </w:rPr>
      </w:pPr>
      <w:r>
        <w:rPr>
          <w:lang w:val="hr-HR"/>
        </w:rPr>
        <w:t xml:space="preserve">Dolje možete vidjeti obrazac kojeg ja popunjavam (zadnjih godina), a u prilogu su i neki primjeri. Nisam čula da su ovakvi obrasci baš obavezni, dakle, ako vi imate drugačije, i to je vjerojatno ok. </w:t>
      </w:r>
      <w:r>
        <w:br w:type="page"/>
      </w:r>
    </w:p>
    <w:p>
      <w:pPr>
        <w:pStyle w:val="Normal"/>
        <w:ind w:left="-57" w:right="1482" w:hanging="0"/>
        <w:rPr>
          <w:lang w:val="hr-HR"/>
        </w:rPr>
      </w:pPr>
      <w:r>
        <w:rPr>
          <w:lang w:val="hr-HR"/>
        </w:rPr>
        <w:t>0Š Josipa Badalića Graberje Ivanićko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 xml:space="preserve">Šk. god. </w:t>
      </w:r>
      <w:r>
        <w:rPr>
          <w:u w:val="single"/>
          <w:lang w:val="hr-HR"/>
        </w:rPr>
        <w:t>2004./05.</w:t>
      </w:r>
    </w:p>
    <w:p>
      <w:pPr>
        <w:pStyle w:val="Normal"/>
        <w:ind w:left="-142" w:hanging="0"/>
        <w:rPr/>
      </w:pPr>
      <w:r>
        <w:rPr>
          <w:lang w:val="hr-HR"/>
        </w:rPr>
        <w:t>Učenik: _______________________  Razr.odjel: ____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>Nastavni predmet: _____________________________</w:t>
      </w:r>
    </w:p>
    <w:p>
      <w:pPr>
        <w:pStyle w:val="Normal"/>
        <w:ind w:hanging="142"/>
        <w:rPr>
          <w:lang w:val="hr-HR"/>
        </w:rPr>
      </w:pPr>
      <w:r>
        <w:rPr>
          <w:lang w:val="hr-HR"/>
        </w:rPr>
        <w:t>Učitelj: 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lagođeni program</w:t>
      </w:r>
    </w:p>
    <w:p>
      <w:pPr>
        <w:pStyle w:val="Normal"/>
        <w:ind w:left="-142" w:right="-320" w:hanging="0"/>
        <w:rPr>
          <w:lang w:val="hr-HR"/>
        </w:rPr>
      </w:pPr>
      <w:r>
        <w:rPr>
          <w:lang w:val="hr-HR"/>
        </w:rPr>
        <w:t>Rezultat inicijalne procjen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right="-320" w:firstLine="142"/>
        <w:rPr>
          <w:lang w:val="hr-HR"/>
        </w:rPr>
      </w:pPr>
      <w:r>
        <w:rPr>
          <w:lang w:val="hr-HR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383"/>
        <w:gridCol w:w="2552"/>
        <w:gridCol w:w="2409"/>
        <w:gridCol w:w="2410"/>
        <w:gridCol w:w="2977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ogućnos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UJA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STOPAD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UDEN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SIN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adržaj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il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st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ogućnos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IJEČ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ELJAČ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ŽUJAK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RAV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VIB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IPAN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8:00Z</dcterms:created>
  <dc:creator>D.A.</dc:creator>
  <dc:description/>
  <cp:keywords/>
  <dc:language>en-US</dc:language>
  <cp:lastModifiedBy>Antonija</cp:lastModifiedBy>
  <cp:lastPrinted>2004-10-21T09:40:00Z</cp:lastPrinted>
  <dcterms:modified xsi:type="dcterms:W3CDTF">2011-09-18T19:59:00Z</dcterms:modified>
  <cp:revision>4</cp:revision>
  <dc:subject/>
  <dc:title>0Š Josipa Badalića Graberje Ivanićko</dc:title>
</cp:coreProperties>
</file>