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hr-HR"/>
        </w:rPr>
      </w:pPr>
      <w:r>
        <w:rPr>
          <w:lang w:val="hr-HR"/>
        </w:rPr>
        <w:t>0Š Josipa Badalića Graberje Ivanićko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Šk. god. </w:t>
      </w:r>
      <w:r>
        <w:rPr>
          <w:u w:val="single"/>
          <w:lang w:val="hr-HR"/>
        </w:rPr>
        <w:t>2010./11.</w:t>
      </w:r>
    </w:p>
    <w:p>
      <w:pPr>
        <w:pStyle w:val="Normal"/>
        <w:ind w:left="-142" w:hanging="0"/>
        <w:rPr>
          <w:lang w:val="hr-HR"/>
        </w:rPr>
      </w:pPr>
      <w:r>
        <w:rPr>
          <w:lang w:val="hr-HR"/>
        </w:rPr>
        <w:t>Učenik:</w:t>
      </w:r>
      <w:r>
        <w:rPr>
          <w:u w:val="single"/>
          <w:lang w:val="hr-HR"/>
        </w:rPr>
        <w:t>NN</w:t>
      </w:r>
      <w:r>
        <w:rPr>
          <w:lang w:val="hr-HR"/>
        </w:rPr>
        <w:t xml:space="preserve">   Razredni odjel: </w:t>
      </w:r>
      <w:r>
        <w:rPr>
          <w:u w:val="single"/>
          <w:lang w:val="hr-HR"/>
        </w:rPr>
        <w:t>8.d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Nastavni predmet: </w:t>
      </w:r>
      <w:r>
        <w:rPr>
          <w:u w:val="single"/>
          <w:lang w:val="hr-HR"/>
        </w:rPr>
        <w:t>matematika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Učitelj: </w:t>
      </w:r>
      <w:r>
        <w:rPr>
          <w:u w:val="single"/>
          <w:lang w:val="hr-HR"/>
        </w:rPr>
        <w:t>Antonija Horvate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lagođeni program</w:t>
      </w:r>
    </w:p>
    <w:p>
      <w:pPr>
        <w:pStyle w:val="Normal"/>
        <w:ind w:left="-142" w:right="-320" w:hanging="0"/>
        <w:rPr>
          <w:lang w:val="hr-HR"/>
        </w:rPr>
      </w:pPr>
      <w:r>
        <w:rPr>
          <w:lang w:val="hr-HR"/>
        </w:rPr>
        <w:t xml:space="preserve">Rezultat inicijalne procjene: </w:t>
      </w:r>
    </w:p>
    <w:p>
      <w:pPr>
        <w:pStyle w:val="Normal"/>
        <w:ind w:left="-142" w:right="-320" w:hanging="0"/>
        <w:rPr>
          <w:lang w:val="hr-HR"/>
        </w:rPr>
      </w:pPr>
      <w:r>
        <w:rPr>
          <w:lang w:val="hr-HR"/>
        </w:rPr>
        <w:t>NN još uvijek zbraja i oduzima na prste, ali dosta brzo i točno. U tekstualnim zadacima se snalazi u jednostavnijim slučajevima. Zbrajanje dvoznamenskastih brojeva može napraviti bez pismenog postupka samo ako nema prijelaza preko desetice, ali malo sporije. Potpisano zbrajanje zna, a potpisano oduzimanje samo u slučajevima bez prijelaza preko desetice. Tablicu množenja i dijeljenja ne zna napamet, ali se zna koristiti tiskanom tablicom množenja - i za množenje i za dijeljenje. Cijele brojeve zna zbrajati kad su male vrijednosti. Pravila za množenje i dijeljenje cijelih brojeva ne zna. Računske operacije s razlomcima i decimalnim brojevima nije savladao.</w:t>
      </w:r>
    </w:p>
    <w:p>
      <w:pPr>
        <w:pStyle w:val="Normal"/>
        <w:ind w:left="-142" w:right="-320" w:firstLine="142"/>
        <w:rPr>
          <w:lang w:val="hr-HR"/>
        </w:rPr>
      </w:pPr>
      <w:r>
        <w:rPr>
          <w:lang w:val="hr-HR"/>
        </w:rPr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383"/>
        <w:gridCol w:w="2552"/>
        <w:gridCol w:w="2409"/>
        <w:gridCol w:w="2410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držaj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il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stva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UJA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brajanje i oduzimanje dvoznamenskatih brojeva,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tpisano zbrajanje i oduzimanje do 1 000 000,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zni tekstualni zadaci iz tih područja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Ponoviti osnove zbrajanja, oduzimanja, množenja i dijeljenja, još to vježbati, postići veću sigurnost, razviti bolji osjećaj o broju, bolje procjenjivati rezultat i kontrolirati ga, razvijati logiku rješavanjem tekstualnih zadataka.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stići sigurnost i veće samopouzdanje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čit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pis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rt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zgovo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gramira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rijal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teratura z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u matemat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 niže razred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e škol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matički domi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art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lustraci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l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oj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škare i ljepilo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STOPAD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TUDEN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noženje i dijeljenje brojeva do 100,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ismeno množenje,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ismeno dijeljenje jednoznamenskastim brojem,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ekstualni zadaci iz tih područja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SIN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držaj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il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stva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IJEČ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iti s onim gradivom s kojim je u 1. polugodištu bilo problema, uz eventualnu nadopunu cijelim brojevima, razlomcima, decimalnim brojevima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stići što veću sigurnost u računanju s prirodnim brojevima, razumijevanje teksta tekstulanog zadatka i njegovo uspješno rješavanje, nadoknaditi neke zaostatke u znanju iz razlomaka, decimalnih brojeva i cijelih brojeva (u skladu s mogućnostima i vremenom)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čit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pisanje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rt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re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an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zgovo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gramira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n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rijal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teratura z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u matemat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 niže razred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e škol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matički domi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art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lustracij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lik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gr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ojic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škare i ljepilo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ELJAČ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ŽUJAK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Cjelina "Geometrijska tijela".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zivi i prepoznavanje geometrijskih tijela, njihovo skiciranje, osnovni nazivi vezani uz njih, površina kvadrata i pravokutnika, kubične mjerne jedinice, volumen kvadra i kocke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učiti nazive osnovnih geometrijskih tijela, skicirati ih, osnovne pojmove u vezi njih, te formule za volumen kvadra i kocke, te njihovu primjenu i značenj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RAV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VIB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jelina "Preslikavanja ravnine". Osnosimetrično preslikavanje jednostavnijih likova, centralnosimetrično preslikavanje jednostavnijih likova,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ranslacija jednostavnijih likova,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entralna simetrija jednostavnijih likova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hvatiti smisao osne simetrije, centralne simetrije, translacije i rotacije. Preslikavati jednostavnije likove u skladu s mogućnostima. Razvijanje urednosti i preciznosti u crtanju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stići sigurnost i veće samopouzdanj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P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54:00Z</dcterms:created>
  <dc:creator>D.A.</dc:creator>
  <dc:description/>
  <cp:keywords/>
  <dc:language>en-US</dc:language>
  <cp:lastModifiedBy>Antonija</cp:lastModifiedBy>
  <cp:lastPrinted>2004-10-21T09:40:00Z</cp:lastPrinted>
  <dcterms:modified xsi:type="dcterms:W3CDTF">2011-09-18T19:34:00Z</dcterms:modified>
  <cp:revision>4</cp:revision>
  <dc:subject/>
  <dc:title>0Š Josipa Badalića Graberje Ivanićko</dc:title>
</cp:coreProperties>
</file>