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hr-HR"/>
        </w:rPr>
      </w:pPr>
      <w:r>
        <w:rPr>
          <w:lang w:val="hr-HR"/>
        </w:rPr>
        <w:t>0Š Josipa Badalića Graberje Ivanićko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Šk. god. </w:t>
      </w:r>
      <w:r>
        <w:rPr>
          <w:u w:val="single"/>
          <w:lang w:val="hr-HR"/>
        </w:rPr>
        <w:t>2010./11.</w:t>
      </w:r>
    </w:p>
    <w:p>
      <w:pPr>
        <w:pStyle w:val="Normal"/>
        <w:ind w:left="-142" w:hanging="0"/>
        <w:rPr>
          <w:lang w:val="hr-HR"/>
        </w:rPr>
      </w:pPr>
      <w:r>
        <w:rPr>
          <w:lang w:val="hr-HR"/>
        </w:rPr>
        <w:t xml:space="preserve">Učenik: </w:t>
      </w:r>
      <w:r>
        <w:rPr>
          <w:u w:val="single"/>
          <w:lang w:val="hr-HR"/>
        </w:rPr>
        <w:t>PP</w:t>
      </w:r>
      <w:r>
        <w:rPr>
          <w:lang w:val="hr-HR"/>
        </w:rPr>
        <w:t xml:space="preserve">   Razredni odjel: </w:t>
      </w:r>
      <w:r>
        <w:rPr>
          <w:u w:val="single"/>
          <w:lang w:val="hr-HR"/>
        </w:rPr>
        <w:t>7.d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Nastavni predmet: </w:t>
      </w:r>
      <w:r>
        <w:rPr>
          <w:u w:val="single"/>
          <w:lang w:val="hr-HR"/>
        </w:rPr>
        <w:t>matematika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Učitelj: </w:t>
      </w:r>
      <w:r>
        <w:rPr>
          <w:u w:val="single"/>
          <w:lang w:val="hr-HR"/>
        </w:rPr>
        <w:t>Antonija Horvate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lagođeni program</w:t>
      </w:r>
    </w:p>
    <w:p>
      <w:pPr>
        <w:pStyle w:val="Normal"/>
        <w:ind w:left="-142" w:right="-320" w:hanging="0"/>
        <w:rPr>
          <w:lang w:val="hr-HR"/>
        </w:rPr>
      </w:pPr>
      <w:r>
        <w:rPr>
          <w:lang w:val="hr-HR"/>
        </w:rPr>
        <w:t xml:space="preserve">Rezultat inicijalne procjene: </w:t>
      </w:r>
    </w:p>
    <w:p>
      <w:pPr>
        <w:pStyle w:val="Normal"/>
        <w:ind w:left="-142" w:right="-320" w:hanging="0"/>
        <w:rPr>
          <w:lang w:val="hr-HR"/>
        </w:rPr>
      </w:pPr>
      <w:r>
        <w:rPr>
          <w:lang w:val="hr-HR"/>
        </w:rPr>
        <w:t>PP još uvijek zbraja i oduzima na prste i pritom griješi. Potpisano zbrajanje zna, i kad imamo prijelaz preko desetice. Potpisano oduzimanje zna samo bez prijelaza preko desetice. Tablicu množenja i dijeljenja ne zna napamet, ali se zna koristiti tiskanom tablicom množenja - i za množenje i za dijeljenje. Cijele brojeve zna zbrajati samo kad su male vrijednosti - pomoću 'termometra' (kojeg si nacrta). Pravila za množenje i dijeljenje ne zna napamet. Računske operacije s razlomcima i decimalnim brojevima nije savladala. Decimalne brojeve zna usporediti.</w:t>
      </w:r>
    </w:p>
    <w:p>
      <w:pPr>
        <w:pStyle w:val="Normal"/>
        <w:ind w:left="-142" w:right="-320" w:firstLine="142"/>
        <w:rPr>
          <w:lang w:val="hr-HR"/>
        </w:rPr>
      </w:pPr>
      <w:r>
        <w:rPr>
          <w:lang w:val="hr-HR"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383"/>
        <w:gridCol w:w="2552"/>
        <w:gridCol w:w="2409"/>
        <w:gridCol w:w="241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UJA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vrijeme dok po redovnom programu obrađujemo cjelinu "Koordinatni sustav", PP će zajedno s drugim učenicima pratiti one dijelove koje može shvatiti, a po potrebi će pri ucrtavanju dobiti pojednostavljene koordinate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onoviti brojevni pravac, te savladati osnove iz koordinatnog sustava u ravnini, barem kad su koordinate cjelobrojne i eventualno polovine. Postići sigurnost i veće samopouzdanje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čit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pis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rt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zgovo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rogramira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rijal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teratura z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u matemat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niže razred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e škol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matički domi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art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lustraci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l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oj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škare i ljepilo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STOPAD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UDEN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vrijeme dok po redovnom programu obrađujemo cjeline "Proporcionalne i obrnute proporcinalne veličine", "Postoci", te "Statistika i vjerojatnost",  PP će rješavati zadatke iz tog gradiva s jednostavnijim brojevima i samo jednostavnije slučajeve. Više će crtati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nalaziti se u jednostavnijim problemskim zadacima u kojima imamo proporcionalne ili obrnuto proporcionalne veličine, uz korištenje kalkulatora. Naučiti osnovno o postocima, u jednostavnijim slučajevima. Upoznati se s osnovama statistike i vjerojatnosti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SIN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IJEČ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jelina "Sličnost trokuta". Naučiti značenje pojma sličnosti, te korištenje u jednostavnijim cjelobrojnim slučajevima. Crtati slične troku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učiti značenje pojma sličnosti, te korištenje u jednostavnijim cjelobrojnim slučajevima. Postići urednost i što veću preciznost u crtanju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čit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pis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rt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re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zgovo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gramira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rijal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teratura z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u matemat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niže razred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e škol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matički domi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art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lustraci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l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oj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škare i ljepilo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ELJAČ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jelina "Mnogokuti". Naučiti vrste mnogokuta, prepoznavanje, crtanje, računanje opsega, a i površina u jednostavnijim slučajevi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vladati osnovno o mnogokutima. Postići urednost i što veću preciznost u crtanju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stići sigurnost i veće samopouzdanj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ŽUJAK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jelina "Krug i kružnica". Naučiti osnovne pojmove iz kruga i kružnice, formule za opseg i površinu, te ih koristiti pomoću kalkulator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Savladati osnovno o krugu i kružnici.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stići sigurnost i veće samopouzdanj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RAV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jelina "Sustavi dviju linearnih jednadžbi s dvije nepoznanice". Rješavanje jednostavnih jednadžbi tipa 26+__=50, te odgovarajućih jednostavnih tekstualnih zadatak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isjetiti se osnova o rješavanju jednadžbi, unaprijediti spretnost u rješavanju tekstualnih zadatak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VIB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Cjelina "Linearna funkcija i jednadžba pravca". Crtanje pravaca zadanih jednažbom, odnosno rješavanje jednostavnijih zadataka iz ove cjeline, koje PP može shvatiti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noviti koordinatni sustav i kako u njega unosimo točke zadane koordinatama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učiti ucrtavati pravce zadane jednadžbom (jednostavniji slučajevi). Razvijanje urednosti pri crtanju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P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16:00Z</dcterms:created>
  <dc:creator>D.A.</dc:creator>
  <dc:description/>
  <cp:keywords/>
  <dc:language>en-US</dc:language>
  <cp:lastModifiedBy>Antonija</cp:lastModifiedBy>
  <cp:lastPrinted>2004-10-21T09:40:00Z</cp:lastPrinted>
  <dcterms:modified xsi:type="dcterms:W3CDTF">2011-09-18T19:31:00Z</dcterms:modified>
  <cp:revision>14</cp:revision>
  <dc:subject/>
  <dc:title>0Š Josipa Badalića Graberje Ivanićko</dc:title>
</cp:coreProperties>
</file>