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44"/>
          <w:szCs w:val="44"/>
          <w:lang w:val="sr-Latn-CS"/>
        </w:rPr>
      </w:pPr>
      <w:r>
        <w:rPr>
          <w:rFonts w:cs="Comic Sans MS" w:ascii="Comic Sans MS" w:hAnsi="Comic Sans MS"/>
          <w:b/>
          <w:sz w:val="44"/>
          <w:szCs w:val="44"/>
          <w:lang w:val="sr-Latn-CS"/>
        </w:rPr>
        <w:t>Jelena Volarov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36"/>
          <w:szCs w:val="36"/>
          <w:lang w:val="sr-Latn-CS"/>
        </w:rPr>
      </w:pPr>
      <w:r>
        <w:rPr>
          <w:rFonts w:cs="Comic Sans MS" w:ascii="Comic Sans MS" w:hAnsi="Comic Sans MS"/>
          <w:b/>
          <w:sz w:val="36"/>
          <w:szCs w:val="36"/>
          <w:lang w:val="sr-Latn-CS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48"/>
          <w:szCs w:val="48"/>
          <w:lang w:val="sr-Latn-CS"/>
        </w:rPr>
      </w:pPr>
      <w:r>
        <w:rPr>
          <w:rFonts w:cs="Comic Sans MS" w:ascii="Comic Sans MS" w:hAnsi="Comic Sans MS"/>
          <w:b/>
          <w:sz w:val="48"/>
          <w:szCs w:val="48"/>
          <w:lang w:val="sr-Latn-CS"/>
        </w:rPr>
        <w:t>Povratak u doba renesanse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16"/>
          <w:szCs w:val="16"/>
          <w:lang w:val="sr-Latn-CS"/>
        </w:rPr>
      </w:pPr>
      <w:r>
        <w:rPr>
          <w:rFonts w:cs="Comic Sans MS" w:ascii="Comic Sans MS" w:hAnsi="Comic Sans MS"/>
          <w:b/>
          <w:sz w:val="16"/>
          <w:szCs w:val="16"/>
          <w:lang w:val="sr-Latn-CS"/>
        </w:rPr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ind w:left="513" w:right="456" w:hanging="0"/>
        <w:rPr/>
      </w:pPr>
      <w:r>
        <w:rPr>
          <w:rFonts w:cs="Comic Sans MS" w:ascii="Comic Sans MS" w:hAnsi="Comic Sans MS"/>
          <w:sz w:val="36"/>
          <w:szCs w:val="36"/>
          <w:lang w:val="sr-Latn-CS"/>
        </w:rPr>
        <w:t>Na idućim stranicama su radni listovi koje možemo iskoristiti za rad u grupama nakon prezentiranja Power Point prezentacije "MATEMATIKA u doba renesanse".</w:t>
      </w:r>
    </w:p>
    <w:p>
      <w:pPr>
        <w:pStyle w:val="Normal"/>
        <w:ind w:left="513" w:right="456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ind w:left="513" w:right="456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  <w:t>Napomena:</w:t>
      </w:r>
    </w:p>
    <w:p>
      <w:pPr>
        <w:pStyle w:val="Normal"/>
        <w:ind w:left="513" w:right="456" w:hanging="0"/>
        <w:rPr/>
      </w:pPr>
      <w:r>
        <w:rPr>
          <w:rFonts w:cs="Comic Sans MS" w:ascii="Comic Sans MS" w:hAnsi="Comic Sans MS"/>
          <w:sz w:val="36"/>
          <w:szCs w:val="36"/>
          <w:lang w:val="sr-Latn-CS"/>
        </w:rPr>
        <w:t xml:space="preserve">Neki simboli korišteni u ovim radnim listovima </w:t>
      </w:r>
      <w:r>
        <w:rPr>
          <w:rFonts w:cs="Comic Sans MS" w:ascii="Comic Sans MS" w:hAnsi="Comic Sans MS"/>
          <w:b/>
          <w:sz w:val="36"/>
          <w:szCs w:val="36"/>
          <w:lang w:val="sr-Latn-CS"/>
        </w:rPr>
        <w:t>nisu</w:t>
      </w:r>
      <w:r>
        <w:rPr>
          <w:rFonts w:cs="Comic Sans MS" w:ascii="Comic Sans MS" w:hAnsi="Comic Sans MS"/>
          <w:sz w:val="36"/>
          <w:szCs w:val="36"/>
          <w:lang w:val="sr-Latn-CS"/>
        </w:rPr>
        <w:t xml:space="preserve"> autentični. (To svakako treba reći i učenicima.)</w:t>
      </w:r>
    </w:p>
    <w:p>
      <w:pPr>
        <w:pStyle w:val="Normal"/>
        <w:ind w:left="513" w:right="456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  <w:t xml:space="preserve">Naime, za mnoge operacije koje se ovdje pojavljuju, nije bilo moguće naći koji su se simboli za njih u određenoj zemlji u XV. stoljeću koristili, pa su ovdje ti simboli </w:t>
      </w:r>
      <w:r>
        <w:rPr>
          <w:rFonts w:cs="Comic Sans MS" w:ascii="Comic Sans MS" w:hAnsi="Comic Sans MS"/>
          <w:i/>
          <w:sz w:val="36"/>
          <w:szCs w:val="36"/>
          <w:lang w:val="sr-Latn-CS"/>
        </w:rPr>
        <w:t>"improvizirani"</w:t>
      </w:r>
      <w:r>
        <w:rPr>
          <w:rFonts w:cs="Comic Sans MS" w:ascii="Comic Sans MS" w:hAnsi="Comic Sans MS"/>
          <w:sz w:val="36"/>
          <w:szCs w:val="36"/>
          <w:lang w:val="sr-Latn-CS"/>
        </w:rPr>
        <w:t>, a sa svrhom uočavanja važnosti postojanja jedinstvene matematičke simbolike u cijelom svijetu.</w:t>
      </w:r>
      <w:r>
        <w:br w:type="page"/>
      </w:r>
    </w:p>
    <w:p>
      <w:pPr>
        <w:pStyle w:val="Normal"/>
        <w:ind w:left="513" w:right="456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  <w:t>Vrijeme: XV. stoljeće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  <w:t>Zemlja:  Italija  (1. grupa)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36"/>
          <w:szCs w:val="36"/>
          <w:lang w:val="sr-Latn-CS"/>
        </w:rPr>
        <w:t>Zanimanje: matematičar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  <w:t>Zadatak: Napiši zadane izraze onako kako se to radi u tvojoj zemlji.</w:t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  <w:t>(15+28) – 5 =                144:4 + ( 32 – 56 ) =</w:t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  <w:sz w:val="36"/>
          <w:szCs w:val="36"/>
          <w:lang w:val="sr-Latn-CS"/>
        </w:rPr>
        <w:t xml:space="preserve">                       </w:t>
      </w:r>
      <w:r>
        <w:rPr>
          <w:rFonts w:cs="Comic Sans MS" w:ascii="Comic Sans MS" w:hAnsi="Comic Sans MS"/>
          <w:sz w:val="36"/>
          <w:szCs w:val="36"/>
          <w:lang w:val="sr-Latn-CS"/>
        </w:rPr>
        <w:t>12 • 3 – 15 =</w:t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eastAsia="Comic Sans MS" w:cs="Comic Sans MS" w:ascii="Comic Sans MS" w:hAnsi="Comic Sans MS"/>
          <w:sz w:val="36"/>
          <w:szCs w:val="36"/>
          <w:lang w:val="sr-Latn-CS"/>
        </w:rPr>
        <w:t xml:space="preserve">     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36"/>
          <w:szCs w:val="36"/>
          <w:lang w:val="sr-Latn-CS"/>
        </w:rPr>
        <w:t>Koristi matematički rječnik svoje zemlje: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27330</wp:posOffset>
                </wp:positionV>
                <wp:extent cx="3631565" cy="3045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1565" cy="304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1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19"/>
                              <w:gridCol w:w="270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71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  <w:t>Itali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01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  <w:t>jednako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  <w:t>aequal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01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  <w:t>zbrajanj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drawing>
                                      <wp:inline distT="0" distB="0" distL="0" distR="0">
                                        <wp:extent cx="280035" cy="4908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7" t="-43" r="-77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0035" cy="490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01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  <w:t>oduzimanj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  <w:drawing>
                                      <wp:inline distT="0" distB="0" distL="0" distR="0">
                                        <wp:extent cx="355600" cy="44005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74" t="-61" r="-74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5600" cy="4400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01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  <w:t>korijen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01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  <w:t>zagrad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  <w:t xml:space="preserve">podvlačenj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01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  <w:t>dijeljenj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  <w:drawing>
                                      <wp:inline distT="0" distB="0" distL="0" distR="0">
                                        <wp:extent cx="480060" cy="41275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0060" cy="412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01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  <w:t>množenj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  <w:t>i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5pt;height:239.8pt;mso-wrap-distance-left:9pt;mso-wrap-distance-right:9pt;mso-wrap-distance-top:0pt;mso-wrap-distance-bottom:0pt;margin-top:17.9pt;mso-position-vertical-relative:text;margin-left:12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1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19"/>
                        <w:gridCol w:w="270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571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sr-Latn-CS"/>
                              </w:rPr>
                              <w:t>Italija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01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sr-Latn-CS"/>
                              </w:rPr>
                              <w:t>jednako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36"/>
                                <w:szCs w:val="36"/>
                                <w:lang w:val="sr-Latn-CS"/>
                              </w:rPr>
                              <w:t>aequalis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01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sr-Latn-CS"/>
                              </w:rPr>
                              <w:t>zbrajanj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280035" cy="49085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7" t="-43" r="-77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035" cy="490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01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sr-Latn-CS"/>
                              </w:rPr>
                              <w:t>oduzimanj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36"/>
                                <w:szCs w:val="36"/>
                                <w:lang w:val="sr-Latn-CS"/>
                              </w:rPr>
                              <w:drawing>
                                <wp:inline distT="0" distB="0" distL="0" distR="0">
                                  <wp:extent cx="355600" cy="44005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4" t="-61" r="-74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00" cy="440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01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sr-Latn-C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sr-Latn-CS"/>
                              </w:rPr>
                              <w:t>korijen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iCs/>
                                <w:sz w:val="36"/>
                                <w:szCs w:val="36"/>
                                <w:lang w:val="sr-Latn-C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36"/>
                                <w:szCs w:val="36"/>
                                <w:lang w:val="sr-Latn-CS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01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sr-Latn-C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sr-Latn-CS"/>
                              </w:rPr>
                              <w:t>zagrad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iCs/>
                                <w:sz w:val="36"/>
                                <w:szCs w:val="36"/>
                                <w:lang w:val="sr-Latn-C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36"/>
                                <w:szCs w:val="36"/>
                                <w:lang w:val="sr-Latn-CS"/>
                              </w:rPr>
                              <w:t xml:space="preserve">podvlačenje 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01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sr-Latn-C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sr-Latn-CS"/>
                              </w:rPr>
                              <w:t>dijeljenj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iCs/>
                                <w:sz w:val="36"/>
                                <w:szCs w:val="36"/>
                                <w:lang w:val="sr-Latn-C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36"/>
                                <w:szCs w:val="36"/>
                                <w:lang w:val="sr-Latn-CS"/>
                              </w:rPr>
                              <w:drawing>
                                <wp:inline distT="0" distB="0" distL="0" distR="0">
                                  <wp:extent cx="480060" cy="4127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060" cy="412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01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sr-Latn-C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sr-Latn-CS"/>
                              </w:rPr>
                              <w:t>množenj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iCs/>
                                <w:sz w:val="36"/>
                                <w:szCs w:val="36"/>
                                <w:lang w:val="sr-Latn-C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36"/>
                                <w:szCs w:val="36"/>
                                <w:lang w:val="sr-Latn-CS"/>
                              </w:rPr>
                              <w:t>i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36"/>
          <w:szCs w:val="36"/>
          <w:lang w:val="sr-Latn-CS"/>
        </w:rPr>
        <w:t>Nakon prevođenja, zamolite svoje kolege iz Njemačke da izračunaju vrijednosti vaših prevedenih izraza. Recite im da ste rječnik svoje zemlje zaboravili kod kuće i da im vi ne možete pomoći jer se hitno vraćate u Italiju.</w:t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  <w:r>
        <w:br w:type="page"/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  <w:t>Vrijeme: XV. stoljeće</w:t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  <w:t>Zemlja:  Njemačka  (2. grupa)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36"/>
          <w:szCs w:val="36"/>
          <w:lang w:val="sr-Latn-CS"/>
        </w:rPr>
        <w:t>Zanimanje: matematičar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36"/>
          <w:szCs w:val="36"/>
          <w:lang w:val="sr-Latn-CS"/>
        </w:rPr>
        <w:t>Zadatak: Napiši zadane izraze onako kako se to radi u tvojoj zemlji.</w:t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  <w:t>(15-28) – 5 =                144:4 + ( 32 – 56 ) =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36"/>
          <w:szCs w:val="36"/>
          <w:lang w:val="sr-Latn-C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  <w:sz w:val="36"/>
          <w:szCs w:val="36"/>
          <w:lang w:val="sr-Latn-CS"/>
        </w:rPr>
        <w:t xml:space="preserve">                       </w:t>
      </w:r>
      <w:r>
        <w:rPr>
          <w:rFonts w:cs="Comic Sans MS" w:ascii="Comic Sans MS" w:hAnsi="Comic Sans MS"/>
          <w:sz w:val="36"/>
          <w:szCs w:val="36"/>
          <w:lang w:val="sr-Latn-CS"/>
        </w:rPr>
        <w:t>12 • 3 + 15 =</w:t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eastAsia="Comic Sans MS" w:cs="Comic Sans MS" w:ascii="Comic Sans MS" w:hAnsi="Comic Sans MS"/>
          <w:sz w:val="36"/>
          <w:szCs w:val="36"/>
          <w:lang w:val="sr-Latn-CS"/>
        </w:rPr>
        <w:t xml:space="preserve">     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36"/>
          <w:szCs w:val="36"/>
          <w:lang w:val="sr-Latn-CS"/>
        </w:rPr>
        <w:t>Koristi matematički rječnik svoje zemlje: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227330</wp:posOffset>
                </wp:positionV>
                <wp:extent cx="3631565" cy="292163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1565" cy="292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1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19"/>
                              <w:gridCol w:w="270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71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  <w:t>Njemač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01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  <w:t>jednako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  <w:t>a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01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  <w:t>zbrajanj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01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  <w:t>oduzimanj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01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  <w:t>korijen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  <w:t>radi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01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  <w:t>zagrad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  <w:t>podvlačen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01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  <w:t>dijeljenj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  <w:drawing>
                                      <wp:inline distT="0" distB="0" distL="0" distR="0">
                                        <wp:extent cx="516255" cy="4591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7" t="-30" r="-27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6255" cy="459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01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  <w:t>množenj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iCs/>
                                      <w:sz w:val="52"/>
                                      <w:szCs w:val="5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Cs/>
                                      <w:sz w:val="52"/>
                                      <w:szCs w:val="52"/>
                                      <w:lang w:val="sr-Latn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5pt;height:230.05pt;mso-wrap-distance-left:9pt;mso-wrap-distance-right:9pt;mso-wrap-distance-top:0pt;mso-wrap-distance-bottom:0pt;margin-top:17.9pt;mso-position-vertical-relative:text;margin-left:12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1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19"/>
                        <w:gridCol w:w="270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571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sr-Latn-CS"/>
                              </w:rPr>
                              <w:t>Njemačka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01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sr-Latn-CS"/>
                              </w:rPr>
                              <w:t>jednako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36"/>
                                <w:szCs w:val="36"/>
                                <w:lang w:val="sr-Latn-CS"/>
                              </w:rPr>
                              <w:t>ae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01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sr-Latn-CS"/>
                              </w:rPr>
                              <w:t>zbrajanj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et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01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sr-Latn-CS"/>
                              </w:rPr>
                              <w:t>oduzimanj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01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sr-Latn-C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sr-Latn-CS"/>
                              </w:rPr>
                              <w:t>korijen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iCs/>
                                <w:sz w:val="36"/>
                                <w:szCs w:val="36"/>
                                <w:lang w:val="sr-Latn-C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36"/>
                                <w:szCs w:val="36"/>
                                <w:lang w:val="sr-Latn-CS"/>
                              </w:rPr>
                              <w:t>radix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01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sr-Latn-C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sr-Latn-CS"/>
                              </w:rPr>
                              <w:t>zagrad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iCs/>
                                <w:sz w:val="36"/>
                                <w:szCs w:val="36"/>
                                <w:lang w:val="sr-Latn-C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36"/>
                                <w:szCs w:val="36"/>
                                <w:lang w:val="sr-Latn-CS"/>
                              </w:rPr>
                              <w:t>podvlačenje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01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sr-Latn-C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sr-Latn-CS"/>
                              </w:rPr>
                              <w:t>dijeljenj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iCs/>
                                <w:sz w:val="36"/>
                                <w:szCs w:val="36"/>
                                <w:lang w:val="sr-Latn-C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36"/>
                                <w:szCs w:val="36"/>
                                <w:lang w:val="sr-Latn-CS"/>
                              </w:rPr>
                              <w:drawing>
                                <wp:inline distT="0" distB="0" distL="0" distR="0">
                                  <wp:extent cx="516255" cy="4591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7" t="-30" r="-2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255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01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sr-Latn-C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sr-Latn-CS"/>
                              </w:rPr>
                              <w:t>množenj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iCs/>
                                <w:sz w:val="52"/>
                                <w:szCs w:val="52"/>
                                <w:lang w:val="sr-Latn-C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Cs/>
                                <w:sz w:val="52"/>
                                <w:szCs w:val="52"/>
                                <w:lang w:val="sr-Latn-CS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36"/>
          <w:szCs w:val="36"/>
          <w:lang w:val="sr-Latn-CS"/>
        </w:rPr>
        <w:t>Nakon prevođenja, zamolite svoje kolege iz Francuske da izračunaju vrijednosti vaših prevedenih izraza. Recite im da ste rječnik svoje zemlje zaboravili kod kuće i da im vi ne možete pomoći jer se hitno vraćate u Njemačku.</w:t>
      </w:r>
      <w:r>
        <w:br w:type="page"/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  <w:t>Vrijeme: XV. stoljeće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  <w:t>Zemlja:  Francuska  (3. grupa)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36"/>
          <w:szCs w:val="36"/>
          <w:lang w:val="sr-Latn-CS"/>
        </w:rPr>
        <w:t>Zanimanje: matematičar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36"/>
          <w:szCs w:val="36"/>
          <w:lang w:val="sr-Latn-CS"/>
        </w:rPr>
        <w:t>Zadatak: Napiši zadane izraze onako kako se to radi u tvojoj zemlji.</w:t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  <w:t>(15-28) – 5 =                144:4 + ( 32 - 56 ) =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36"/>
          <w:szCs w:val="36"/>
          <w:lang w:val="sr-Latn-C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  <w:sz w:val="36"/>
          <w:szCs w:val="36"/>
          <w:lang w:val="sr-Latn-CS"/>
        </w:rPr>
        <w:t xml:space="preserve">                       </w:t>
      </w:r>
      <w:r>
        <w:rPr>
          <w:rFonts w:cs="Comic Sans MS" w:ascii="Comic Sans MS" w:hAnsi="Comic Sans MS"/>
          <w:sz w:val="36"/>
          <w:szCs w:val="36"/>
          <w:lang w:val="sr-Latn-CS"/>
        </w:rPr>
        <w:t>12 :3 - 15 =</w:t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eastAsia="Comic Sans MS" w:cs="Comic Sans MS" w:ascii="Comic Sans MS" w:hAnsi="Comic Sans MS"/>
          <w:sz w:val="36"/>
          <w:szCs w:val="36"/>
          <w:lang w:val="sr-Latn-CS"/>
        </w:rPr>
        <w:t xml:space="preserve">     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36"/>
          <w:szCs w:val="36"/>
          <w:lang w:val="sr-Latn-CS"/>
        </w:rPr>
        <w:t>Koristi matematički rječnik svoje zemlje: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227330</wp:posOffset>
                </wp:positionV>
                <wp:extent cx="3631565" cy="303974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1565" cy="303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1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19"/>
                              <w:gridCol w:w="270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71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  <w:t>Francus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01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  <w:t>jednako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  <w:t>egalu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01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  <w:t>zbrajanj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pl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01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  <w:t>oduzimanj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moi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01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  <w:t>korijen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01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  <w:t>zagrad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  <w:t>podvlačen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01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  <w:t>dijeljenj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Comic Sans MS" w:hAnsi="Comic Sans MS" w:cs="Comic Sans MS"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01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  <w:t>množenj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  <w:drawing>
                                      <wp:inline distT="0" distB="0" distL="0" distR="0">
                                        <wp:extent cx="699770" cy="7156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2" t="-21" r="-2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9770" cy="715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5pt;height:239.35pt;mso-wrap-distance-left:9pt;mso-wrap-distance-right:9pt;mso-wrap-distance-top:0pt;mso-wrap-distance-bottom:0pt;margin-top:17.9pt;mso-position-vertical-relative:text;margin-left:12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1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19"/>
                        <w:gridCol w:w="270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571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sr-Latn-CS"/>
                              </w:rPr>
                              <w:t>Francuska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01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sr-Latn-CS"/>
                              </w:rPr>
                              <w:t>jednako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36"/>
                                <w:szCs w:val="36"/>
                                <w:lang w:val="sr-Latn-CS"/>
                              </w:rPr>
                              <w:t>egalux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01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sr-Latn-CS"/>
                              </w:rPr>
                              <w:t>zbrajanj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plus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01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sr-Latn-CS"/>
                              </w:rPr>
                              <w:t>oduzimanj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moins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01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sr-Latn-C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sr-Latn-CS"/>
                              </w:rPr>
                              <w:t>korijen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iCs/>
                                <w:sz w:val="36"/>
                                <w:szCs w:val="36"/>
                                <w:lang w:val="sr-Latn-C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36"/>
                                <w:szCs w:val="36"/>
                                <w:lang w:val="sr-Latn-CS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01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sr-Latn-C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sr-Latn-CS"/>
                              </w:rPr>
                              <w:t>zagrad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iCs/>
                                <w:sz w:val="36"/>
                                <w:szCs w:val="36"/>
                                <w:lang w:val="sr-Latn-C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36"/>
                                <w:szCs w:val="36"/>
                                <w:lang w:val="sr-Latn-CS"/>
                              </w:rPr>
                              <w:t>podvlačenje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01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sr-Latn-C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sr-Latn-CS"/>
                              </w:rPr>
                              <w:t>dijeljenj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Comic Sans MS" w:hAnsi="Comic Sans MS" w:cs="Comic Sans MS"/>
                                <w:iCs/>
                                <w:sz w:val="36"/>
                                <w:szCs w:val="36"/>
                                <w:lang w:val="sr-Latn-C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36"/>
                                <w:szCs w:val="36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01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sr-Latn-C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sr-Latn-CS"/>
                              </w:rPr>
                              <w:t>množenj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iCs/>
                                <w:sz w:val="36"/>
                                <w:szCs w:val="36"/>
                                <w:lang w:val="sr-Latn-C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Cs/>
                                <w:sz w:val="36"/>
                                <w:szCs w:val="36"/>
                                <w:lang w:val="sr-Latn-CS"/>
                              </w:rPr>
                              <w:drawing>
                                <wp:inline distT="0" distB="0" distL="0" distR="0">
                                  <wp:extent cx="699770" cy="7156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770" cy="715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36"/>
          <w:szCs w:val="36"/>
          <w:lang w:val="sr-Latn-CS"/>
        </w:rPr>
        <w:t>Nakon prevođenja, zamolite svoje kolege iz Engleske da izračunaju vrijednosti vaših prevedenih izraza. Recite im da ste rječnik svoje zemlje zaboravili kod kuće i da im vi ne možete pomoći jer se hitno vraćate u Francusku.</w:t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  <w:r>
        <w:br w:type="page"/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  <w:t>Vrijeme: XV. stoljeće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  <w:t>Zemlja:  Engleska  (4. grupa)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36"/>
          <w:szCs w:val="36"/>
          <w:lang w:val="sr-Latn-CS"/>
        </w:rPr>
        <w:t>Zanimanje: matematičar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36"/>
          <w:szCs w:val="36"/>
          <w:lang w:val="sr-Latn-CS"/>
        </w:rPr>
        <w:t>Zadatak: Napiši zadane izraze onako kako se to radi u tvojoj zemlji.</w:t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36"/>
          <w:szCs w:val="36"/>
          <w:lang w:val="sr-Latn-CS"/>
        </w:rPr>
        <w:t>(15: 3) – 25 =                144:4 + ( 32 - 56 ) =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36"/>
          <w:szCs w:val="36"/>
          <w:lang w:val="sr-Latn-C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  <w:sz w:val="36"/>
          <w:szCs w:val="36"/>
          <w:lang w:val="sr-Latn-CS"/>
        </w:rPr>
        <w:t xml:space="preserve">                       </w:t>
      </w:r>
      <w:r>
        <w:rPr>
          <w:rFonts w:cs="Comic Sans MS" w:ascii="Comic Sans MS" w:hAnsi="Comic Sans MS"/>
          <w:sz w:val="36"/>
          <w:szCs w:val="36"/>
          <w:lang w:val="sr-Latn-CS"/>
        </w:rPr>
        <w:t>(12 +3) - 15 =</w:t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eastAsia="Comic Sans MS" w:cs="Comic Sans MS" w:ascii="Comic Sans MS" w:hAnsi="Comic Sans MS"/>
          <w:sz w:val="36"/>
          <w:szCs w:val="36"/>
          <w:lang w:val="sr-Latn-CS"/>
        </w:rPr>
        <w:t xml:space="preserve">     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36"/>
          <w:szCs w:val="36"/>
          <w:lang w:val="sr-Latn-CS"/>
        </w:rPr>
        <w:t>Koristi matematički rječnik svoje zemlje: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227330</wp:posOffset>
                </wp:positionV>
                <wp:extent cx="3631565" cy="3292475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1565" cy="329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1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19"/>
                              <w:gridCol w:w="270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71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  <w:t>Engles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01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  <w:t>jednako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01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  <w:t>zbrajanj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w w:val="100"/>
                                      <w:sz w:val="0"/>
                                      <w:szCs w:val="0"/>
                                      <w:shd w:fill="000000" w:val="clear"/>
                                      <w:lang w:val="en-US"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drawing>
                                      <wp:inline distT="0" distB="0" distL="0" distR="0">
                                        <wp:extent cx="241300" cy="61341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11" t="-42" r="-111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300" cy="613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01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  <w:t>oduzimanj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w w:val="100"/>
                                      <w:sz w:val="0"/>
                                      <w:szCs w:val="0"/>
                                      <w:shd w:fill="000000" w:val="clear"/>
                                      <w:lang w:val="en-US"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drawing>
                                      <wp:inline distT="0" distB="0" distL="0" distR="0">
                                        <wp:extent cx="952500" cy="371475"/>
                                        <wp:effectExtent l="0" t="0" r="0" b="0"/>
                                        <wp:docPr id="1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38" t="-97" r="-38" b="-9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0" cy="371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01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  <w:t>korijen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01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  <w:t>zagrad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  <w:t>podvlačen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01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  <w:t>dijeljenj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  <w:drawing>
                                      <wp:inline distT="0" distB="0" distL="0" distR="0">
                                        <wp:extent cx="1166495" cy="605790"/>
                                        <wp:effectExtent l="0" t="0" r="0" b="0"/>
                                        <wp:docPr id="1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2" t="-42" r="-22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6495" cy="605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01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  <w:t>množenj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  <w:t>i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5pt;height:259.25pt;mso-wrap-distance-left:9pt;mso-wrap-distance-right:9pt;mso-wrap-distance-top:0pt;mso-wrap-distance-bottom:0pt;margin-top:17.9pt;mso-position-vertical-relative:text;margin-left:12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1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19"/>
                        <w:gridCol w:w="270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571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sr-Latn-CS"/>
                              </w:rPr>
                              <w:t>Engleska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01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sr-Latn-CS"/>
                              </w:rPr>
                              <w:t>jednako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36"/>
                                <w:szCs w:val="36"/>
                                <w:lang w:val="sr-Latn-CS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01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sr-Latn-CS"/>
                              </w:rPr>
                              <w:t>zbrajanj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val="en-US" w:bidi="en-U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241300" cy="61341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11" t="-42" r="-111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0" cy="613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01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sr-Latn-CS"/>
                              </w:rPr>
                              <w:t>oduzimanj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val="en-US" w:bidi="en-U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952500" cy="37147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8" t="-97" r="-38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01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sr-Latn-C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sr-Latn-CS"/>
                              </w:rPr>
                              <w:t>korijen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iCs/>
                                <w:sz w:val="36"/>
                                <w:szCs w:val="36"/>
                                <w:lang w:val="sr-Latn-C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36"/>
                                <w:szCs w:val="36"/>
                                <w:lang w:val="sr-Latn-CS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01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sr-Latn-C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sr-Latn-CS"/>
                              </w:rPr>
                              <w:t>zagrad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iCs/>
                                <w:sz w:val="36"/>
                                <w:szCs w:val="36"/>
                                <w:lang w:val="sr-Latn-C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36"/>
                                <w:szCs w:val="36"/>
                                <w:lang w:val="sr-Latn-CS"/>
                              </w:rPr>
                              <w:t>podvlačenje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01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sr-Latn-C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sr-Latn-CS"/>
                              </w:rPr>
                              <w:t>dijeljenj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iCs/>
                                <w:sz w:val="36"/>
                                <w:szCs w:val="36"/>
                                <w:lang w:val="sr-Latn-C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36"/>
                                <w:szCs w:val="36"/>
                                <w:lang w:val="sr-Latn-CS"/>
                              </w:rPr>
                              <w:drawing>
                                <wp:inline distT="0" distB="0" distL="0" distR="0">
                                  <wp:extent cx="1166495" cy="605790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2" t="-42" r="-2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6495" cy="60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01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sr-Latn-C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sr-Latn-CS"/>
                              </w:rPr>
                              <w:t>množenj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iCs/>
                                <w:sz w:val="36"/>
                                <w:szCs w:val="36"/>
                                <w:lang w:val="sr-Latn-C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36"/>
                                <w:szCs w:val="36"/>
                                <w:lang w:val="sr-Latn-CS"/>
                              </w:rPr>
                              <w:t>i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36"/>
          <w:szCs w:val="36"/>
          <w:lang w:val="sr-Latn-CS"/>
        </w:rPr>
        <w:t>Nakon prevođenja, zamolite svoje kolege iz Španjolske da izračunaju vrijednosti vaših prevedenih izraza. Recite im da ste rječnik svoje zemlje zaboravili kod kuće i da im vi ne možete pomoći jer se hitno vraćate u Englesku.</w:t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  <w:r>
        <w:br w:type="page"/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  <w:t>Vrijeme: XV. stoljeće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  <w:t>Zemlja:  Španjolska  (5. grupa)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36"/>
          <w:szCs w:val="36"/>
          <w:lang w:val="sr-Latn-CS"/>
        </w:rPr>
        <w:t>Zanimanje: matematičar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36"/>
          <w:szCs w:val="36"/>
          <w:lang w:val="sr-Latn-CS"/>
        </w:rPr>
        <w:t>Zadatak: Napiši zadane izraze onako kako se to radi u tvojoj zemlji.</w:t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  <w:t>(15: 3) – 25 =                14•4 + ( 32 - 56 ) =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36"/>
          <w:szCs w:val="36"/>
          <w:lang w:val="sr-Latn-C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eastAsia="Comic Sans MS" w:cs="Comic Sans MS" w:ascii="Comic Sans MS" w:hAnsi="Comic Sans MS"/>
          <w:sz w:val="36"/>
          <w:szCs w:val="36"/>
          <w:lang w:val="sr-Latn-CS"/>
        </w:rPr>
        <w:t xml:space="preserve">                       </w:t>
      </w:r>
      <w:r>
        <w:rPr>
          <w:rFonts w:cs="Comic Sans MS" w:ascii="Comic Sans MS" w:hAnsi="Comic Sans MS"/>
          <w:sz w:val="36"/>
          <w:szCs w:val="36"/>
          <w:lang w:val="sr-Latn-CS"/>
        </w:rPr>
        <w:t>(12 :3) - 115 =</w:t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eastAsia="Comic Sans MS" w:cs="Comic Sans MS" w:ascii="Comic Sans MS" w:hAnsi="Comic Sans MS"/>
          <w:sz w:val="36"/>
          <w:szCs w:val="36"/>
          <w:lang w:val="sr-Latn-CS"/>
        </w:rPr>
        <w:t xml:space="preserve">     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36"/>
          <w:szCs w:val="36"/>
          <w:lang w:val="sr-Latn-CS"/>
        </w:rPr>
        <w:t>Koristi matematički rječnik svoje zemlje: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227330</wp:posOffset>
                </wp:positionV>
                <wp:extent cx="3823335" cy="2847975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3335" cy="284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78"/>
                              <w:gridCol w:w="2843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602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  <w:t>Španjols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17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  <w:t>jednako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  <w:t>eaqubit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17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  <w:t>zbrajanje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m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17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  <w:t>oduzimanje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drawing>
                                      <wp:inline distT="0" distB="0" distL="0" distR="0">
                                        <wp:extent cx="371475" cy="523875"/>
                                        <wp:effectExtent l="0" t="0" r="0" b="0"/>
                                        <wp:docPr id="2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97" t="-69" r="-97" b="-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1475" cy="523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17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  <w:t>korijen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  <w:t>rade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17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  <w:t>zagrada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  <w:t>podvlačen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17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  <w:t>dijeljenje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17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lang w:val="sr-Latn-CS"/>
                                    </w:rPr>
                                    <w:t>množenje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sz w:val="36"/>
                                      <w:szCs w:val="36"/>
                                      <w:lang w:val="sr-Latn-CS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05pt;height:224.25pt;mso-wrap-distance-left:9pt;mso-wrap-distance-right:9pt;mso-wrap-distance-top:0pt;mso-wrap-distance-bottom:0pt;margin-top:17.9pt;mso-position-vertical-relative:text;margin-left:11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2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78"/>
                        <w:gridCol w:w="2843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602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sr-Latn-CS"/>
                              </w:rPr>
                              <w:t>Španjolska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17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sr-Latn-CS"/>
                              </w:rPr>
                              <w:t>jednako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iCs/>
                                <w:sz w:val="36"/>
                                <w:szCs w:val="36"/>
                                <w:lang w:val="sr-Latn-CS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iCs/>
                                <w:sz w:val="36"/>
                                <w:szCs w:val="36"/>
                                <w:lang w:val="sr-Latn-CS"/>
                              </w:rPr>
                              <w:t>eaqubitur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17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sr-Latn-CS"/>
                              </w:rPr>
                              <w:t>zbrajanje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mas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17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sr-Latn-CS"/>
                              </w:rPr>
                              <w:t>oduzimanje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371475" cy="523875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97" t="-69" r="-97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17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sr-Latn-C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sr-Latn-CS"/>
                              </w:rPr>
                              <w:t>korijen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iCs/>
                                <w:sz w:val="36"/>
                                <w:szCs w:val="36"/>
                                <w:lang w:val="sr-Latn-C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36"/>
                                <w:szCs w:val="36"/>
                                <w:lang w:val="sr-Latn-CS"/>
                              </w:rPr>
                              <w:t>radex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17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sr-Latn-C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sr-Latn-CS"/>
                              </w:rPr>
                              <w:t>zagrada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iCs/>
                                <w:sz w:val="36"/>
                                <w:szCs w:val="36"/>
                                <w:lang w:val="sr-Latn-C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36"/>
                                <w:szCs w:val="36"/>
                                <w:lang w:val="sr-Latn-CS"/>
                              </w:rPr>
                              <w:t>podvlačenje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17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sr-Latn-C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sr-Latn-CS"/>
                              </w:rPr>
                              <w:t>dijeljenje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iCs/>
                                <w:sz w:val="36"/>
                                <w:szCs w:val="36"/>
                                <w:lang w:val="sr-Latn-C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36"/>
                                <w:szCs w:val="36"/>
                                <w:lang w:val="sr-Latn-CS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17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sr-Latn-C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sr-Latn-CS"/>
                              </w:rPr>
                              <w:t>množenje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iCs/>
                                <w:sz w:val="36"/>
                                <w:szCs w:val="36"/>
                                <w:lang w:val="sr-Latn-C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36"/>
                                <w:szCs w:val="36"/>
                                <w:lang w:val="sr-Latn-CS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36"/>
          <w:szCs w:val="36"/>
          <w:lang w:val="sr-Latn-CS"/>
        </w:rPr>
        <w:t>Nakon prevođenja, zamolite svoje kolege iz Italije da izračunaju vrijednosti vaših izraza. Recite im da ste rječnik svoje zemlje zaboravili kod kuće i da im vi ne možete pomoći jer se hitno vraćate u Španjolsku.</w:t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  <w:lang w:val="sr-Latn-CS"/>
        </w:rPr>
      </w:pPr>
      <w:r>
        <w:rPr>
          <w:rFonts w:cs="Comic Sans MS" w:ascii="Comic Sans MS" w:hAnsi="Comic Sans MS"/>
          <w:sz w:val="36"/>
          <w:szCs w:val="36"/>
          <w:lang w:val="sr-Latn-CS"/>
        </w:rPr>
      </w:r>
    </w:p>
    <w:p>
      <w:pPr>
        <w:pStyle w:val="Normal"/>
        <w:ind w:left="360" w:hanging="0"/>
        <w:rPr>
          <w:rFonts w:ascii="Comic Sans MS" w:hAnsi="Comic Sans MS" w:cs="Comic Sans MS"/>
          <w:iCs/>
          <w:vanish/>
          <w:sz w:val="36"/>
          <w:szCs w:val="36"/>
          <w:lang w:val="sr-Latn-CS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5pt" o:bullet="t">
        <v:imagedata r:id="rId1" o:title=""/>
      </v:shape>
    </w:pict>
  </w:numPicBullet>
  <w:numPicBullet w:numPicBulletId="1">
    <w:pict>
      <v:shape style="width:78pt;height:28.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7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9z0">
    <w:name w:val="WW8Num9z0"/>
    <w:qFormat/>
    <w:rPr>
      <w:rFonts w:ascii="Comic Sans MS" w:hAnsi="Comic Sans MS" w:cs="Comic Sans MS"/>
    </w:rPr>
  </w:style>
  <w:style w:type="character" w:styleId="WW8Num10z0">
    <w:name w:val="WW8Num10z0"/>
    <w:qFormat/>
    <w:rPr>
      <w:rFonts w:ascii="Comic Sans MS" w:hAnsi="Comic Sans MS" w:cs="Comic Sans MS"/>
    </w:rPr>
  </w:style>
  <w:style w:type="character" w:styleId="WW8Num11z0">
    <w:name w:val="WW8Num11z0"/>
    <w:qFormat/>
    <w:rPr>
      <w:rFonts w:ascii="Comic Sans MS" w:hAnsi="Comic Sans MS" w:cs="Comic Sans M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4z0">
    <w:name w:val="WW8Num14z0"/>
    <w:qFormat/>
    <w:rPr>
      <w:rFonts w:ascii="Comic Sans MS" w:hAnsi="Comic Sans MS" w:cs="Comic Sans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mic Sans MS" w:hAnsi="Comic Sans MS" w:cs="Comic Sans MS"/>
    </w:rPr>
  </w:style>
  <w:style w:type="character" w:styleId="WW8Num17z0">
    <w:name w:val="WW8Num17z0"/>
    <w:qFormat/>
    <w:rPr>
      <w:rFonts w:ascii="Comic Sans MS" w:hAnsi="Comic Sans MS" w:cs="Comic Sans MS"/>
    </w:rPr>
  </w:style>
  <w:style w:type="character" w:styleId="WW8Num18z0">
    <w:name w:val="WW8Num18z0"/>
    <w:qFormat/>
    <w:rPr>
      <w:rFonts w:ascii="Comic Sans MS" w:hAnsi="Comic Sans MS" w:cs="Comic Sans MS"/>
    </w:rPr>
  </w:style>
  <w:style w:type="character" w:styleId="WW8Num19z0">
    <w:name w:val="WW8Num19z0"/>
    <w:qFormat/>
    <w:rPr>
      <w:rFonts w:ascii="Comic Sans MS" w:hAnsi="Comic Sans MS" w:cs="Comic Sans MS"/>
    </w:rPr>
  </w:style>
  <w:style w:type="character" w:styleId="WW8Num20z0">
    <w:name w:val="WW8Num20z0"/>
    <w:qFormat/>
    <w:rPr>
      <w:rFonts w:ascii="Comic Sans MS" w:hAnsi="Comic Sans MS" w:cs="Comic Sans M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9:07:00Z</dcterms:created>
  <dc:creator>Jelena</dc:creator>
  <dc:description/>
  <dc:language>en-US</dc:language>
  <cp:lastModifiedBy>Antonija</cp:lastModifiedBy>
  <dcterms:modified xsi:type="dcterms:W3CDTF">2007-12-01T16:58:00Z</dcterms:modified>
  <cp:revision>11</cp:revision>
  <dc:subject/>
  <dc:title>•</dc:title>
</cp:coreProperties>
</file>